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 DEBRECENI TISZA ISTVÁN TUDOMÁNYOS</w:t>
      </w:r>
    </w:p>
    <w:p>
      <w:pPr>
        <w:pStyle w:val="Normal"/>
        <w:jc w:val="center"/>
        <w:rPr>
          <w:sz w:val="32"/>
          <w:szCs w:val="32"/>
          <w:u w:val="single"/>
        </w:rPr>
      </w:pPr>
      <w:r>
        <w:rPr>
          <w:sz w:val="32"/>
          <w:szCs w:val="32"/>
          <w:u w:val="single"/>
        </w:rPr>
        <w:t xml:space="preserve"> </w:t>
      </w:r>
      <w:r>
        <w:rPr>
          <w:sz w:val="32"/>
          <w:szCs w:val="32"/>
          <w:u w:val="single"/>
        </w:rPr>
        <w:t>TÁRSASÁG I. OSZTÁLYÁNAK KIADVÁNYAI</w:t>
      </w:r>
    </w:p>
    <w:p>
      <w:pPr>
        <w:pStyle w:val="Normal"/>
        <w:jc w:val="center"/>
        <w:rPr>
          <w:sz w:val="32"/>
          <w:szCs w:val="32"/>
        </w:rPr>
      </w:pPr>
      <w:r>
        <w:rPr>
          <w:sz w:val="32"/>
          <w:szCs w:val="32"/>
        </w:rPr>
        <w:t>VI. KÖTET. 4. FÜZET.</w:t>
      </w:r>
    </w:p>
    <w:p>
      <w:pPr>
        <w:pStyle w:val="Normal"/>
        <w:jc w:val="center"/>
        <w:rPr>
          <w:sz w:val="32"/>
          <w:szCs w:val="32"/>
        </w:rPr>
      </w:pPr>
      <w:r>
        <w:rPr>
          <w:sz w:val="32"/>
          <w:szCs w:val="32"/>
        </w:rPr>
        <w:t xml:space="preserve">ACTA CLASSIS I. SOCIETATIS SCIENTIARUM </w:t>
      </w:r>
    </w:p>
    <w:p>
      <w:pPr>
        <w:pStyle w:val="Normal"/>
        <w:jc w:val="center"/>
        <w:rPr>
          <w:sz w:val="32"/>
          <w:szCs w:val="32"/>
          <w:u w:val="single"/>
        </w:rPr>
      </w:pPr>
      <w:r>
        <w:rPr>
          <w:sz w:val="32"/>
          <w:szCs w:val="32"/>
          <w:u w:val="single"/>
        </w:rPr>
        <w:t>DEBRECINENSIS DE STEPHANO TISZA NOMINATAE</w:t>
      </w:r>
    </w:p>
    <w:p>
      <w:pPr>
        <w:pStyle w:val="Normal"/>
        <w:jc w:val="center"/>
        <w:rPr>
          <w:sz w:val="32"/>
          <w:szCs w:val="32"/>
        </w:rPr>
      </w:pPr>
      <w:r>
        <w:rPr>
          <w:sz w:val="32"/>
          <w:szCs w:val="32"/>
        </w:rPr>
        <w:t>VOL. VI. FASC. 4.</w:t>
      </w:r>
    </w:p>
    <w:p>
      <w:pPr>
        <w:pStyle w:val="Normal"/>
        <w:jc w:val="center"/>
        <w:rPr>
          <w:sz w:val="32"/>
          <w:szCs w:val="32"/>
        </w:rPr>
      </w:pPr>
      <w:r>
        <w:rPr>
          <w:sz w:val="32"/>
          <w:szCs w:val="32"/>
        </w:rPr>
        <w:t>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b/>
          <w:b/>
          <w:sz w:val="40"/>
          <w:szCs w:val="40"/>
        </w:rPr>
      </w:pPr>
      <w:r>
        <w:rPr>
          <w:b/>
          <w:sz w:val="40"/>
          <w:szCs w:val="40"/>
        </w:rPr>
        <w:t>DEBRECEN VÁROS</w:t>
      </w:r>
    </w:p>
    <w:p>
      <w:pPr>
        <w:pStyle w:val="Normal"/>
        <w:jc w:val="center"/>
        <w:rPr>
          <w:b/>
          <w:b/>
          <w:sz w:val="40"/>
          <w:szCs w:val="40"/>
        </w:rPr>
      </w:pPr>
      <w:r>
        <w:rPr>
          <w:b/>
          <w:sz w:val="40"/>
          <w:szCs w:val="40"/>
        </w:rPr>
        <w:t>SZÁZADOS KÜZDELME</w:t>
      </w:r>
    </w:p>
    <w:p>
      <w:pPr>
        <w:pStyle w:val="Normal"/>
        <w:jc w:val="center"/>
        <w:rPr>
          <w:b/>
          <w:b/>
          <w:sz w:val="40"/>
          <w:szCs w:val="40"/>
        </w:rPr>
      </w:pPr>
      <w:r>
        <w:rPr>
          <w:b/>
          <w:sz w:val="40"/>
          <w:szCs w:val="40"/>
        </w:rPr>
        <w:t>A GÖRÖG KERESKEDŐKKE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rPr>
        <w:t>ÍRTA:</w:t>
      </w:r>
    </w:p>
    <w:p>
      <w:pPr>
        <w:pStyle w:val="Normal"/>
        <w:jc w:val="center"/>
        <w:rPr>
          <w:b/>
          <w:b/>
        </w:rPr>
      </w:pPr>
      <w:r>
        <w:rPr>
          <w:b/>
        </w:rPr>
      </w:r>
    </w:p>
    <w:p>
      <w:pPr>
        <w:pStyle w:val="Normal"/>
        <w:jc w:val="center"/>
        <w:rPr/>
      </w:pPr>
      <w:r>
        <w:rPr>
          <w:b/>
        </w:rPr>
        <w:t>DR. ZOLTAI LAJ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brecen, 1935</w:t>
      </w:r>
    </w:p>
    <w:p>
      <w:pPr>
        <w:pStyle w:val="Normal"/>
        <w:jc w:val="center"/>
        <w:rPr>
          <w:b/>
          <w:b/>
        </w:rPr>
      </w:pPr>
      <w:r>
        <w:rPr>
          <w:b/>
        </w:rPr>
        <w:t>__________________________________________________________________________</w:t>
      </w:r>
    </w:p>
    <w:p>
      <w:pPr>
        <w:pStyle w:val="Normal"/>
        <w:jc w:val="center"/>
        <w:rPr>
          <w:b/>
          <w:b/>
        </w:rPr>
      </w:pPr>
      <w:r>
        <w:rPr>
          <w:b/>
        </w:rPr>
        <w:t>FŐBIZOMÁNYOS: STÚDIUM KÖNYVKIADÓ R.-T.</w:t>
      </w:r>
    </w:p>
    <w:p>
      <w:pPr>
        <w:pStyle w:val="Normal"/>
        <w:jc w:val="center"/>
        <w:rPr>
          <w:b/>
          <w:b/>
        </w:rPr>
      </w:pPr>
      <w:r>
        <w:rPr>
          <w:b/>
        </w:rPr>
        <w:t>BUDAPEST, IV., KECSKEMÉTI-UTCA 8.</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275" cy="603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6275" cy="6031230"/>
                    </a:xfrm>
                    <a:prstGeom prst="rect">
                      <a:avLst/>
                    </a:prstGeom>
                  </pic:spPr>
                </pic:pic>
              </a:graphicData>
            </a:graphic>
          </wp:inline>
        </w:drawing>
      </w:r>
    </w:p>
    <w:p>
      <w:pPr>
        <w:pStyle w:val="Normal"/>
        <w:jc w:val="both"/>
        <w:rPr/>
      </w:pPr>
      <w:r>
        <w:rPr/>
      </w:r>
    </w:p>
    <w:p>
      <w:pPr>
        <w:pStyle w:val="Normal"/>
        <w:jc w:val="both"/>
        <w:rPr/>
      </w:pPr>
      <w:r>
        <w:rPr/>
      </w:r>
    </w:p>
    <w:p>
      <w:pPr>
        <w:pStyle w:val="Heading1"/>
        <w:jc w:val="center"/>
        <w:rPr/>
      </w:pPr>
      <w:bookmarkStart w:id="0" w:name="__RefHeading___Toc386460522"/>
      <w:bookmarkEnd w:id="0"/>
      <w:r>
        <w:rPr>
          <w:rFonts w:cs="Times New Roman" w:ascii="Times New Roman" w:hAnsi="Times New Roman"/>
          <w:sz w:val="28"/>
          <w:szCs w:val="28"/>
        </w:rPr>
        <w:t>I. FEJEZET. Bevezetés. A debreceni jámbor kereskedő áros népek és a mozlim kereskedők kapcsolatai a XVI. században.</w:t>
      </w:r>
    </w:p>
    <w:p>
      <w:pPr>
        <w:pStyle w:val="Normal"/>
        <w:jc w:val="center"/>
        <w:rPr>
          <w:rFonts w:ascii="Times New Roman" w:hAnsi="Times New Roman" w:cs="Times New Roman"/>
          <w:sz w:val="28"/>
          <w:szCs w:val="28"/>
        </w:rPr>
      </w:pPr>
      <w:r>
        <w:rPr>
          <w:rFonts w:cs="Times New Roman"/>
          <w:sz w:val="28"/>
          <w:szCs w:val="28"/>
        </w:rPr>
      </w:r>
    </w:p>
    <w:p>
      <w:pPr>
        <w:pStyle w:val="Normal"/>
        <w:jc w:val="both"/>
        <w:rPr/>
      </w:pPr>
      <w:r>
        <w:rPr/>
        <w:tab/>
        <w:t>Még mindig nem emlegettem elégszer azt a meggyőződésemet, hogy a mindig magyar Debrecen polgárai milyen ügyes, élelmes kalmárok voltak. Kereskedelmi összeköttetéseik milyen messzire elnyultak, túl az ország határain, a szélrózsa minden irányában. Mennyire az ipari foglalkozásokkal párosult kalmárkodásnak köszönheti Debrecen a vagyonosodását, anyagi és szellemi fejlődésének lehetőségét, gazdasági és kulturális jelentőségét. Attól fogva, hogy a XIII. század végén vásárokra járó debreceni kalmároktól a Mátra alján 200 ezüst márka értékű árucikket elraboltak és néhányukat megölték,</w:t>
      </w:r>
      <w:r>
        <w:rPr>
          <w:rStyle w:val="FootnoteCharacters"/>
          <w:rStyle w:val="FootnoteAnchor"/>
        </w:rPr>
        <w:footnoteReference w:id="2"/>
      </w:r>
      <w:r>
        <w:rPr/>
        <w:t xml:space="preserve"> okmányok tömegesen tanuskodnak a debreceni nép erős üzleti szelleme, nagy vállalkozói hajlama, kereskedelemre rátermettsége mellett.</w:t>
      </w:r>
    </w:p>
    <w:p>
      <w:pPr>
        <w:pStyle w:val="Normal"/>
        <w:jc w:val="both"/>
        <w:rPr/>
      </w:pPr>
      <w:r>
        <w:rPr/>
        <w:tab/>
        <w:t>A debreceni magyar kereskedőrend több száz éves múltja, virágzása megcáfolni látszik azt a sokfelé olvasható megcsontosodott nézetet, hogy a magyarságnak a kereskedelmi foglalkozásokhoz sem hajlama, sem tehetsége nem volt. Szerintem inkább az a megállapítás volna helyesebb, hogy nem olyan erős a hajlama és nem annyira kifejlett a képessége mint például a görögé vagy a zsidóé. Bármilyen merészen hangzik is, előállok azzal a felfogással, hogy a magyar fajban rejtőzködő energiák és tehetségek idegen fajok közvetlen közreműködése nélkül maguk is kitudták volna fejleszteni a gazdasági élet magasabbrendű, tökéletesebb formáit. A cseregazdaságnak pénz- és hitelgazdasággá változása, céhrendszerű kézművességnek gyáriparrá fejlődése, az annyira dícsért kapitalizmus, a kezdetleges falvak urbanizálódása és a polgári elem kialakulása a vitézlő nemesség és szántóvető parasztság mellett, talán lassúbb ütemben és a meggazdagodni akarásnak kevesebb mohóságával akkor is bekövetkezik a négy folyó és három hegy országában, ha oda nem vándorol be annyi sváb, görög, rác, örmény és zsidó, Mercuriusnak temérdek professzionista híve. A magyarság amiként pásztornépből földmívelővé, pogányból keresztyénné, félbarbárból civilizált néppé tudott lenni, amiként harcias nomádtermészetét a békétszerető megtelepüléssel cserélte fel, úgy ez a hatalmas evolúció hozzászoktatja az ipari és kereskedelmi foglalkozásokhoz is, ha nem engedi könnyelműen azokat idegen fajok kezébe. Köztudomású, hogy a velünk rokon turáni eredetű volgamelléki bolgárok és kazárok közül valók a muzulmán böszörmények is, első királyaink házi zsidai. Nagy Szulejmán szultán igazhitű törökjei szintén ügyes kalmárok. Velök a debreceni magyar kereskedők is élénk üzleti összeköttetésben állottak a XVI. század közepe táján. Igen, a debreceniek is. Mert Takáts Sándor, a török-magyar korszak egyik legjobb ismerője, lángoló lelkesedéssel ír többször a dunántúli és alföldi, főképpen pedig a debreceni magyar tőzsérek és egyéb kereskedő-rendek rátermettségéről, kiváló üzleti képességeiről. Igen dicséri „a debreceniek minden képzeletet felülmúló merész vállalatait és kiterjedt kereskedelmét.” „Ha — folytatja tovább — ismerjük a határ-harmincadok kimutatásait, a bécsi és auspitzi handgráfok számadásait, akkor beszélhetünk arról a nagyarányú és minden ízében magyar kereskedelmi szellemről, mely a régi debreceni polgároknak velük született tulajdonsága volt.</w:t>
      </w:r>
      <w:r>
        <w:rPr>
          <w:rStyle w:val="FootnoteCharacters"/>
          <w:rStyle w:val="FootnoteAnchor"/>
        </w:rPr>
        <w:footnoteReference w:id="3"/>
      </w:r>
      <w:r>
        <w:rPr/>
        <w:t xml:space="preserve"> A debreceni sósok javára írja Takáts azt is, hogy az osztrák só a XVII. században kiszorult Magyarország legnagyobb részéből, a nyugoti vármegyékből is.</w:t>
      </w:r>
      <w:r>
        <w:rPr>
          <w:rStyle w:val="FootnoteCharacters"/>
          <w:rStyle w:val="FootnoteAnchor"/>
        </w:rPr>
        <w:footnoteReference w:id="4"/>
      </w:r>
      <w:r>
        <w:rPr/>
        <w:t xml:space="preserve"> Debreceni származású volt Kassa város nagykereskedést űző főbírója ns. Almásy István.</w:t>
      </w:r>
      <w:r>
        <w:rPr>
          <w:rStyle w:val="FootnoteCharacters"/>
          <w:rStyle w:val="FootnoteAnchor"/>
        </w:rPr>
        <w:footnoteReference w:id="5"/>
      </w:r>
      <w:r>
        <w:rPr/>
        <w:t xml:space="preserve"> Debreceni polgár „ezen kor egyik legnagyobb magyar kalmárja”, Tar István, egyúttal üzlettársa Tököly Sebestyénnek, a nagyszombati tőkésnek és a császár hitelezőjének. Debreceni kalmár és főbíró Duskás Ferenc is, akit „egyformán becsült és magasztalt a magyar király, az erdélyi fejedelem és a szultán budai helytartója.</w:t>
      </w:r>
      <w:r>
        <w:rPr>
          <w:rStyle w:val="FootnoteCharacters"/>
          <w:rStyle w:val="FootnoteAnchor"/>
        </w:rPr>
        <w:footnoteReference w:id="6"/>
      </w:r>
    </w:p>
    <w:p>
      <w:pPr>
        <w:pStyle w:val="Normal"/>
        <w:jc w:val="both"/>
        <w:rPr/>
      </w:pPr>
      <w:r>
        <w:rPr/>
        <w:tab/>
        <w:t>A debreceniek milyen nagy forgalmat bonyolítottak le török kalmárokkal a XVI. század második felében, arra nézve néhány jellemző esetet írott meg nékem Takáts Sándor harminc esztendővel ezelőtt. Őt szólaltatom tehát meg. A gyulai bék Szép Péter, Tamás deák és Mező Mihály nevű debreceni kalmároktól egyszerre 3000 tallér értékű portékát foglalt le, őket pedig tömlöcbe vetette, mert Ahmet agának nem tudták hamarosan megfizetni a tőle vásárolt árucikkek árát. Veres Máté 1569-ben 125 mázsa réz árával, 100 ezer akcséval, Fehér Péter pedig 30,000 akcse készpénzzel tartozott Hüszein török kereskedőnek. Belgrádi és budai török kereskedők 50,000 frtig hiteleztek Szabó Máté debreceni kalmárnak. E számok is mutatják, hogy a debreceniek nagyban és hitellel is kereskedtek. Ekkor történt, hogy a habsburgpárti Székely Antal lator katonáival kirabolta Debrecent, 1565. Harmadfélszázezer forintnál többet érő ezüst marhát, krakkói, bécsi és törökországi portékát harácsolt. Az említett Szabó Máté és üzlet-társai: Kádas Mihály János, Füres Máté és Tóth János boltjait is kifosztotta. Ezekbe éppen a betörés előtt is 27, 175 frt értékű friss török árú érkezett Szegedről és Szolnokról.</w:t>
      </w:r>
      <w:r>
        <w:rPr>
          <w:rStyle w:val="FootnoteCharacters"/>
          <w:rStyle w:val="FootnoteAnchor"/>
        </w:rPr>
        <w:footnoteReference w:id="7"/>
      </w:r>
      <w:r>
        <w:rPr/>
        <w:t xml:space="preserve"> Hosszú diplomáciai tárgyalás keletkezett ebből a hatalmaskodásból a bécsi udvar és a fényes porta között. Mert a nagyvezér Bécsen követelte a török kereskedők Szabó Máté üzletébe hitelezett 50,000 forintját, minthogy az elrabolt portékákon őfelsége, a bécsi magyar király katonái osztozkodtak meg. A magyar király csakugyan kifizette a török kereskedőknek járó adósságot besztercebányai rézzel.</w:t>
      </w:r>
      <w:r>
        <w:rPr>
          <w:rStyle w:val="FootnoteCharacters"/>
          <w:rStyle w:val="FootnoteAnchor"/>
        </w:rPr>
        <w:footnoteReference w:id="8"/>
      </w:r>
    </w:p>
    <w:p>
      <w:pPr>
        <w:pStyle w:val="Normal"/>
        <w:jc w:val="both"/>
        <w:rPr/>
      </w:pPr>
      <w:r>
        <w:rPr/>
        <w:tab/>
        <w:t>Ezeknek a XVI. századbeli török kereskedőknek mintha nem maradtak volna foglalkozásukat követő vér szerint való utódaik. Mert a XVII. században már alig van valami nyom a debreceni kalmároknak igazhitű török kereskedőkkel való üzletkötéseiről; muszlim kalmároknak debreceni sokadalmakra jöveteléről. Az 1673. évi városi jegyzőkönyv szerint „törökök hozának ugyan városunkba struccmadarat mutogatás végett”, de Jókai képzelete, aki vidám elbeszélést írt erről a nem mindennapi esetről, a struccot mutogató törökökben nem igazi törököt, hanem török fogságba esett néger exszultánokat látott.</w:t>
      </w:r>
      <w:r>
        <w:rPr>
          <w:rStyle w:val="FootnoteCharacters"/>
          <w:rStyle w:val="FootnoteAnchor"/>
        </w:rPr>
        <w:footnoteReference w:id="9"/>
      </w:r>
    </w:p>
    <w:p>
      <w:pPr>
        <w:pStyle w:val="Normal"/>
        <w:jc w:val="both"/>
        <w:rPr/>
      </w:pPr>
      <w:r>
        <w:rPr/>
        <w:tab/>
        <w:t>A kardforgató, vitézi életet kedvelő törökök — úgy látszik — lassankint megvetették a nyereséghajhászó űzérkedést. A keleti áruk közvetítését a Dunavölgyével egészen görög, örmény, rác, oláh, bolgár alattvalóiknak engedték át. Ezeket a különböző nyelvű, de egy vallású, görög orthodox hitű török alattvalókat általában közös gyüjtőnévvel görögnek hívta a magyarság.</w:t>
      </w:r>
    </w:p>
    <w:p>
      <w:pPr>
        <w:pStyle w:val="Normal"/>
        <w:jc w:val="both"/>
        <w:rPr/>
      </w:pPr>
      <w:r>
        <w:rPr/>
        <w:tab/>
        <w:t>A többnyire Macedóniából származó görögök-oláhok egyre nagyobb számmal keresték fel hazánknak nemcsak a töröktől meghódított területeit, hanem Erdély és a királyi Magyar-ország vásárait is; kiváltképpen attólfogva, hogy a porta és a császár Bécsben szerződést kötöttek, amelyben egymás területén a kereskedelem biztonságára és oltalmazására kötelezték magukat.</w:t>
      </w:r>
      <w:r>
        <w:rPr>
          <w:rStyle w:val="FootnoteCharacters"/>
          <w:rStyle w:val="FootnoteAnchor"/>
        </w:rPr>
        <w:footnoteReference w:id="10"/>
      </w:r>
    </w:p>
    <w:p>
      <w:pPr>
        <w:pStyle w:val="Normal"/>
        <w:jc w:val="both"/>
        <w:rPr/>
      </w:pPr>
      <w:r>
        <w:rPr/>
        <w:tab/>
        <w:t>Minden szabadsokadalomban megjelentek a mesés keletről hozott áruikkal. Azután megkísérelték, hogy szokás és törvény ellenére hetivásárokon is kirakodhassanak; sőt azt is, hogy mindig árulhassanak nagyban és kicsinyben; megpróbálkoztak nemcsak törökországi, hanem hazai és németországi portékával is kereskedni. Számító ügyességgel, mozgékonysággal, csalárdsággal és nem sajnált pénzzel, a legmagasabb helyen befolyásos pártfogókat szerezvén, elhitették, hogy az állami életnek szükséges, hasznos tényezői ők. Mint ilyenek kiváltságokat, előjogokat kaptak a kereskedésre, a kincstári jószágokon, így a Debrecenben való letelepedésre is.</w:t>
      </w:r>
    </w:p>
    <w:p>
      <w:pPr>
        <w:pStyle w:val="Normal"/>
        <w:jc w:val="both"/>
        <w:rPr/>
      </w:pPr>
      <w:r>
        <w:rPr/>
        <w:tab/>
        <w:t>Debrecen városát századok óta áros nép lakván, maga is kiválólag iparos, árutermelő, kereskedő civitás lévén, lehetetlen volt azonnal fel nem ösmernie a görögökben a veszedelmes versenytársat. Megérezte a védekezés szükségét. Megélhetése, boldogulása érdekében tehát minden lehetőt elkövetett azok térfoglalásának megakadályozására. Erre az önvédelemre Debrecent nemcsak az akkor uralkodó rendiszervezet szeparatív szelleme, az emberi életközösségről vallott felfogás kényszerítette, hanem hajtotta felekezeti féltékenység, jobban mondva vallásához való erős ragaszkodás is.</w:t>
      </w:r>
    </w:p>
    <w:p>
      <w:pPr>
        <w:pStyle w:val="Normal"/>
        <w:jc w:val="both"/>
        <w:rPr/>
      </w:pPr>
      <w:r>
        <w:rPr/>
        <w:tab/>
        <w:t>A görög és macedon-oláh kereskedőknek a debreceni piacon megjelenése évtizedekig tartó kemény gazdasági harc kitörését vonta maga után. A magyar és református debreceni kalmárok elöl végre is a képmutatólag görög katholikus, de bensőleg orthodox hitűnek maradott görögök hátráltak meg.</w:t>
      </w:r>
    </w:p>
    <w:p>
      <w:pPr>
        <w:pStyle w:val="Normal"/>
        <w:jc w:val="both"/>
        <w:rPr/>
      </w:pPr>
      <w:r>
        <w:rPr/>
        <w:tab/>
        <w:t>Debrecen város tanácsának és a mögötte sorakozott magyar kereskedő-rendnek a görögök kompániájával folytatott küzdelmének ismertetése lesz tehát tárgya most következő írásomnak.</w:t>
      </w:r>
    </w:p>
    <w:p>
      <w:pPr>
        <w:pStyle w:val="Normal"/>
        <w:jc w:val="both"/>
        <w:rPr/>
      </w:pPr>
      <w:r>
        <w:rPr/>
        <w:tab/>
        <w:t>E közel másfélszázéves küzdelem lefolyása részleteiben nagyobbára ismeretlen; itt-ott tévesen ösmeretes; egységes leírása pedig mind mostanig nincsen. Pedig hozzátartozik és figyelmet érdemlő kiegészítője úgy Debrecen város történetének, mint a görögség magyarországi gazdaságtörténeti szerep-lésének. Utóbbi tárggyal ugyan két nemrég megjelent monográfia is foglalkozik. Egyik Hodinka Antal egyetemi tanáré. Címe „A tokaji görög kereskedőtársulat kiváltságának az ügye 1725—1772.”</w:t>
      </w:r>
      <w:r>
        <w:rPr>
          <w:rStyle w:val="FootnoteCharacters"/>
          <w:rStyle w:val="FootnoteAnchor"/>
        </w:rPr>
        <w:footnoteReference w:id="11"/>
      </w:r>
      <w:r>
        <w:rPr/>
        <w:t xml:space="preserve"> Másik Schäfer Lászlóé, aki a görögök vezető szerepét ismerteti, amelyet Magyarországon a korai kapitalizmus kialakulásában játszottak.</w:t>
      </w:r>
      <w:r>
        <w:rPr>
          <w:rStyle w:val="FootnoteCharacters"/>
          <w:rStyle w:val="FootnoteAnchor"/>
        </w:rPr>
        <w:footnoteReference w:id="12"/>
      </w:r>
      <w:r>
        <w:rPr/>
        <w:t xml:space="preserve"> A tokaji görög-társaság ugyan a debreceni kompánia közvetlen jogutódjának tartotta magát, mégis Hodinka tanulmánya Debrecen küzdelmének csak az utolsó időszakát ismerteti. Schäfer pedig egészen mellékesen emlékszik meg a debreceni görögökről.</w:t>
      </w:r>
    </w:p>
    <w:p>
      <w:pPr>
        <w:pStyle w:val="Normal"/>
        <w:jc w:val="both"/>
        <w:rPr/>
      </w:pPr>
      <w:r>
        <w:rPr/>
        <w:tab/>
        <w:t>Szűcs István Debrecen város érdemes történetírója mind-össze három lapra szorítja össze azt, amit a görögöknek Debrecenben űzött kereskedéséről elmondani tudott. A városi tanács ellenállását inkább a lakosság vallási egysége biztosítására irányuló törekvésnek tünteti fel.</w:t>
      </w:r>
      <w:r>
        <w:rPr>
          <w:rStyle w:val="FootnoteCharacters"/>
          <w:rStyle w:val="FootnoteAnchor"/>
        </w:rPr>
        <w:footnoteReference w:id="13"/>
      </w:r>
      <w:r>
        <w:rPr/>
        <w:t xml:space="preserve"> Nem igen több az én „Debrecen a török uralom alatt” című dolgozatomnak a görögökről szóló fejezete.</w:t>
      </w:r>
      <w:r>
        <w:rPr>
          <w:rStyle w:val="FootnoteCharacters"/>
          <w:rStyle w:val="FootnoteAnchor"/>
        </w:rPr>
        <w:footnoteReference w:id="14"/>
      </w:r>
      <w:r>
        <w:rPr/>
        <w:t xml:space="preserve"> Az említett két ismertetés abban is egyezik egymással, hogy elhallgatják azt a viszálykodást, amely a XVIII. századnak kiváltképpen a közepe táján dúlt egyfelől Debrecen város tanácsa és a debreceni kalmár-társa-ság, másfelől a sokáig félrevezetett kormányszervek, a kincs-tári kamarák által is pártfogolt tokaji görög kompánia között. Takács Sándor is szól, csak röviden a debreceni görögök társaságáról. De alaposan téved, amikor a társaság működésének idejét előre is, hátrafelé is meghosszabbítja; azt írván a felső-magyarországi görögöknek adományozott 1667. évi kiváltság-levélről, hogy ez a debreceni görögök első privilégiuma volt, amellyel — úgymond — a debreceni görög kompánia még a XVIII. század közepén is élt.</w:t>
      </w:r>
      <w:r>
        <w:rPr>
          <w:rStyle w:val="FootnoteCharacters"/>
          <w:rStyle w:val="FootnoteAnchor"/>
        </w:rPr>
        <w:footnoteReference w:id="15"/>
      </w:r>
      <w:r>
        <w:rPr/>
        <w:t xml:space="preserve"> Ezt a tévedést már Hodinka helyreigazította említett tanulmányában.</w:t>
      </w:r>
    </w:p>
    <w:p>
      <w:pPr>
        <w:pStyle w:val="Normal"/>
        <w:jc w:val="both"/>
        <w:rPr/>
      </w:pPr>
      <w:r>
        <w:rPr/>
        <w:tab/>
        <w:t>Én pedig most végig vezetem az érdeklődőket Debrecennek a görög kereskedőkkel folytatott százados küzdelmein, az utóbbiaknak a debreceni piacon megjelenésüktől fogva addig, amikor egy részük az ország különböző helyein kisebb-nagyobb rajokban megtelepedvén, honosíttatja magát, más részük pedig visszatér a török szolgaságból felszabadult óhazába. Ez az idő a görögség fénykora Magyarországon.</w:t>
      </w:r>
      <w:r>
        <w:rPr>
          <w:rStyle w:val="FootnoteCharacters"/>
          <w:rStyle w:val="FootnoteAnchor"/>
        </w:rPr>
        <w:footnoteReference w:id="16"/>
      </w:r>
      <w:r>
        <w:rPr/>
        <w:t xml:space="preserve"> Debrecent szorosan nem számíthatták e görög Eldorádó területéhez. Debrecenben állandóan csak pár évtizedig laktak. Egyébkor csak mint „külső kereskedők”, mint idegenek látogathatták az itteni piacot.</w:t>
      </w:r>
    </w:p>
    <w:p>
      <w:pPr>
        <w:pStyle w:val="Normal"/>
        <w:jc w:val="both"/>
        <w:rPr/>
      </w:pPr>
      <w:r>
        <w:rPr/>
      </w:r>
    </w:p>
    <w:p>
      <w:pPr>
        <w:pStyle w:val="Heading1"/>
        <w:jc w:val="center"/>
        <w:rPr/>
      </w:pPr>
      <w:bookmarkStart w:id="1" w:name="__RefHeading___Toc386460523"/>
      <w:bookmarkEnd w:id="1"/>
      <w:r>
        <w:rPr>
          <w:rFonts w:cs="Times New Roman" w:ascii="Times New Roman" w:hAnsi="Times New Roman"/>
          <w:sz w:val="28"/>
          <w:szCs w:val="28"/>
        </w:rPr>
        <w:t>II. FEJEZET. Görög-oláh macedóniai kereskedők is megjelennek a debreceni szabad sokadalmakon. Csak sátor alatt, csak törökországi  portékát árulhatnak. A XVII. század első felében.</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ab/>
        <w:t>A görög kereskedők hihetőleg a XVI. század második felében is már meg-megfordultak a messziföldön híres debreceni nagyvásárokon. Ennek ugyan levéltárunkban nem leltem nyomát. Még az 1610-es évekből fennmaradt főbírói számadások sem jegyeztek fel semmit görög kereskedőktől való vásárlásokról, vagy ezektől szedett helypénz-jövedelmekről. A bíró — ezekben az években — a nagy uraknak és hatalmasoknak ajándékul szánt velencei selyem-szöveteket, fűszert, déligyümölcsöt, narancsot, kávát is helybeli magyaroktól vásárolta.</w:t>
      </w:r>
      <w:r>
        <w:rPr>
          <w:rStyle w:val="FootnoteCharacters"/>
          <w:rStyle w:val="FootnoteAnchor"/>
        </w:rPr>
        <w:footnoteReference w:id="17"/>
      </w:r>
    </w:p>
    <w:p>
      <w:pPr>
        <w:pStyle w:val="Normal"/>
        <w:jc w:val="both"/>
        <w:rPr/>
      </w:pPr>
      <w:r>
        <w:rPr/>
        <w:tab/>
        <w:t>Az első följegyzés, amely régi protokoloninkban görög kereskedőkről fennmaradt 1618 okt. 28-i kelettel iratott. Sejthető belőle, hogy a görögök nem akkor jöttek először Debrecenbe. Megszokott volt már a vásárainkra járások. Mert ez a följegyzés így hangzik:</w:t>
      </w:r>
    </w:p>
    <w:p>
      <w:pPr>
        <w:pStyle w:val="Normal"/>
        <w:jc w:val="both"/>
        <w:rPr/>
      </w:pPr>
      <w:r>
        <w:rPr/>
        <w:tab/>
        <w:t>„A görögök, akik ide szoktak járni marhájokkal (árucikkeikkel), hétfőn 12 óráig sátorban, de nem boltban árulhatnak. Szabadsokadalomban pedig 15 napig árulhatnak sub poena fl. 12.”</w:t>
      </w:r>
      <w:r>
        <w:rPr>
          <w:rStyle w:val="FootnoteCharacters"/>
          <w:rStyle w:val="FootnoteAnchor"/>
        </w:rPr>
        <w:footnoteReference w:id="18"/>
      </w:r>
    </w:p>
    <w:p>
      <w:pPr>
        <w:pStyle w:val="Normal"/>
        <w:jc w:val="both"/>
        <w:rPr/>
      </w:pPr>
      <w:r>
        <w:rPr/>
        <w:tab/>
        <w:t>Ettől fogva elég gyakran találkozunk jegyzőkönyveinkben hasonló tartalmú rendelkezésekkel. Csak a szavak változnak. A szöveg néha bőbeszédűbb. De az értelme — és a befejezése mindig ugyanaz. Eleinte, körülbelől Várad elestét, azaz Debrecen második behódolását (1660—62) megelőzőleg nótáriusaink csaknem mindig oláh-görögöknek, másként görög oláhoknak nevezik azokat a külső idegen árus embereket, akiknek csupán a 15 napos szabadsokadalmakon, ez időben évenként hétszer, lehetett árulniok. Elnevezésök mutatja, hogy a Debrecenbe járó törökországi kereskedők nem mindnyájan voltak igazi Achaiok, hanem vegyültek közéjük más nemzetiségű török alattvalók is, főképen Macedóniából származott kucó-oláhok vagy cincárok is.</w:t>
      </w:r>
    </w:p>
    <w:p>
      <w:pPr>
        <w:pStyle w:val="Normal"/>
        <w:jc w:val="both"/>
        <w:rPr/>
      </w:pPr>
      <w:r>
        <w:rPr/>
        <w:tab/>
        <w:t>Bármelyik nép nyelvén beszéltek is ezek a törökországi kereskedők, a görögséget jellemző fondorlattal mind azon mesterkedtek, hogy „az adófizető lakos helyes áros emberek sérelmére, kárára adófizetés és szolgálat nélkül”</w:t>
      </w:r>
      <w:r>
        <w:rPr>
          <w:rStyle w:val="FootnoteCharacters"/>
          <w:rStyle w:val="FootnoteAnchor"/>
        </w:rPr>
        <w:footnoteReference w:id="19"/>
      </w:r>
      <w:r>
        <w:rPr/>
        <w:t xml:space="preserve"> hetivásáros napokon is, kedden és szerdán, sőt néha más ünnepi és köznapokon is áruikat kirakhassák és azokat — törvényt és szégyent fére tévén nem csak nagyban, bálonként, hanem rőfönként és dara-bonként is árulhassák.</w:t>
      </w:r>
    </w:p>
    <w:p>
      <w:pPr>
        <w:pStyle w:val="Normal"/>
        <w:jc w:val="both"/>
        <w:rPr/>
      </w:pPr>
      <w:r>
        <w:rPr/>
        <w:tab/>
        <w:t>Olvashatunk ellenök olyan kifogást is, hogy a szabad sokadalom idején kívül, nyerészkedésből tallér és aranyváltás végett, szállástartás színe alatt a városban tartózkodnak, megint csak a terheket hordozó lakosok sérelmére, a város nagy kárára. Ezek az idegen pénzváltók aztán „felverik a tallér árát, ki miatt a város nagy szükség idején tallért nem válthat. Tehát ha rajta kapatnak büntettessenek meg annak módja szerint; a tallér pedig vétessék el tőlök az mikorra szüksége vagyon arra a városnak”.</w:t>
      </w:r>
      <w:r>
        <w:rPr>
          <w:rStyle w:val="FootnoteCharacters"/>
          <w:rStyle w:val="FootnoteAnchor"/>
        </w:rPr>
        <w:footnoteReference w:id="20"/>
      </w:r>
      <w:r>
        <w:rPr/>
        <w:t xml:space="preserve"> A birodalmi tallér pedig Bethlen Gábor idejében igen kedvelt, kapós fizető eszköz. Az akkori házeladások bevallásaiból látom ezt. De a török adószedök is örömestebb fogadták el tallérban mint más pénznemben a szerződött adót:</w:t>
      </w:r>
    </w:p>
    <w:p>
      <w:pPr>
        <w:pStyle w:val="Normal"/>
        <w:jc w:val="both"/>
        <w:rPr/>
      </w:pPr>
      <w:r>
        <w:rPr/>
        <w:tab/>
        <w:t>A görög-oláhok a városban való befészkelődésnek azzal a módjával is megpróbálkoztak, hogy szabadsokadalom után áruikat a városban hagyták kibérelt szállásokon; vagy pedig a sokadalom idején kívül — titokban és társaságba állva</w:t>
      </w:r>
      <w:r>
        <w:rPr>
          <w:rStyle w:val="FootnoteCharacters"/>
          <w:rStyle w:val="FootnoteAnchor"/>
        </w:rPr>
        <w:footnoteReference w:id="21"/>
      </w:r>
      <w:r>
        <w:rPr/>
        <w:t xml:space="preserve"> csempészték be áruikat. Hogy ez gyakran megtörténhetett, az efféle csalafintaságot tiltó rendeletnek többszöri megismétlése bizonyítja. Jó magyar hangzású neve Kolozsvári Kerekes Jánost sem mentette meg a kemény bűntetéstől, amiért Nyirő István itteni lakosnál szállást tartott és ott több szekérnyi vasat elraktározott.</w:t>
      </w:r>
      <w:r>
        <w:rPr>
          <w:rStyle w:val="FootnoteCharacters"/>
          <w:rStyle w:val="FootnoteAnchor"/>
        </w:rPr>
        <w:footnoteReference w:id="22"/>
      </w:r>
      <w:r>
        <w:rPr/>
        <w:t xml:space="preserve"> A városi tanács büntetéssel sulytja azt a debreceni gazdát is, aki a görög áruját házánál lerakni engedi; sőt esküt veszen tőle, hogy semmi kereskedésbeli közössége nincsen az áru behozójával. A szabadság idején kívül szállástudó városunkbeli lakost, úgy azt is, aki árulásra való helyet, úgymint boltot és kapuközt ád a görögöknek, 50 frt bírsággal fenyegeti meg egy 1649. évi tanácsi határozat. Mert a görögök a szabad-vásárban, csakis ilyenkor, a számukra kijelölt helyen felvont sátrak alatt árulhatnak. Érdekes ennek a határozatnak a megokolása is. A tanács ugyanis ezt mondja: „a görögöknek ide városunkba való bejövetele szabadsokadalmokban nem kevés károkat okoz, mind a közönséges állapotra, mind pedig az ittvaló török ároskereskedő rendbeli atyánkfiaira nézve”.</w:t>
      </w:r>
      <w:r>
        <w:rPr>
          <w:rStyle w:val="FootnoteCharacters"/>
          <w:rStyle w:val="FootnoteAnchor"/>
        </w:rPr>
        <w:footnoteReference w:id="23"/>
      </w:r>
      <w:r>
        <w:rPr/>
        <w:t xml:space="preserve"> Ez a kifejezés nem jelent mást, mint azt, hogy a helybeli keresztyén magyar kereskedők is serénykedtek törökországi portékák árusításával, amint az 1610-es évekbeli főbírói számadásokból látszik, a XVII. században is. Épen ezért volt káros, veszedelmes rájok nézve a görög kalmárok egyre növekedő versenye.</w:t>
      </w:r>
    </w:p>
    <w:p>
      <w:pPr>
        <w:pStyle w:val="Normal"/>
        <w:jc w:val="both"/>
        <w:rPr/>
      </w:pPr>
      <w:r>
        <w:rPr/>
        <w:tab/>
        <w:t>A velök való érintkezés más vonatkozásban, más tekintetben is tilos, büntetést érdemlő cselekedet. A debreceni tanács 1649 tavaszán a szegedi vásárra készülő azokat a helybeli kereskedőket, akiknek nincsen saját szekerök az árucikkek szállításához, kemény büntetéssel ijeszti, ha görögökkel utaznak együtt odavissza és ha velök egy társaságot alkotnak.</w:t>
      </w:r>
      <w:r>
        <w:rPr>
          <w:rStyle w:val="FootnoteCharacters"/>
          <w:rStyle w:val="FootnoteAnchor"/>
        </w:rPr>
        <w:footnoteReference w:id="24"/>
      </w:r>
      <w:r>
        <w:rPr/>
        <w:t xml:space="preserve"> Ezt a büntető határozatot alkalmazza is a tanács Pap Mihály és Debreceni György esetében, akiket 200 frt bírságra ítél, mert civis létökre nem átallottak görögökkel társulni kereskedés végett 1656.</w:t>
      </w:r>
      <w:r>
        <w:rPr>
          <w:rStyle w:val="FootnoteCharacters"/>
          <w:rStyle w:val="FootnoteAnchor"/>
        </w:rPr>
        <w:footnoteReference w:id="25"/>
      </w:r>
    </w:p>
    <w:p>
      <w:pPr>
        <w:pStyle w:val="Normal"/>
        <w:jc w:val="both"/>
        <w:rPr/>
      </w:pPr>
      <w:r>
        <w:rPr/>
      </w:r>
    </w:p>
    <w:p>
      <w:pPr>
        <w:pStyle w:val="Heading1"/>
        <w:jc w:val="center"/>
        <w:rPr/>
      </w:pPr>
      <w:bookmarkStart w:id="2" w:name="__RefHeading___Toc386460524"/>
      <w:bookmarkEnd w:id="2"/>
      <w:r>
        <w:rPr>
          <w:rFonts w:cs="Times New Roman" w:ascii="Times New Roman" w:hAnsi="Times New Roman"/>
          <w:sz w:val="28"/>
          <w:szCs w:val="28"/>
        </w:rPr>
        <w:t>III. FEJEZET. A görögök boltot is bérelhetnek már a nagy vásárokra. Megkísérlik, de sikertelenül, a házvételt. Egyedül a város házaiban szállhatnak meg; de tíznél nem többen. Ezért adót kell fizetniök</w:t>
      </w:r>
    </w:p>
    <w:p>
      <w:pPr>
        <w:pStyle w:val="Heading1"/>
        <w:jc w:val="center"/>
        <w:rPr>
          <w:rFonts w:ascii="Times New Roman" w:hAnsi="Times New Roman" w:cs="Times New Roman"/>
          <w:sz w:val="28"/>
          <w:szCs w:val="28"/>
        </w:rPr>
      </w:pPr>
      <w:bookmarkStart w:id="3" w:name="__RefHeading___Toc386460525"/>
      <w:bookmarkEnd w:id="3"/>
      <w:r>
        <w:rPr>
          <w:rFonts w:cs="Times New Roman" w:ascii="Times New Roman" w:hAnsi="Times New Roman"/>
          <w:sz w:val="28"/>
          <w:szCs w:val="28"/>
        </w:rPr>
        <w:t>1660—1685.</w:t>
      </w:r>
    </w:p>
    <w:p>
      <w:pPr>
        <w:pStyle w:val="Normal"/>
        <w:rPr>
          <w:rFonts w:ascii="Times New Roman" w:hAnsi="Times New Roman" w:cs="Times New Roman"/>
          <w:sz w:val="28"/>
          <w:szCs w:val="28"/>
        </w:rPr>
      </w:pPr>
      <w:r>
        <w:rPr>
          <w:rFonts w:cs="Times New Roman"/>
          <w:sz w:val="28"/>
          <w:szCs w:val="28"/>
        </w:rPr>
      </w:r>
    </w:p>
    <w:p>
      <w:pPr>
        <w:pStyle w:val="Normal"/>
        <w:jc w:val="both"/>
        <w:rPr/>
      </w:pPr>
      <w:r>
        <w:rPr/>
        <w:tab/>
        <w:t>II. Rákóczi György nagyravágyása, lengyel korona után kapdosása elképzelhetetlenül borzasztó helyzetbe sodorta országával együtt Debrecent is.</w:t>
      </w:r>
    </w:p>
    <w:p>
      <w:pPr>
        <w:pStyle w:val="Normal"/>
        <w:jc w:val="both"/>
        <w:rPr/>
      </w:pPr>
      <w:r>
        <w:rPr/>
        <w:tab/>
        <w:t>Bartha Boldisár krónikája, utána Szűcs István megrendítő sötét képet festenek az akkor Debrecenre zúdult szerencsétlenségekről. Nem csodálkozhatunk, hogy a temérdek meg-próbáltatásoknak kitett város minden bizalmát elveszítette az emberi segítségben, a földi hatalmasságokban. Rákóczi, Rhédei, Barcsai, Kemény és Apafy egymást gyorsan felváltó fejedelemsége már csak veszedelmes fejetlenségnek látszott előtte; tőle semmi jót nem várt.</w:t>
      </w:r>
    </w:p>
    <w:p>
      <w:pPr>
        <w:pStyle w:val="Normal"/>
        <w:jc w:val="both"/>
        <w:rPr/>
      </w:pPr>
      <w:r>
        <w:rPr/>
        <w:tab/>
        <w:t>Ez a felfogás sikolt ki Fényes István nótáriusunk őszinte vallomásából, amely „siralmas sorsunk versekbe foglalt kompendiumá”-ban olvasható: „Erdély reméntelen, maga is erőtlen, kivánnya csak pénzedet.” És kisikolt az együgyű verssorokból a nagy nyughatatlanság is, amellyel a debreceni nép a körmendi csata után várta „hatalmas két császár mimódon és formán alkuttanak meg... látnók, ki lesz Urunk, kitül kell függenünk, ne huzna minden bennünk !”</w:t>
      </w:r>
      <w:r>
        <w:rPr>
          <w:rStyle w:val="FootnoteCharacters"/>
          <w:rStyle w:val="FootnoteAnchor"/>
        </w:rPr>
        <w:footnoteReference w:id="26"/>
      </w:r>
    </w:p>
    <w:p>
      <w:pPr>
        <w:pStyle w:val="Normal"/>
        <w:jc w:val="both"/>
        <w:rPr/>
      </w:pPr>
      <w:r>
        <w:rPr/>
        <w:tab/>
        <w:t>A háromfelé való adóztatástól, huzavonától, sarcoltatásoktól elszegényedett, kimerült város, a közeli Várad török őrsége kénye-kedvének is kiszolgáltatva, most már a görög kereskedőknek is többet elnézett, többet megengedett. A pénzes görögök Debrecen magára maradt hagyományos ellenszenvével szemben az ajándék láttára könnyen lágyuló vezérpasák és mellettök tanácskozó divánok pártfogására mindig számíthattak. Sőt Apafy fejedelem és Apafyné Bornemissza Anna pártfogását sem nélkülözték.</w:t>
      </w:r>
      <w:r>
        <w:rPr>
          <w:rStyle w:val="FootnoteCharacters"/>
          <w:rStyle w:val="FootnoteAnchor"/>
        </w:rPr>
        <w:footnoteReference w:id="27"/>
      </w:r>
      <w:r>
        <w:rPr/>
        <w:t xml:space="preserve"> Ámbár az irántuk való jóindulatban Apafy mégsem ment annyira, hogy Debrecenben letelepedésökhöz szabadságot adott volna nékik. A Takáts Sándor és Schäfer által többször említett 1667. évi kiváltságlevelök nem Apafytól származik, nem is a debreceni görögök számára adatott ki, sőt Debrecenről nincs is benne szó.</w:t>
      </w:r>
    </w:p>
    <w:p>
      <w:pPr>
        <w:pStyle w:val="Normal"/>
        <w:jc w:val="both"/>
        <w:rPr/>
      </w:pPr>
      <w:r>
        <w:rPr/>
        <w:tab/>
        <w:t>A debreceni tanács az Apafy fejedelemségére és a török váradi birtoklására eső három évtized alatt a görögökkel szemben ingadozó, hímező-hámozó magatartást követett. A gyöngeség politikáját. Az időszak elején az addig csupán szabad-sokadalomra szorított görögök ideiglenes tartózkodási engedélyét hol enyhíti annyira, hogy azt lakhatási engedélynek is tekinthették; hol pedig megint az országos vásárok napjaira korlátolta. Egyideig afelett is habozott a tanács: megadóztassa-é a vásárra járó görögöket vagy ne? Hiszen a sokszor megszorult és kiürült városi pénztárra erről az oldalról is felfért volna némi kis jövedelem. De féltek a város atyái, hogy a görögök a megadóztatás ellenszolgáltatásául majd újabb engedmények megadását követelik. Osmerték a kalmár-természetet, amely minden mozdulatból a hasznot leste.</w:t>
      </w:r>
    </w:p>
    <w:p>
      <w:pPr>
        <w:pStyle w:val="Normal"/>
        <w:jc w:val="both"/>
        <w:rPr/>
      </w:pPr>
      <w:r>
        <w:rPr/>
        <w:tab/>
        <w:t>A helyzetképek gyakori változását mutatják a következő példák:</w:t>
      </w:r>
    </w:p>
    <w:p>
      <w:pPr>
        <w:pStyle w:val="Normal"/>
        <w:jc w:val="both"/>
        <w:rPr/>
      </w:pPr>
      <w:r>
        <w:rPr/>
        <w:t>Az 1663. évi tavaszi vásár ideje előtt a görögök felől ez a határozat: „Ha megadják a 33 pénzt személyöktül és jószágoktul (hetenként értvén a fizetést), lakjanak veszteg. Ha ezt nem akarják fizetni, mihelyt a szabadság kitelik, csak mennyenek dolgukra mint az előtt.”</w:t>
      </w:r>
      <w:r>
        <w:rPr>
          <w:rStyle w:val="FootnoteCharacters"/>
          <w:rStyle w:val="FootnoteAnchor"/>
        </w:rPr>
        <w:footnoteReference w:id="28"/>
      </w:r>
      <w:r>
        <w:rPr/>
        <w:t xml:space="preserve"> Nehány nap mulya tovább szelídül a tanács keménysége. Megengedi a görögök kérésére, hogy egy poltura maradjon el a heti bérökben; legyen öt-öt pénz minden napra, egész hétre 30 pénz. Egyúttal a városbeli kereskedő-rendek kívánságára figyelmezteti őket arra is, hogyha szabadságon kívül házaláson rajta kapatnak, árujokat elkobozzák és szófogadatlanságukért más büntetés is éri őket.</w:t>
      </w:r>
      <w:r>
        <w:rPr>
          <w:rStyle w:val="FootnoteCharacters"/>
          <w:rStyle w:val="FootnoteAnchor"/>
        </w:rPr>
        <w:footnoteReference w:id="29"/>
      </w:r>
    </w:p>
    <w:p>
      <w:pPr>
        <w:pStyle w:val="Normal"/>
        <w:jc w:val="both"/>
        <w:rPr/>
      </w:pPr>
      <w:r>
        <w:rPr/>
        <w:tab/>
        <w:t>Egy év mulya már az addig tilalmas boltban való árulást is megengedi nekik a tanács utcaszer és adófizetés feltétele mellett.</w:t>
      </w:r>
      <w:r>
        <w:rPr>
          <w:rStyle w:val="FootnoteCharacters"/>
          <w:rStyle w:val="FootnoteAnchor"/>
        </w:rPr>
        <w:footnoteReference w:id="30"/>
      </w:r>
      <w:r>
        <w:rPr/>
        <w:t xml:space="preserve"> Kaptak is a görögök rajta, olyan mohósággal, hogy az esztendő vége felé a helybeli kereskedő-rendek testületileg panaszolkodnak ellenök, mert házakat boltokat fogadnak, az itt való lakosokat kitudgyák és megkárosítják. Vádolják őket azzal is, hogy kalugyert — papot is tartanak engedelem nélkül.</w:t>
      </w:r>
      <w:r>
        <w:rPr>
          <w:rStyle w:val="FootnoteCharacters"/>
          <w:rStyle w:val="FootnoteAnchor"/>
        </w:rPr>
        <w:footnoteReference w:id="31"/>
      </w:r>
    </w:p>
    <w:p>
      <w:pPr>
        <w:pStyle w:val="Normal"/>
        <w:jc w:val="both"/>
        <w:rPr/>
      </w:pPr>
      <w:r>
        <w:rPr/>
        <w:tab/>
        <w:t>A tanácsnak közönségesen tetszett erre ilyen határozatot hozni: a görögök neveit ki kell cirkálni, az adóval meg kell őket szorongatni és a szabadság idején kívül boltokban ne legyen szabad árulniok.</w:t>
      </w:r>
      <w:r>
        <w:rPr>
          <w:rStyle w:val="FootnoteCharacters"/>
          <w:rStyle w:val="FootnoteAnchor"/>
        </w:rPr>
        <w:footnoteReference w:id="32"/>
      </w:r>
      <w:r>
        <w:rPr/>
        <w:t xml:space="preserve"> Harmadnap múlva megtoldja ezt azzal a rendelettel, hogy ahol a helyök vagyon, ott áruljanak szabadság idején, mint ennek előtte, úgy ennek utánna is.</w:t>
      </w:r>
      <w:r>
        <w:rPr>
          <w:rStyle w:val="FootnoteCharacters"/>
          <w:rStyle w:val="FootnoteAnchor"/>
        </w:rPr>
        <w:footnoteReference w:id="33"/>
      </w:r>
      <w:r>
        <w:rPr/>
        <w:t xml:space="preserve"> A görögök esedezésére mégis megengedi, hogy újesztendeig — két hét se volt hátra már — árulhassanak azok, akik adójokat megfizették. Ugyanakkor megígéri nekik, hogy újévkor újra tárgyalni fogja ügyöket. Minthogy a helybeli kereskedők is résen voltak, a tanács kívánságukra megismételte azt a régi tilalmat, hogy a görögök szabadságon kívül ne árulhassanak, akkor is csak ott, ahol a hely számokra kijelöltetett. Adóval, hetiszerrel, semmi szolgálattal ezért nem tartoznak. Hanem csak a szabadság elteltével a városban tartandó jószágaiktól kell fizetniök,</w:t>
      </w:r>
      <w:r>
        <w:rPr>
          <w:rStyle w:val="FootnoteCharacters"/>
          <w:rStyle w:val="FootnoteAnchor"/>
        </w:rPr>
        <w:footnoteReference w:id="34"/>
      </w:r>
      <w:r>
        <w:rPr/>
        <w:t xml:space="preserve"> ami régebben ugyancsak tiltva volt. A görögök a szabadvásáron kívüli árulástól portékáik elkobzása és pénzbírság terhe alatt 1685 telén megint tiltatnak.</w:t>
      </w:r>
      <w:r>
        <w:rPr>
          <w:rStyle w:val="FootnoteCharacters"/>
          <w:rStyle w:val="FootnoteAnchor"/>
        </w:rPr>
        <w:footnoteReference w:id="35"/>
      </w:r>
    </w:p>
    <w:p>
      <w:pPr>
        <w:pStyle w:val="Normal"/>
        <w:jc w:val="both"/>
        <w:rPr/>
      </w:pPr>
      <w:r>
        <w:rPr/>
        <w:tab/>
        <w:t>1667 tavaszán, jóval a szentgyörgynapi nagy vásár előtt hirdeti meg a tanács, hogy görögöknek semmiképpen nem szabad lakást adni a városban. Evégből a városházára idézi a szállást adni szokott gazdákat.</w:t>
      </w:r>
      <w:r>
        <w:rPr>
          <w:rStyle w:val="FootnoteCharacters"/>
          <w:rStyle w:val="FootnoteAnchor"/>
        </w:rPr>
        <w:footnoteReference w:id="36"/>
      </w:r>
      <w:r>
        <w:rPr/>
        <w:t xml:space="preserve"> A következő évben megújítja ezt a tiltó rendeletet és 200 frt büntetéssel igyekszik elriasztani a szállásadástól a gazdákat. Még a két ajtajúval (tömlöccel) is megfenyegeti a görögnek szállást adó házigazdákat.</w:t>
      </w:r>
      <w:r>
        <w:rPr>
          <w:rStyle w:val="FootnoteCharacters"/>
          <w:rStyle w:val="FootnoteAnchor"/>
        </w:rPr>
        <w:footnoteReference w:id="37"/>
      </w:r>
      <w:r>
        <w:rPr/>
        <w:t xml:space="preserve"> Később az adó megsokszorosításával való fenyegetés is a tilalom-táblára kerül. Tanácsbéli tekintélyes polgárokkal szemben is érvényesül a tiltó szabály. Az 1683. évi Piac-utcai adókönyvből szedtem ki az alábbi jellemző adatokat:</w:t>
      </w:r>
    </w:p>
    <w:p>
      <w:pPr>
        <w:pStyle w:val="Normal"/>
        <w:jc w:val="both"/>
        <w:rPr/>
      </w:pPr>
      <w:r>
        <w:rPr/>
        <w:tab/>
        <w:t xml:space="preserve">György deák adaja 1 frt, — görögért; ha kitudja 15 dénár. </w:t>
      </w:r>
    </w:p>
    <w:p>
      <w:pPr>
        <w:pStyle w:val="Normal"/>
        <w:jc w:val="both"/>
        <w:rPr/>
      </w:pPr>
      <w:r>
        <w:rPr/>
        <w:tab/>
        <w:t>Diószegi Sámuel (később főbíró lett) 150 frt görögért; ha kitudja 75 frt.</w:t>
      </w:r>
    </w:p>
    <w:p>
      <w:pPr>
        <w:pStyle w:val="Normal"/>
        <w:jc w:val="both"/>
        <w:rPr/>
      </w:pPr>
      <w:r>
        <w:rPr/>
        <w:tab/>
        <w:t>Végh Mihály 50 frt, míg görögöt tart; ha kitudja 25 frt. Borbély Pál 100 frt görögért; ha kitudja 1 frt. Szőllősi Péter 25 frt; ha görögöt tart 100 frt.</w:t>
      </w:r>
    </w:p>
    <w:p>
      <w:pPr>
        <w:pStyle w:val="Normal"/>
        <w:jc w:val="both"/>
        <w:rPr/>
      </w:pPr>
      <w:r>
        <w:rPr/>
        <w:tab/>
        <w:t>Figedi Szabó István 1 frt, ha görögöt tart 50 frt. Győri Ferenc 50 frt; ha görögöt tart 100 frt.</w:t>
      </w:r>
    </w:p>
    <w:p>
      <w:pPr>
        <w:pStyle w:val="Normal"/>
        <w:jc w:val="both"/>
        <w:rPr/>
      </w:pPr>
      <w:r>
        <w:rPr/>
        <w:t>Falu János 75 dénár; ha görögöt tart 100 frt.</w:t>
      </w:r>
    </w:p>
    <w:p>
      <w:pPr>
        <w:pStyle w:val="Normal"/>
        <w:jc w:val="both"/>
        <w:rPr/>
      </w:pPr>
      <w:r>
        <w:rPr/>
        <w:t>Hodosi Jánosné 60 dénár ; ha görögöt tart 100 frt. Baranyi Mihály (később főbíró) 250 frt; ha görögöt tart 300 frt.</w:t>
      </w:r>
      <w:r>
        <w:rPr>
          <w:rStyle w:val="FootnoteCharacters"/>
          <w:rStyle w:val="FootnoteAnchor"/>
        </w:rPr>
        <w:footnoteReference w:id="38"/>
      </w:r>
    </w:p>
    <w:p>
      <w:pPr>
        <w:pStyle w:val="Normal"/>
        <w:jc w:val="both"/>
        <w:rPr/>
      </w:pPr>
      <w:r>
        <w:rPr/>
        <w:tab/>
        <w:t>Jenei István magyar nevével is görög és bírája azoknak a felsőmagyarországi kincstári jószágokon, Szatmáron, Németi-ben, Kállóhan és másutt lakó görög kereskedőknek, akiknek I. Leopold 1667 július 1-én a felsorolt helyeken letelepedésre és törökárukra korlátozott kereskedésre kiváltságot adott, igen, ez a Jenei István ugyancsak 1667-ben, okt. 22-én a tanács előtt „a Debrecenben lakó görögök mellett kérelmez” (instat penes graecos Debrecini habitos) az iránt, hogy a tiszteletes tanács engedelmével béres házat fogadhassanak, azután adót fizessenek, de boltokban szabadságon kívül ne árulhassanak. Ekkor halasztó választ kaptak, a szüret miatt, amely az egész tanácsot és a fél várost az érmelléki hegyekre vonta. Majd a szüret után jelentkezzenek, mondották nekik, meghányván vetvén egymás között derekas feltételeket, ami legjobb, majd azt cselekedjük.</w:t>
      </w:r>
      <w:r>
        <w:rPr>
          <w:rStyle w:val="FootnoteCharacters"/>
          <w:rStyle w:val="FootnoteAnchor"/>
        </w:rPr>
        <w:footnoteReference w:id="39"/>
      </w:r>
      <w:r>
        <w:rPr/>
        <w:t xml:space="preserve"> Csakugyan karácsony előtt (dec. 15.) a városnak közelebbről meg nem nevezett házaiban kaptak lakást a görögök „bizonyos conditioval” illendő bérért, értékök szerint járó fizetés mellett. Csak utcaszert és egyéb hasonló szolgálatot nem kívántak tőlök. A városban széllyelvaló szállásfogadása és adása 200 frt büntetés alatt ezentúl is tilos maradt.</w:t>
      </w:r>
      <w:r>
        <w:rPr>
          <w:rStyle w:val="FootnoteCharacters"/>
          <w:rStyle w:val="FootnoteAnchor"/>
        </w:rPr>
        <w:footnoteReference w:id="40"/>
      </w:r>
      <w:r>
        <w:rPr/>
        <w:t xml:space="preserve"> Nem sokkal ezután a szepesi kamara is, amellyel a máskülönben Erdélyhez tartozott Debrecen városa részint Szabolcs megyében fekvő pusztabirtokai révén, részint a felsőmagyarországi vásárokat látogató debreceni kalmárok és mesteremberek vám- és harmincad dolgaiban szoros összeköttetést tartott fenn, pártfogó levelet írott a tanácshoz a görögök elszállásolása érdekében.</w:t>
      </w:r>
      <w:r>
        <w:rPr>
          <w:rStyle w:val="FootnoteCharacters"/>
          <w:rStyle w:val="FootnoteAnchor"/>
        </w:rPr>
        <w:footnoteReference w:id="41"/>
      </w:r>
    </w:p>
    <w:p>
      <w:pPr>
        <w:pStyle w:val="Normal"/>
        <w:jc w:val="both"/>
        <w:rPr/>
      </w:pPr>
      <w:r>
        <w:rPr/>
        <w:tab/>
        <w:t>Semmiféle feljegyzést nem találtam arról, hogy a görögök az egyezséget követő első esztendőkben a boltokért és szállásokért mennyi bért, árucikkeik értéke után mennyi adót szolgáltattak be a városnak. A görög kereskedők 1669 elején (febr. 18.) hajlandók kötelezni magokat a város hasznát néző olyan összeg fizetésére, amilyenben megegyezhetnek. A tanács erre azt feleli, hogy a rájok felvetett házbért igazítsák egymás között, csak teljék ki a summa. Úgy látszik, rendetlenül fizettek. Mert március 11-én a tanács kimondja, hogy ha nem számolnak el a ház adójával, fogattassanak el. Erővel is meg kell venni rajtok a summát.</w:t>
      </w:r>
      <w:r>
        <w:rPr>
          <w:rStyle w:val="FootnoteCharacters"/>
          <w:rStyle w:val="FootnoteAnchor"/>
        </w:rPr>
        <w:footnoteReference w:id="42"/>
      </w:r>
      <w:r>
        <w:rPr/>
        <w:t xml:space="preserve"> Még az év végén is baj van velök e miatt.</w:t>
      </w:r>
    </w:p>
    <w:p>
      <w:pPr>
        <w:pStyle w:val="Normal"/>
        <w:jc w:val="both"/>
        <w:rPr/>
      </w:pPr>
      <w:r>
        <w:rPr/>
        <w:t>Egyik társukat, Pap László nevű görögöt mindaddig nem bocsátja szabadon a tanács, míg a censust meg nem fizeti.</w:t>
      </w:r>
      <w:r>
        <w:rPr>
          <w:rStyle w:val="FootnoteCharacters"/>
          <w:rStyle w:val="FootnoteAnchor"/>
        </w:rPr>
        <w:footnoteReference w:id="43"/>
      </w:r>
    </w:p>
    <w:p>
      <w:pPr>
        <w:pStyle w:val="Normal"/>
        <w:jc w:val="both"/>
        <w:rPr/>
      </w:pPr>
      <w:r>
        <w:rPr/>
        <w:tab/>
        <w:t>A görögök által bérelt városi házak és boltok az inspektorok számadásai szerint 1676-ban 210, 1678-ban 598, 1679-ben 393, és 1680-ban 504 frtot jövedelmeztek.</w:t>
      </w:r>
      <w:r>
        <w:rPr>
          <w:rStyle w:val="FootnoteCharacters"/>
          <w:rStyle w:val="FootnoteAnchor"/>
        </w:rPr>
        <w:footnoteReference w:id="44"/>
      </w:r>
    </w:p>
    <w:p>
      <w:pPr>
        <w:pStyle w:val="Normal"/>
        <w:jc w:val="both"/>
        <w:rPr/>
      </w:pPr>
      <w:r>
        <w:rPr/>
        <w:tab/>
        <w:t>Ami pedig az adajokat illeti, először 1671-ben látjuk, mennyi volt az. A meghatározott számú tagból álló debreceni görög társaság adóját átalányban fizette, most többet, majd kevesebbet. A tanács 1671 márc. 7-én így határozott felőlök: „Tiz boltokban árulnak a görögök; kik neveket feliratták, azok adózzanak; ha kilép közülök valaki, mást helyébe nem kell befogadni. A tiz görög erről az évről fizessen 1000 frtot. Azonkivül utcaszert is illendőképpen fizessenek a kapitányoknak.”</w:t>
      </w:r>
      <w:r>
        <w:rPr>
          <w:rStyle w:val="FootnoteCharacters"/>
          <w:rStyle w:val="FootnoteAnchor"/>
        </w:rPr>
        <w:footnoteReference w:id="45"/>
      </w:r>
    </w:p>
    <w:p>
      <w:pPr>
        <w:pStyle w:val="Normal"/>
        <w:jc w:val="both"/>
        <w:rPr/>
      </w:pPr>
      <w:r>
        <w:rPr/>
        <w:tab/>
        <w:t>De sokalták a fizetést. Először a tanácsnál könyörögtek. Ez lejjebb is szállította, 400 tallérra, vagyis 800 frtra.</w:t>
      </w:r>
      <w:r>
        <w:rPr>
          <w:rStyle w:val="FootnoteCharacters"/>
          <w:rStyle w:val="FootnoteAnchor"/>
        </w:rPr>
        <w:footnoteReference w:id="46"/>
      </w:r>
      <w:r>
        <w:rPr/>
        <w:t xml:space="preserve"> Azután, ottomán alattvalók lévén, a váradi divánnál tettek panaszt, a várossal kötött szerződésök ellenére. Ajándékokkal rávették a váradi pasát és kádiát, hogy ezek tiltsák el a várost az ő megadóztatásuktól, mivel Törökországban már fizettek adót.</w:t>
      </w:r>
      <w:r>
        <w:rPr>
          <w:rStyle w:val="FootnoteCharacters"/>
          <w:rStyle w:val="FootnoteAnchor"/>
        </w:rPr>
        <w:footnoteReference w:id="47"/>
      </w:r>
      <w:r>
        <w:rPr/>
        <w:t xml:space="preserve"> Erre nézve megjegyzem, hogy a görögök feleségöket, gyermekeiket otthon hagyták Törökországban; néha-néha hazalátogattak; öregségökre magok is visszaköltöztek. A debreceniek a görögöknek Váradon tett panasza ellen még magasabb helyen kerestek védelmet. A következő évben Bartha Boldisárt és Pósalaki Istvánt egyenesen Konstantinápolyba küldték a fényes portára. Ezek onnan azt a parancsot hozták magokkal, hogy a görögök Debrecenben csak a szabadvásárokon áruljanak.</w:t>
      </w:r>
      <w:r>
        <w:rPr>
          <w:rStyle w:val="FootnoteCharacters"/>
          <w:rStyle w:val="FootnoteAnchor"/>
        </w:rPr>
        <w:footnoteReference w:id="48"/>
      </w:r>
      <w:r>
        <w:rPr/>
        <w:t xml:space="preserve"> Az adót pedig a város azután is megvette rajtok. Sőt az előző határozatok ellenére utcaszerrel és rendkívüli adóval is megterhelte őket, főképpen természetben szedett élésadóval.</w:t>
      </w:r>
      <w:r>
        <w:rPr>
          <w:rStyle w:val="FootnoteCharacters"/>
          <w:rStyle w:val="FootnoteAnchor"/>
        </w:rPr>
        <w:footnoteReference w:id="49"/>
      </w:r>
      <w:r>
        <w:rPr/>
        <w:t xml:space="preserve"> Például 1681-ben, amikor a német táborért sok marhánk, szekerünk veszett el és másfélezer köböl árpát, 15, 000 kenyeret, 40 vágómarhát is kellett fizetnünk: tetszett a tanácsnak, hogy a görögök is harmadfélszáz tallérral segítsék a várost.</w:t>
      </w:r>
      <w:r>
        <w:rPr>
          <w:rStyle w:val="FootnoteCharacters"/>
          <w:rStyle w:val="FootnoteAnchor"/>
        </w:rPr>
        <w:footnoteReference w:id="50"/>
      </w:r>
    </w:p>
    <w:p>
      <w:pPr>
        <w:pStyle w:val="Normal"/>
        <w:jc w:val="both"/>
        <w:rPr/>
      </w:pPr>
      <w:r>
        <w:rPr/>
        <w:tab/>
        <w:t>Apafy idejében, Erdély önállósága megszűntéig sikerült a városnak meggátolni a görögséget házastelkeknek örökös jogú megszerzésében, és egyéb polgári jogok gyakorlásában. Pedig szívósan törték magokat utána. Láttuk az imént, hogy a tanács a polgári jogokkal együttjáró polgári kötelességektől is távoltartotta őket. Nem akart se adót, se utcaszert rájok felvetni, hogy ebbe kapaszkodva ne követelőzhessenek. Egyszer hordósbort vettek magoknak a görögök. Minthogy ez a város szabadságát sértette, a tanács a bort elkobozta, kioktatván őket, hogy hordósbort se venniök, se árulniok nincs joguk.</w:t>
      </w:r>
      <w:r>
        <w:rPr>
          <w:rStyle w:val="FootnoteCharacters"/>
          <w:rStyle w:val="FootnoteAnchor"/>
        </w:rPr>
        <w:footnoteReference w:id="51"/>
      </w:r>
      <w:r>
        <w:rPr/>
        <w:t xml:space="preserve"> Szigorúan tilos volt debreceni embernek görögtől, ráctól, töröktől hitelbe vásárolni. „Ha mi ügye-baja ebből következik, magának tulajdonítsa.”</w:t>
      </w:r>
      <w:r>
        <w:rPr>
          <w:rStyle w:val="FootnoteCharacters"/>
          <w:rStyle w:val="FootnoteAnchor"/>
        </w:rPr>
        <w:footnoteReference w:id="52"/>
      </w:r>
    </w:p>
    <w:p>
      <w:pPr>
        <w:pStyle w:val="Normal"/>
        <w:jc w:val="both"/>
        <w:rPr/>
      </w:pPr>
      <w:r>
        <w:rPr/>
        <w:tab/>
        <w:t>Tapasztalhatták a görögök, hogy csak a saját erejére támaszkodható debreceni tanács ellenök hozott határozata sem mindig üres fenyegetés. És a magok duzzadó erszényén is észrevehették, hogy a pénz és áru hitelezésével sem tehetik magokévá a megszorult civis házát. Bizonyság erre Udvari Jakab polgártársunk és Csobán István görög esete. A meg-nevezett Udvari Jakab, valószínűleg fia öreg Rákóczi György idejében élt ilyen nevű kántorunknak, Piac-utcai házát, az Első Takarékpénztár palotája középső részének helyén, 1667 végefelé „rendkívül és titkon” eladta Csobán Istvánnak. A tanács, mihelyt megtudta ezt, megparancsolta Udvarinak „elegítse a görögöt, valamiből lehet. Város kárára sem zálogban, sem örökösen el nem adhatta, minthogy városunk privilégiuma is nem idegen nemzetnek szolgál, hanem csak nekünk hazafiainak.”</w:t>
      </w:r>
      <w:r>
        <w:rPr>
          <w:rStyle w:val="FootnoteCharacters"/>
          <w:rStyle w:val="FootnoteAnchor"/>
        </w:rPr>
        <w:footnoteReference w:id="53"/>
      </w:r>
    </w:p>
    <w:p>
      <w:pPr>
        <w:pStyle w:val="Normal"/>
        <w:jc w:val="both"/>
        <w:rPr/>
      </w:pPr>
      <w:r>
        <w:rPr/>
        <w:tab/>
        <w:t>Három hónappal később a tanács még világosabban nyilatkozik abban a rendtartásban, amelyet a polgári házak elidegenítésének megakadályozása végett készített. „Ha ki maga magát mire kötelezi — így szól a statutum — azzal szabados. De hogy idegennek irattassék be a ház, polgári telken lévén, a város szabadsága ellen meg nem engedtetik; hanemha egyéb jószága nem találtatik, a házörökség, esztendő és három napig városunk törvénye szerint méltán letartható; de idegen személynek és más vallású embernek (nevére) beiratni semmiképpen meg nem engedjük.</w:t>
      </w:r>
      <w:r>
        <w:rPr>
          <w:rStyle w:val="FootnoteCharacters"/>
          <w:rStyle w:val="FootnoteAnchor"/>
        </w:rPr>
        <w:footnoteReference w:id="54"/>
      </w:r>
    </w:p>
    <w:p>
      <w:pPr>
        <w:pStyle w:val="Normal"/>
        <w:jc w:val="both"/>
        <w:rPr/>
      </w:pPr>
      <w:r>
        <w:rPr/>
        <w:tab/>
        <w:t>Udvari Jakab házát néhány évvel később a város vette meg és maga adta bérbe szállásul a görögöknek, akiknek, amint láttuk, nem volt szabad magánháznál bérelni lakást.</w:t>
      </w:r>
      <w:r>
        <w:rPr>
          <w:rStyle w:val="FootnoteCharacters"/>
          <w:rStyle w:val="FootnoteAnchor"/>
        </w:rPr>
        <w:footnoteReference w:id="55"/>
      </w:r>
      <w:r>
        <w:rPr/>
        <w:t xml:space="preserve"> Csobán görög is tehát a város házában talált szállást, még pedig az Udvari Jakab házafélében, amelyet később is nem egészen jogosan még hivatalos írások is Csobán görög házának neveznek. Csobán görög az 1675. évi lajstrom szerint már innen fizet 25 frt adót. 1692-ben pedig ugyaninnen Csobán György, Pika Demeter, Csingi Márton, Hacsi János és Selymes Lukács nevű görögök adóznak.</w:t>
      </w:r>
    </w:p>
    <w:p>
      <w:pPr>
        <w:pStyle w:val="Normal"/>
        <w:jc w:val="both"/>
        <w:rPr/>
      </w:pPr>
      <w:r>
        <w:rPr/>
        <w:tab/>
        <w:t>Ezek a most megnevezett görögök és még több más társuk egy igen széleskörű előjogokat adományozó királyi kiváltság-levél erejénél fogva már nem mint megtűrt, ideiglenes szálló-vendégek, hanem mint megtelepedett lakosok, a város kerítésén belül valósággal külön élő kis civitás tagjai kerülnek a krónika-író tollára.</w:t>
      </w:r>
    </w:p>
    <w:p>
      <w:pPr>
        <w:pStyle w:val="Normal"/>
        <w:jc w:val="both"/>
        <w:rPr/>
      </w:pPr>
      <w:r>
        <w:rPr/>
        <w:tab/>
        <w:t xml:space="preserve">A következő fejezetben mondjuk el: mikor, mimódon, miért történt ez? </w:t>
      </w:r>
    </w:p>
    <w:p>
      <w:pPr>
        <w:pStyle w:val="Normal"/>
        <w:jc w:val="both"/>
        <w:rPr/>
      </w:pPr>
      <w:r>
        <w:rPr/>
      </w:r>
    </w:p>
    <w:p>
      <w:pPr>
        <w:pStyle w:val="Heading1"/>
        <w:jc w:val="center"/>
        <w:rPr>
          <w:rFonts w:ascii="Times New Roman" w:hAnsi="Times New Roman" w:cs="Times New Roman"/>
          <w:sz w:val="28"/>
          <w:szCs w:val="28"/>
        </w:rPr>
      </w:pPr>
      <w:bookmarkStart w:id="4" w:name="__RefHeading___Toc386460526"/>
      <w:bookmarkEnd w:id="4"/>
      <w:r>
        <w:rPr>
          <w:rFonts w:cs="Times New Roman" w:ascii="Times New Roman" w:hAnsi="Times New Roman"/>
          <w:sz w:val="28"/>
          <w:szCs w:val="28"/>
        </w:rPr>
        <w:t>IV. FEJEZET. Debrecen politikai és gazdasági helyzete Apafy fejedelemségének vége felé. A tömérdek csapástól kimerült és habsburgi fennhatóság alá került város nem tudja meggátolni a Bécs által pártfogolt görögök letelepülését. 1680—1690</w:t>
      </w:r>
      <w:r>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b/>
        <w:t>Igazi okát annak, hogy a görögök Debrecenbe is befészkelődhettek, a reá zúdult újabb borzalmas csapásokon kívül közjogi helyzetének alapos megváltozásában találjuk meg.</w:t>
      </w:r>
    </w:p>
    <w:p>
      <w:pPr>
        <w:pStyle w:val="Normal"/>
        <w:jc w:val="both"/>
        <w:rPr/>
      </w:pPr>
      <w:r>
        <w:rPr/>
        <w:tab/>
        <w:t>Mióta Erdély különvált az anyaországtól, az Iszlám pedig hódító kardjával belevájta magát Magyarország testébe, a határszélre került Debrecen mindig két urat szolgált, két imperium alattvalója. Több ízben pedig három-, sót Thököly Imre fölkelése idejében négy-felől is sarcolták és szívták a vérét. Kiszámíthatatlan, hogy pénzben, kenyérben, borban, vágó-marhában, abrakban, bolti árucikkben, kézi művekben erdélyi kapitányok, török pasák, bégek, császári generálisok, bujdosó kurucok, közelben, távolban táborozó hadak mennyit sajtoltak ki belőle.</w:t>
      </w:r>
    </w:p>
    <w:p>
      <w:pPr>
        <w:pStyle w:val="Normal"/>
        <w:jc w:val="both"/>
        <w:rPr/>
      </w:pPr>
      <w:r>
        <w:rPr/>
        <w:tab/>
        <w:t>A debreceniek is talán megérezték, hogy ez a rengeteg áldozat, ez a tömérdek szenvedés a szabadulás ára, a másfél-százéves török szolgaságból epedve várt szabadulásé. Hihetőleg sejtették, hogy már közel az idő, amikor újra eggyéforrad a szétdarabolt Magyarország.</w:t>
      </w:r>
    </w:p>
    <w:p>
      <w:pPr>
        <w:pStyle w:val="Normal"/>
        <w:jc w:val="both"/>
        <w:rPr/>
      </w:pPr>
      <w:r>
        <w:rPr/>
        <w:tab/>
        <w:t>A bécsi udvar és főemberei előtt főhajtásra, udvarlásra való alkalmakat keresni kezdették. Már a soproni 1681. évi nevezetes országgyűlés megnyitásakor két debreceni tanácsnok Apafy ajánlólevelével esedezik a király előtt generálisaitól szenvedett sokszori bántódásaink orvoslásáért. Hiszen Magyar-országra járó kereskedőink, mesterembereink Leopoldtól már annak előtte is kaptak vámmentességet biztosító kegyleveleket. Buda első ostroma idején a város követei értékes ajándékokkal kedveskedtek a császári sereg vezéreinek : Károly lotharingiai hercegnek, Stahrenberg grófnak és Eszterházy Jánosnak, a nádor öccsének. Ezek a befolyásos urak, a király iránti hűséget jól a szívökre kötvén, gazdag ebéddel, oltalomlevéllel és cafrangos-bojtos török tábori sátorral viszonozták a város ajándékait.</w:t>
      </w:r>
      <w:r>
        <w:rPr>
          <w:rStyle w:val="FootnoteCharacters"/>
          <w:rStyle w:val="FootnoteAnchor"/>
        </w:rPr>
        <w:footnoteReference w:id="56"/>
      </w:r>
    </w:p>
    <w:p>
      <w:pPr>
        <w:pStyle w:val="Normal"/>
        <w:jc w:val="both"/>
        <w:rPr/>
      </w:pPr>
      <w:r>
        <w:rPr/>
        <w:tab/>
        <w:t>Gyorsan követték egymást azok az események, amelyekből kétségtelenül felismerhette Debrecen város tanácsa a nagy sorsfordulatot.</w:t>
      </w:r>
      <w:r>
        <w:rPr>
          <w:rStyle w:val="FootnoteCharacters"/>
          <w:rStyle w:val="FootnoteAnchor"/>
        </w:rPr>
        <w:footnoteReference w:id="57"/>
      </w:r>
      <w:r>
        <w:rPr/>
        <w:t xml:space="preserve"> Debrecen a keresztyén fegyverek folytonos diadalai következtében és földrajzi helyzeténél fogva 1685 után már igen kevéssé függött Apafy Mihálytól. Életérdeke tanácsolta, sőt kényszerítette rá, hogy mindenképpen Leopold törökverő hadvezéreinek járjon kedvébe és engedelmeskedjék igazi benső érzelmei ellenére is.</w:t>
      </w:r>
    </w:p>
    <w:p>
      <w:pPr>
        <w:pStyle w:val="Normal"/>
        <w:jc w:val="both"/>
        <w:rPr/>
      </w:pPr>
      <w:r>
        <w:rPr/>
        <w:tab/>
        <w:t>Ebben a nyomorúságos, zürzavaros helyzetben nagyon nehéz volt érvényt szerezni a görög kereskedők működését, létszámát korlátozó régi helyhatósági szabályoknak. Íme 1686-ban tíz helyett már harminchatra szaporodott a debreceni görög kompánia tagjainak száma. Ezt abból a kimutatásból tudjuk meg, amelyben Baranyi Mihály szenátor és társai 1686 november 21-én a katonaság téli szállásolására a debreceni görögöktől első ízben beszedett adókat (contributio), mintegy 800 frtot elszámolják.</w:t>
      </w:r>
      <w:r>
        <w:rPr>
          <w:rStyle w:val="FootnoteCharacters"/>
          <w:rStyle w:val="FootnoteAnchor"/>
        </w:rPr>
        <w:footnoteReference w:id="58"/>
      </w:r>
    </w:p>
    <w:p>
      <w:pPr>
        <w:pStyle w:val="Normal"/>
        <w:jc w:val="both"/>
        <w:rPr/>
      </w:pPr>
      <w:r>
        <w:rPr/>
        <w:tab/>
        <w:t>Az akkori görögök pedig ilyen nevűek voltak és külön-külön ennyi kvártélyadót fizettek:</w:t>
      </w:r>
    </w:p>
    <w:p>
      <w:pPr>
        <w:pStyle w:val="Normal"/>
        <w:jc w:val="both"/>
        <w:rPr/>
      </w:pPr>
      <w:r>
        <w:rPr/>
        <w:tab/>
        <w:t>Csobán János 90 ftr.</w:t>
      </w:r>
    </w:p>
    <w:p>
      <w:pPr>
        <w:pStyle w:val="Normal"/>
        <w:jc w:val="both"/>
        <w:rPr/>
      </w:pPr>
      <w:r>
        <w:rPr/>
        <w:tab/>
        <w:t>Csincsi György 80 frt.</w:t>
      </w:r>
    </w:p>
    <w:p>
      <w:pPr>
        <w:pStyle w:val="Normal"/>
        <w:jc w:val="both"/>
        <w:rPr/>
      </w:pPr>
      <w:r>
        <w:rPr/>
        <w:tab/>
        <w:t>Kondorosi András 75 frt.</w:t>
      </w:r>
    </w:p>
    <w:p>
      <w:pPr>
        <w:pStyle w:val="Normal"/>
        <w:jc w:val="both"/>
        <w:rPr/>
      </w:pPr>
      <w:r>
        <w:rPr/>
        <w:tab/>
        <w:t>Csonka Miklós 50 frt.</w:t>
      </w:r>
    </w:p>
    <w:p>
      <w:pPr>
        <w:pStyle w:val="Normal"/>
        <w:jc w:val="both"/>
        <w:rPr/>
      </w:pPr>
      <w:r>
        <w:rPr/>
        <w:tab/>
        <w:t>Pusztai Kis János 50 frt.</w:t>
      </w:r>
    </w:p>
    <w:p>
      <w:pPr>
        <w:pStyle w:val="Normal"/>
        <w:jc w:val="both"/>
        <w:rPr/>
      </w:pPr>
      <w:r>
        <w:rPr/>
        <w:tab/>
        <w:t xml:space="preserve">Turopcsi Demeter, Panduka Demeterrel együtt 38 frt. </w:t>
      </w:r>
    </w:p>
    <w:p>
      <w:pPr>
        <w:pStyle w:val="Normal"/>
        <w:jc w:val="both"/>
        <w:rPr/>
      </w:pPr>
      <w:r>
        <w:rPr/>
        <w:tab/>
        <w:t xml:space="preserve">Burbolyi Kristóf, Pap Mihály és Suszló együtt 35 frt. </w:t>
      </w:r>
    </w:p>
    <w:p>
      <w:pPr>
        <w:pStyle w:val="Normal"/>
        <w:jc w:val="both"/>
        <w:rPr/>
      </w:pPr>
      <w:r>
        <w:rPr/>
        <w:tab/>
        <w:t>Horváth Márton Hacsival együtt 33 frt.</w:t>
      </w:r>
    </w:p>
    <w:p>
      <w:pPr>
        <w:pStyle w:val="Normal"/>
        <w:jc w:val="both"/>
        <w:rPr/>
      </w:pPr>
      <w:r>
        <w:rPr/>
        <w:tab/>
        <w:t>Fodor István, Pap Márton, Theodos Mihály 30—30 frt.</w:t>
      </w:r>
    </w:p>
    <w:p>
      <w:pPr>
        <w:pStyle w:val="Normal"/>
        <w:jc w:val="both"/>
        <w:rPr/>
      </w:pPr>
      <w:r>
        <w:rPr/>
        <w:t>Utóbbiról megjegyzik, hogy Tokajban is adott porcióban a kommendánsnak 60 frtot. Ebből Baranyiék saját porciójára számítottak 30, Selymes Lukácséra 18 és Csernavodai Kristóféra 12 frtot.</w:t>
      </w:r>
    </w:p>
    <w:p>
      <w:pPr>
        <w:pStyle w:val="Normal"/>
        <w:jc w:val="both"/>
        <w:rPr/>
      </w:pPr>
      <w:r>
        <w:rPr/>
        <w:tab/>
        <w:t xml:space="preserve">Hunyadi Sándor és Markocsány együtt 26 frt. </w:t>
      </w:r>
    </w:p>
    <w:p>
      <w:pPr>
        <w:pStyle w:val="Normal"/>
        <w:jc w:val="both"/>
        <w:rPr/>
      </w:pPr>
      <w:r>
        <w:rPr/>
        <w:tab/>
        <w:t>Csernavodai Mihály és társa 25 frt.</w:t>
      </w:r>
    </w:p>
    <w:p>
      <w:pPr>
        <w:pStyle w:val="Normal"/>
        <w:jc w:val="both"/>
        <w:rPr/>
      </w:pPr>
      <w:r>
        <w:rPr/>
        <w:tab/>
        <w:t xml:space="preserve">Pacsó Mihály, Kiss Kristóf alias Kuffer 20—20 frt. </w:t>
      </w:r>
    </w:p>
    <w:p>
      <w:pPr>
        <w:pStyle w:val="Normal"/>
        <w:jc w:val="both"/>
        <w:rPr/>
      </w:pPr>
      <w:r>
        <w:rPr/>
        <w:tab/>
        <w:t>Selymes Lukács 18 frt.</w:t>
      </w:r>
    </w:p>
    <w:p>
      <w:pPr>
        <w:pStyle w:val="Normal"/>
        <w:jc w:val="both"/>
        <w:rPr/>
      </w:pPr>
      <w:r>
        <w:rPr/>
        <w:tab/>
        <w:t>Csernavodai Kristóf és Murza Péter 15—15 frt.</w:t>
      </w:r>
    </w:p>
    <w:p>
      <w:pPr>
        <w:pStyle w:val="Normal"/>
        <w:jc w:val="both"/>
        <w:rPr/>
      </w:pPr>
      <w:r>
        <w:rPr/>
        <w:tab/>
        <w:t>Oláh András és Drágang együtt 12 frt.</w:t>
      </w:r>
    </w:p>
    <w:p>
      <w:pPr>
        <w:pStyle w:val="Normal"/>
        <w:jc w:val="both"/>
        <w:rPr/>
      </w:pPr>
      <w:r>
        <w:rPr/>
        <w:tab/>
        <w:t>Erdélyi János Spanyol, Hosszú Mihály 10—10 frt.</w:t>
      </w:r>
    </w:p>
    <w:p>
      <w:pPr>
        <w:pStyle w:val="Normal"/>
        <w:jc w:val="both"/>
        <w:rPr/>
      </w:pPr>
      <w:r>
        <w:rPr/>
        <w:tab/>
        <w:t>Rácz Mátyás és társa Legenye Marci, Rusi János, Anánia</w:t>
      </w:r>
    </w:p>
    <w:p>
      <w:pPr>
        <w:pStyle w:val="Normal"/>
        <w:jc w:val="both"/>
        <w:rPr/>
      </w:pPr>
      <w:r>
        <w:rPr/>
        <w:tab/>
        <w:t xml:space="preserve">Pusztai öccse, Erdélyi János, a gazda házában 8—8 frt. </w:t>
      </w:r>
    </w:p>
    <w:p>
      <w:pPr>
        <w:pStyle w:val="Normal"/>
        <w:jc w:val="both"/>
        <w:rPr/>
      </w:pPr>
      <w:r>
        <w:rPr/>
        <w:tab/>
        <w:t xml:space="preserve">Foszlánycsinyáló Gyurka, Kádas György 6—6 frt. </w:t>
      </w:r>
    </w:p>
    <w:p>
      <w:pPr>
        <w:pStyle w:val="Normal"/>
        <w:jc w:val="both"/>
        <w:rPr/>
      </w:pPr>
      <w:r>
        <w:rPr/>
        <w:tab/>
        <w:t>Markocsányi Pelyó 5 frt.</w:t>
      </w:r>
    </w:p>
    <w:p>
      <w:pPr>
        <w:pStyle w:val="Normal"/>
        <w:jc w:val="both"/>
        <w:rPr/>
      </w:pPr>
      <w:r>
        <w:rPr/>
        <w:tab/>
        <w:t>Se Debrecen város levéltára, se a görög kereskedőkkel foglalkozó történetírók nem adnak feleletet arra a kérdésre, mimódon szálhatták meg annyian a görögök a tőlük gondosan féltett Debrecent. Nem gondolhatunk a városi tanács önkéntes elhatározására — divatos zagyvalék nyelven —, liberalis mentalitású frontváltoztatására. Valószínűbb, hogy valamelyik kormányszéknél, a kamaránál, a kancellárián, avagy a haditanácsnál találtak a görögök olyan nagytekintélyű pártfogóra, akinek pecsétes levele láttára nem merte a debreceni főbíró bezárni a város kapuit a behurcolkodó görög kereskedők előtt.</w:t>
      </w:r>
    </w:p>
    <w:p>
      <w:pPr>
        <w:pStyle w:val="Normal"/>
        <w:jc w:val="both"/>
        <w:rPr/>
      </w:pPr>
      <w:r>
        <w:rPr/>
        <w:tab/>
        <w:t>A Déri-múzeum várostörténeti osztályában kiállítottuk a bécsi legfelső haditanács oltalomlevelét, amelyet 1685. március 11-én adott Szikszai Kiss Péter és társai debreceni kereskedőknek, megengedvén nékiek, hogy Debrecenből szarvasmarhát szabadon hajthassanak, egyebet is szállíthassanak Bécsbe.</w:t>
      </w:r>
    </w:p>
    <w:p>
      <w:pPr>
        <w:pStyle w:val="Normal"/>
        <w:jc w:val="both"/>
        <w:rPr/>
      </w:pPr>
      <w:r>
        <w:rPr/>
        <w:t>A menedéklevelet pedig a debreceni kálvinista magyar tőzsérek azért kapták, mert életök kockáztatásával kikémlelgették a török-táborokat és híreket vittek a haditanácsnak.</w:t>
      </w:r>
      <w:r>
        <w:rPr>
          <w:rStyle w:val="FootnoteCharacters"/>
          <w:rStyle w:val="FootnoteAnchor"/>
        </w:rPr>
        <w:footnoteReference w:id="59"/>
      </w:r>
      <w:r>
        <w:rPr/>
        <w:t xml:space="preserve"> A sokfelé járó-kelő törökországi görög kereskedők is ugyanilyen érdemekért kaphattak engedelmet már úgyis a császár és király hatalmába esett Debrecenben való szabadabb kereskedéshez. De ha nem is kaptak még akkor ilyenféle írást, bizonyosan a kezében volt az 1686 őszén Debrecenben megadóztatott görögök valamelyikének az a kiváltságlevél, amelyet I. Leopoldtól 1667 július 1-én kaptak a felsőmagyarországi kincstári birtokokon lakó görög kereskedők.</w:t>
      </w:r>
    </w:p>
    <w:p>
      <w:pPr>
        <w:pStyle w:val="Normal"/>
        <w:jc w:val="both"/>
        <w:rPr/>
      </w:pPr>
      <w:r>
        <w:rPr/>
        <w:tab/>
        <w:t>Ez okirat felmutatása mellett, annak mindjárt első pontja értelmében, már 1685—1686-ban könnyen befurakodhattak az addig tilos városba, a kincstári Debrecenbe is. Ezt az oklevelet, Hodinka szavait idézve, „arcátlan” ravaszsággal és hazugsággal később is sikeresen használták fel a Tokajban 1708 után megtelepedett görögök érdekeik előmozdítására.</w:t>
      </w:r>
      <w:r>
        <w:rPr>
          <w:rStyle w:val="FootnoteCharacters"/>
          <w:rStyle w:val="FootnoteAnchor"/>
        </w:rPr>
        <w:footnoteReference w:id="60"/>
      </w:r>
    </w:p>
    <w:p>
      <w:pPr>
        <w:pStyle w:val="Normal"/>
        <w:jc w:val="both"/>
        <w:rPr/>
      </w:pPr>
      <w:r>
        <w:rPr/>
        <w:tab/>
        <w:t>E fontos kiváltságlevélhez mindjárt visszatérünk. Elébb még egyszer szólanunk kell a görögöknek a Caraffáról nevezett sarcoltatásban való részesedéséről; már csak azért is, mert akkor is kivételes elbánást tapasztalhattak Bécs kirendeltségénél, a szepesi kamaránál. Az eperjesi hóhér tudvalevőleg közel kétmillió rajnai forint sarcot erőszakolt ki Debrecentől német és magyar ezredeinek két téli elszállásolása költségeire. Ez az összeg legalább is hatszor-hétszerannyi mostani aranypengőnek felel meg és tizedrészét tette az egész királyi Magyarországtól a felszabadító háború négy esztendeje alatt behajtott húsz-millió frt adónak.</w:t>
      </w:r>
      <w:r>
        <w:rPr>
          <w:rStyle w:val="FootnoteCharacters"/>
          <w:rStyle w:val="FootnoteAnchor"/>
        </w:rPr>
        <w:footnoteReference w:id="61"/>
      </w:r>
      <w:r>
        <w:rPr/>
        <w:t xml:space="preserve"> Ez az óriási sarc körülbelől 2200 debreceni lakóház, vagy ugyanannyi család között oszlott meg. Egy-egy házra átlag közel 1000 frt esett. E számítással összevágnak Cegléd- (ma Kossuth)-utca harmadfél tizedének három ízbeli felvetést tartalmazó sarc-lajstromának adatai, 1686. április 10-i kelettel. Ez a lajstrom 309 egyén nevét foglalja magába és 191,495 frt sarc megfizetéséről tanuskodik.</w:t>
      </w:r>
      <w:r>
        <w:rPr>
          <w:rStyle w:val="FootnoteCharacters"/>
          <w:rStyle w:val="FootnoteAnchor"/>
        </w:rPr>
        <w:footnoteReference w:id="62"/>
      </w:r>
      <w:r>
        <w:rPr/>
        <w:t xml:space="preserve"> Ez azonban csak az első téli beszállásolás terhe volt. Mégis egy emberre átlag 619 frt sarc esett. A legkisebb kirovása 215, a legmagasabb 1235 frt. Sok nyomorult szegény polgáron a sarc tizedrészét sem tudták behajtani. Az ilyeneknek házát, szőlőjét, boltocskáját becsülte el a tanács, aki nem lehetett akkor senki iránt elnézéssel, kedvezéssel, irgalommal. Sok tehetős gazda pedig az előírott összegen jóval felülfizetett.</w:t>
      </w:r>
    </w:p>
    <w:p>
      <w:pPr>
        <w:pStyle w:val="Normal"/>
        <w:jc w:val="both"/>
        <w:rPr/>
      </w:pPr>
      <w:r>
        <w:rPr/>
      </w:r>
    </w:p>
    <w:p>
      <w:pPr>
        <w:pStyle w:val="Normal"/>
        <w:jc w:val="both"/>
        <w:rPr/>
      </w:pPr>
      <w:r>
        <w:rPr/>
        <w:t xml:space="preserve">Például : </w:t>
        <w:tab/>
        <w:t>Szabó Kelemen 2075 frt helyett . . .</w:t>
        <w:tab/>
        <w:t>.</w:t>
        <w:tab/>
        <w:t>.</w:t>
        <w:tab/>
        <w:t>.</w:t>
        <w:tab/>
        <w:t>3,926 frtot</w:t>
      </w:r>
    </w:p>
    <w:p>
      <w:pPr>
        <w:pStyle w:val="Normal"/>
        <w:jc w:val="both"/>
        <w:rPr/>
      </w:pPr>
      <w:r>
        <w:rPr/>
        <w:tab/>
        <w:tab/>
        <w:t>Báthori István 2100 frt helyett</w:t>
        <w:tab/>
        <w:t>.</w:t>
        <w:tab/>
        <w:t>.</w:t>
        <w:tab/>
        <w:t>.</w:t>
        <w:tab/>
        <w:t>4,562</w:t>
        <w:tab/>
        <w:t>”</w:t>
        <w:tab/>
      </w:r>
    </w:p>
    <w:p>
      <w:pPr>
        <w:pStyle w:val="Normal"/>
        <w:jc w:val="both"/>
        <w:rPr/>
      </w:pPr>
      <w:r>
        <w:rPr/>
        <w:tab/>
        <w:tab/>
        <w:t>Szűcs Gáspár 2100 frt helyett .</w:t>
        <w:tab/>
        <w:t>.</w:t>
        <w:tab/>
        <w:t>.</w:t>
        <w:tab/>
        <w:t>.</w:t>
        <w:tab/>
        <w:t>4,513</w:t>
        <w:tab/>
        <w:t>”</w:t>
      </w:r>
    </w:p>
    <w:p>
      <w:pPr>
        <w:pStyle w:val="Normal"/>
        <w:jc w:val="both"/>
        <w:rPr/>
      </w:pPr>
      <w:r>
        <w:rPr/>
        <w:tab/>
        <w:tab/>
        <w:t>Oláh György 3000 frt helyett</w:t>
        <w:tab/>
        <w:t>.</w:t>
        <w:tab/>
        <w:t>.</w:t>
        <w:tab/>
        <w:t>.</w:t>
        <w:tab/>
        <w:t>.</w:t>
        <w:tab/>
        <w:t>4,073</w:t>
        <w:tab/>
        <w:t>”</w:t>
      </w:r>
    </w:p>
    <w:p>
      <w:pPr>
        <w:pStyle w:val="Normal"/>
        <w:jc w:val="both"/>
        <w:rPr/>
      </w:pPr>
      <w:r>
        <w:rPr/>
        <w:tab/>
        <w:tab/>
        <w:t>Komáromi</w:t>
        <w:tab/>
        <w:t>Csipkés</w:t>
        <w:tab/>
        <w:t>Gy.-né</w:t>
        <w:tab/>
        <w:t>(a</w:t>
        <w:tab/>
        <w:t>híres</w:t>
      </w:r>
    </w:p>
    <w:p>
      <w:pPr>
        <w:pStyle w:val="Normal"/>
        <w:jc w:val="both"/>
        <w:rPr/>
      </w:pPr>
      <w:r>
        <w:rPr/>
        <w:tab/>
        <w:tab/>
        <w:tab/>
        <w:tab/>
        <w:t>pap özvegye.) 3750 frt helyett</w:t>
        <w:tab/>
        <w:t>.</w:t>
        <w:tab/>
        <w:t>11,837</w:t>
        <w:tab/>
        <w:t>”</w:t>
      </w:r>
    </w:p>
    <w:p>
      <w:pPr>
        <w:pStyle w:val="Normal"/>
        <w:jc w:val="both"/>
        <w:rPr/>
      </w:pPr>
      <w:r>
        <w:rPr/>
        <w:tab/>
        <w:tab/>
        <w:t>Dobozy Isván 4235 frt helyett.</w:t>
        <w:tab/>
        <w:t>.</w:t>
        <w:tab/>
        <w:t>.</w:t>
        <w:tab/>
        <w:t>.</w:t>
        <w:tab/>
        <w:t>4,389</w:t>
        <w:tab/>
        <w:t>”</w:t>
      </w:r>
      <w:r>
        <w:rPr>
          <w:rStyle w:val="FootnoteCharacters"/>
          <w:rStyle w:val="FootnoteAnchor"/>
        </w:rPr>
        <w:footnoteReference w:id="63"/>
      </w:r>
    </w:p>
    <w:p>
      <w:pPr>
        <w:pStyle w:val="Normal"/>
        <w:jc w:val="both"/>
        <w:rPr/>
      </w:pPr>
      <w:r>
        <w:rPr/>
        <w:tab/>
        <w:t>Hát kímélhette, mentesíthette-é a válogatott kínzásokkal szorongatott tanács éppen a kapitalista görögöket, avagy megelégedhetett-é ezek részéről a fentebb említett 800 frtnyi kvártély-pénzzel, avagy az 1000 frt évi rendes cenzussal abban a rendkívüli helyzetben? Voltaképpen mennyit vetett fel reájok a tanács és összesen mennyit hajtott be rajtok, nem tudjuk. A szepesi kamarának 1689 november 7-én a debreceni tanácshoz intézett leiratából olvassuk a debreceni görögök panaszát</w:t>
      </w:r>
      <w:r>
        <w:rPr>
          <w:rStyle w:val="FootnoteCharacters"/>
          <w:rStyle w:val="FootnoteAnchor"/>
        </w:rPr>
        <w:footnoteReference w:id="64"/>
      </w:r>
      <w:r>
        <w:rPr/>
        <w:t xml:space="preserve"> amiatt, hogy Debrecen városa a Commiszáriátus által felvetett rendes adón felül a részadó (contributio portionalis) kezdetétől fogva a panasz benyujtásáig 6700 magyar forintot szedett be tőlök, illetéktelenül, az igazság ellenére. A görögök éppen Caraffa rendeletére hivatkozva, kérik ennek az összegnek visszafizetését.</w:t>
      </w:r>
    </w:p>
    <w:p>
      <w:pPr>
        <w:pStyle w:val="Normal"/>
        <w:jc w:val="both"/>
        <w:rPr/>
      </w:pPr>
      <w:r>
        <w:rPr/>
        <w:tab/>
        <w:t>A pártjukra kelő kamara tehát megparancsolta Debrecen város főbírójának és eskütteinek, hogy az ügyet vizsgálják meg a görögök jelenlétében és a túlfizetett összeget térítsék vissza; ha pedig a város mostani kiélt, inséges állapotja miatt nem tudná teljesiteni, akkor tartsa kötelességének, hogy megfelelő kötlevéllel biztosítsa és nyugtassa meg a panaszosokat (szegényeket !)</w:t>
      </w:r>
    </w:p>
    <w:p>
      <w:pPr>
        <w:pStyle w:val="Normal"/>
        <w:jc w:val="both"/>
        <w:rPr/>
      </w:pPr>
      <w:r>
        <w:rPr/>
        <w:tab/>
        <w:t>A vizsgálat eredményéről, a városi tanács követelt jelentéséről nálunk nem maradt fenn följegyzés. Emiatt nem vagyunk eléggé tájékoztatva e nagyon érdekes ügy lényege felől, amelynek így csak az egyik oldalát mutathattam be, a vádlott fél igazolásának, védekezésének ösmerete nélkül.</w:t>
      </w:r>
    </w:p>
    <w:p>
      <w:pPr>
        <w:pStyle w:val="Normal"/>
        <w:jc w:val="both"/>
        <w:rPr/>
      </w:pPr>
      <w:r>
        <w:rPr/>
      </w:r>
    </w:p>
    <w:p>
      <w:pPr>
        <w:pStyle w:val="Heading1"/>
        <w:jc w:val="center"/>
        <w:rPr>
          <w:rFonts w:ascii="Times New Roman" w:hAnsi="Times New Roman" w:cs="Times New Roman"/>
          <w:sz w:val="28"/>
          <w:szCs w:val="28"/>
        </w:rPr>
      </w:pPr>
      <w:bookmarkStart w:id="5" w:name="__RefHeading___Toc386460527"/>
      <w:bookmarkEnd w:id="5"/>
      <w:r>
        <w:rPr>
          <w:rFonts w:cs="Times New Roman" w:ascii="Times New Roman" w:hAnsi="Times New Roman"/>
          <w:sz w:val="28"/>
          <w:szCs w:val="28"/>
        </w:rPr>
        <w:t>V. FEJEZET. I. Leopold Debrecen ősi törzsökös lakosságára nézve igen káros előjogokkal ruházza fel a Debrecenben lakó görög kereskedő társaságot. Az egyesült hitű görögök templomépítésre, sőt külön politikai községgé szervezkedésre is szabadságot kapnak.</w:t>
      </w:r>
    </w:p>
    <w:p>
      <w:pPr>
        <w:pStyle w:val="Heading1"/>
        <w:jc w:val="center"/>
        <w:rPr>
          <w:rFonts w:ascii="Times New Roman" w:hAnsi="Times New Roman" w:cs="Times New Roman"/>
          <w:sz w:val="28"/>
          <w:szCs w:val="28"/>
        </w:rPr>
      </w:pPr>
      <w:bookmarkStart w:id="6" w:name="__RefHeading___Toc386460528"/>
      <w:bookmarkEnd w:id="6"/>
      <w:r>
        <w:rPr>
          <w:rFonts w:cs="Times New Roman" w:ascii="Times New Roman" w:hAnsi="Times New Roman"/>
          <w:sz w:val="28"/>
          <w:szCs w:val="28"/>
        </w:rPr>
        <w:t>1690.</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ab/>
        <w:t>I. Leopold a római szent birodalom császára, Magyar - Cseh stb. országok királya nem fukarkodott a kormányzó pálcája alá vont Debrecen város és polgárai régi kiváltságleveleinek megerősítésével, se új kiváltságok, jogok adományozásával. Annál kevésbé tagadta meg kegyelmének és kedvezéseinek bőséges megmutatását a római anyaszentegyházzal egyesült debreceni görög és rác kereskedőktől.</w:t>
      </w:r>
    </w:p>
    <w:p>
      <w:pPr>
        <w:pStyle w:val="Normal"/>
        <w:jc w:val="both"/>
        <w:rPr/>
      </w:pPr>
      <w:r>
        <w:rPr/>
        <w:tab/>
        <w:t>Ugyanis a részint Debrecenben, részint Magyarország felső részeiben lakó görög szertartású egyesült görög és rác kalmárok kérésére Leopold király 1690. május 19-én Laxemburgban aláírott levele által rendkívül széleskörű szabadsággal, elő-jogokkal és kiváltságokkal ruházta fel őket. E nevezetes okmány tartalmát — nem lévén meg Debrecen város levéltárában — Hodinka Antal többször említett könyvéből veszem át, latin szövegét magyarra fordítva, amiként következik.</w:t>
      </w:r>
      <w:r>
        <w:rPr>
          <w:rStyle w:val="FootnoteCharacters"/>
          <w:rStyle w:val="FootnoteAnchor"/>
        </w:rPr>
        <w:footnoteReference w:id="65"/>
      </w:r>
    </w:p>
    <w:p>
      <w:pPr>
        <w:pStyle w:val="Normal"/>
        <w:jc w:val="both"/>
        <w:rPr/>
      </w:pPr>
      <w:r>
        <w:rPr/>
        <w:tab/>
        <w:t>A király diplomája bevezető részében elmondja, hogy Horvát Márton bíró és a Debrecenben lakó görög szertartású egyesült kereskedők valamennyien, akik különböző szomszéd-országokból, kiváltképen Macedoniából jöttek Debrecenbe, valamint Magyarország felsőmegyéiben lakó és kereskedéssel foglalkozó görögök és rácok is, bizonyos három levelet mutattak be őfelségének, esedezvén, hogy azokat és mindent, ami bennök jó, kívánatos és kedves, foglalja írásba és újra erősítse meg örök érvényességgel magok és utódaik javára.</w:t>
      </w:r>
    </w:p>
    <w:p>
      <w:pPr>
        <w:pStyle w:val="Normal"/>
        <w:jc w:val="both"/>
        <w:rPr/>
      </w:pPr>
      <w:r>
        <w:rPr/>
        <w:tab/>
        <w:t>A bemutatott három oklevél közül az első Bécsben 1667 július 1-én adatott ki; a másik kettő pedig a szepesi kamarának 1688 és 1689-ben kelt védő levele, amelyek a görög kereskedők közt fenntartandó jórend — és a királyi védelem alatt folytatható kereskedelem érdekében tartalmaznak bizonyos pontokat, kiváltságokat és mentességeket.</w:t>
      </w:r>
    </w:p>
    <w:p>
      <w:pPr>
        <w:pStyle w:val="Normal"/>
        <w:jc w:val="both"/>
        <w:rPr/>
      </w:pPr>
      <w:r>
        <w:rPr/>
        <w:tab/>
        <w:t>A mezővárosnak nevezett Debrecenben lakó görögök továbbá azért is esedeznek, hogy az ő társaságuknak mind az istentiszteletnek szabad gyakorlása, melyben őket a város helvét hitvallású lakosai a boldogságos Szűz Mária képének kihányásával kíméletlenül megakadályozták;</w:t>
      </w:r>
      <w:r>
        <w:rPr>
          <w:rStyle w:val="FootnoteCharacters"/>
          <w:rStyle w:val="FootnoteAnchor"/>
        </w:rPr>
        <w:footnoteReference w:id="66"/>
      </w:r>
      <w:r>
        <w:rPr/>
        <w:t xml:space="preserve"> mind pedig magok közt előljárók választásának intézménye, valamint a város Szent Anna nevű kapujának más lakosokhoz hasonlóan háborítatlan használata engedélyeztessék. Őket azokban a szabadságokban egyenként és összesen megtartsa, megoltalmazza, mások által megvédelmeztesse a király.</w:t>
      </w:r>
    </w:p>
    <w:p>
      <w:pPr>
        <w:pStyle w:val="Normal"/>
        <w:jc w:val="both"/>
        <w:rPr/>
      </w:pPr>
      <w:r>
        <w:rPr/>
        <w:tab/>
        <w:t>A görögök kéréseinek összefoglalása után a kiváltságlevélben a fentebb említett három korábbi keletű oklevél szövege következik. Az 1667. évi megengedi Magyarország felső részein tartózkodó összes görög kereskedőknek:</w:t>
      </w:r>
    </w:p>
    <w:p>
      <w:pPr>
        <w:pStyle w:val="Normal"/>
        <w:jc w:val="both"/>
        <w:rPr/>
      </w:pPr>
      <w:r>
        <w:rPr/>
      </w:r>
    </w:p>
    <w:p>
      <w:pPr>
        <w:pStyle w:val="Normal"/>
        <w:jc w:val="both"/>
        <w:rPr/>
      </w:pPr>
      <w:r>
        <w:rPr/>
        <w:tab/>
        <w:t>1. hogy Szatmáron, Németiben, Kállóban és más kincs-tári helyeken — kivéve a szabad királyi városokat — házat szerezzenek, de nem a helyi terhek nélkül, árucikkeik eladása végett boltokat nyithassanak; Törökországból és a hozzátartozó tartományokból behozott bármilyen árut Magyarországon bárhol és bármikor, országos és heti vásárokon kívül is árusíthassanak, de a helyi céhek sérelme nélkül.</w:t>
      </w:r>
    </w:p>
    <w:p>
      <w:pPr>
        <w:pStyle w:val="Normal"/>
        <w:jc w:val="both"/>
        <w:rPr/>
      </w:pPr>
      <w:r>
        <w:rPr/>
        <w:tab/>
        <w:t>2. A görögök mindenben a szepesi kamarától függjenek és attól várjanak védelmet. Oltalom fejében számuknak megfelelően évenként 200 forintot, jövőben pedig számuk emelkedésével arányosan növelhető összeget fizessenek. A kamara szorgosan ügyeljen, hogy el ne szaporodjanak annyira, hogy az illető helynek ártalmára lehessenek.</w:t>
      </w:r>
    </w:p>
    <w:p>
      <w:pPr>
        <w:pStyle w:val="Normal"/>
        <w:jc w:val="both"/>
        <w:rPr/>
      </w:pPr>
      <w:r>
        <w:rPr/>
        <w:tab/>
        <w:t>A 3., 4., 5. és 8. pontok a társaság bírója választásáról, a köztük felmerülő peres ügyekről rendelkeznek.</w:t>
      </w:r>
    </w:p>
    <w:p>
      <w:pPr>
        <w:pStyle w:val="Normal"/>
        <w:jc w:val="both"/>
        <w:rPr/>
      </w:pPr>
      <w:r>
        <w:rPr/>
        <w:tab/>
        <w:t>A 6. pont kiköti, hogy mielőtt Törökországba mennek áruért, bírájuk előtt esküt tesznek, hogy ott Magyarország ellen semmit sem cselekszenek. Visszatérésök után pedig (épségben maradván a harmincad fizetésének kötelezettsége úgy a be-, mint a kivitelnél) eskü alatt kötelesek bírájok előtt elmondani, mit láttak-hallottak odakint, kivált olyant, ami Őfelségének és országának kárára volna.</w:t>
      </w:r>
    </w:p>
    <w:p>
      <w:pPr>
        <w:pStyle w:val="Normal"/>
        <w:jc w:val="both"/>
        <w:rPr/>
      </w:pPr>
      <w:r>
        <w:rPr/>
        <w:tab/>
        <w:t>A 9. pont érvényben hagyja régóta fennálló jogi szokásaikat.</w:t>
      </w:r>
    </w:p>
    <w:p>
      <w:pPr>
        <w:pStyle w:val="Normal"/>
        <w:jc w:val="both"/>
        <w:rPr/>
      </w:pPr>
      <w:r>
        <w:rPr/>
        <w:tab/>
        <w:t>A 10. pont mentesíti őket a magyar és német helyőrségek beszállásolásának terheitől.</w:t>
      </w:r>
    </w:p>
    <w:p>
      <w:pPr>
        <w:pStyle w:val="Normal"/>
        <w:jc w:val="both"/>
        <w:rPr/>
      </w:pPr>
      <w:r>
        <w:rPr/>
        <w:tab/>
        <w:t>A 11. pont szerint a görögöket, rácokat, örményeket, orbonásokat és havaselvieket három csoportba kell besorozni és mindnyájan a szepesi kamarától (ne a vármegyéktől) függjenek.</w:t>
      </w:r>
    </w:p>
    <w:p>
      <w:pPr>
        <w:pStyle w:val="Normal"/>
        <w:jc w:val="both"/>
        <w:rPr/>
      </w:pPr>
      <w:r>
        <w:rPr/>
        <w:tab/>
        <w:t>A 12. pont biztosítja számukra vallásuk szabad gyakorlatát lakó helyeiken; vallásukon lévő pap (minister) tartását, akinek azonban egyesült görög katholikusnak kell lennie és a munkácsi egyesült püspöktől kell függenie.</w:t>
      </w:r>
    </w:p>
    <w:p>
      <w:pPr>
        <w:pStyle w:val="Normal"/>
        <w:jc w:val="both"/>
        <w:rPr/>
      </w:pPr>
      <w:r>
        <w:rPr/>
        <w:tab/>
        <w:t>Az 1688. nov. 29-én kelt kamarai nyilt levél arról szól, hogy Horváth Márton és Hunyadi Sándor (mindketten Debrecenben adóznak már 1685-ben) a szepesi kamara védelme alatt élő felvidéki összes kereskedők nevében oltalmat kértek az Erdélyből és Moldvaországból Magyarországot felkereső görög és örmény kereskedők ellen. A másik oklevélben a kamara 1689. november 7-én ugyanazon görög kereskedők társulatának más panasza felől intézkedik.</w:t>
      </w:r>
    </w:p>
    <w:p>
      <w:pPr>
        <w:pStyle w:val="Normal"/>
        <w:jc w:val="both"/>
        <w:rPr/>
      </w:pPr>
      <w:r>
        <w:rPr/>
        <w:tab/>
        <w:t>Ezután következik az 1690. évi kiváltságlevél gerince, tulajdonképpeni lényeges része, imígyen.</w:t>
      </w:r>
    </w:p>
    <w:p>
      <w:pPr>
        <w:pStyle w:val="Normal"/>
        <w:jc w:val="both"/>
        <w:rPr/>
      </w:pPr>
      <w:r>
        <w:rPr/>
        <w:tab/>
        <w:t>„Mi tehát, akik Magyarországunkat Istentál támogatott győzelmes fegyvereinkkel a török torkából és igájából megszabadítottuk és akik a mult és a jelen háboru miatt elnéptelenedett országot hűséges és hasznos alattvalókkal bővelkedő régi virágzó állapotába törekszünk felemelni, gyarapítani és megsokasítani, ami Magyarországunk felső részeiben és ami Debrecen mezővárosainkban lakó és tartózkodó görög szertartásu kereskedők és kalmárok esedezését kegyelmesen meghallgatván, jelen privilegiális levelünkbe szóról-szóra toldás és kihagyás nélkül bevétetvén a fentebb megnevezett három levelet, ezeknek egész tartalmát, záradékait és ártikulusait, amennyiben azok a jórendnek és törvényességnek megfelelnek és erejök az igazságnak támasztéka, mint kedveseket, helyeseljük, megerősítjük, jóváhagyjuk és a fentebb megnevezett görög szertartásu kalmárok, ezek örökösei, összes ivadékai javára örök érvényességgel megújítván...</w:t>
      </w:r>
    </w:p>
    <w:p>
      <w:pPr>
        <w:pStyle w:val="Normal"/>
        <w:jc w:val="both"/>
        <w:rPr/>
      </w:pPr>
      <w:r>
        <w:rPr/>
        <w:tab/>
        <w:t>Azonfelül nevezett Debrecen mezővárosunkban tartózkodó társaságuknak különleges kegyelemből, királyi hatalmunk teljességével megengedjük, hogy mivel — hír szerint — Debrecen városában elég pusztatelek van, ott a Római szent Egyházzal egyesült ugyanazon (görög) lakosok templomformájára imaházat építhessenek, toronnyal és harangokkal együtt istentiszteletük számára és kegyességöket, ájtatoskodásaikat és szertartásaikat az ő előbbi privilégiumaikban körülírott módon gyakorol-hassák.</w:t>
      </w:r>
    </w:p>
    <w:p>
      <w:pPr>
        <w:pStyle w:val="Normal"/>
        <w:jc w:val="both"/>
        <w:rPr/>
      </w:pPr>
      <w:r>
        <w:rPr/>
        <w:tab/>
        <w:t>Továbbá a magok kebeléből katholikus bírót és teljes magistratust választhassanak, kiváltságolt módon és feltételek szerint. Ezenfelül a megnevezett városban, annak úgy belső, mint külső területén házakat, telkeket, mühelyeket, réteket, szőlőket és más alkalmatosságokat vehessenek, építhessenek és szerezhessenek... Nemkülönben mindenféle árukkal kereskedhetnek (nem állván ellen a mi fiskusunk kárára a görög ritusu elébb megnevezett lakosok által a debrecenieknek adott némely kötelező levelek, mivel azok jelen levelünk által megsemmisültek és érvényöket veszítették).</w:t>
      </w:r>
      <w:r>
        <w:rPr>
          <w:rStyle w:val="FootnoteCharacters"/>
          <w:rStyle w:val="FootnoteAnchor"/>
        </w:rPr>
        <w:footnoteReference w:id="67"/>
      </w:r>
    </w:p>
    <w:p>
      <w:pPr>
        <w:pStyle w:val="Normal"/>
        <w:jc w:val="both"/>
        <w:rPr/>
      </w:pPr>
      <w:r>
        <w:rPr/>
        <w:t>Továbbá, ugyanazon város hét kapuja közül,</w:t>
      </w:r>
      <w:r>
        <w:rPr>
          <w:rStyle w:val="FootnoteCharacters"/>
          <w:rStyle w:val="FootnoteAnchor"/>
        </w:rPr>
        <w:footnoteReference w:id="68"/>
      </w:r>
      <w:r>
        <w:rPr/>
        <w:t xml:space="preserve"> az elébb említett Szent Anna nevűt birhassák és tarthassák. Végre mindazon szabadságokkal, előjogokkal és mentességekkel élhessenek, amelyeket hajdan a róm katholikusok élveztek és használtak.</w:t>
      </w:r>
    </w:p>
    <w:p>
      <w:pPr>
        <w:pStyle w:val="Normal"/>
        <w:jc w:val="both"/>
        <w:rPr/>
      </w:pPr>
      <w:r>
        <w:rPr/>
        <w:tab/>
        <w:t xml:space="preserve">Sőt utoljára irántuk tanusított királyi kegyelmünk örökös emlékéül jelen levelünk elején a pictor kezével igen világosan és szemléltetőn ábrázolt címert vagy jelvényt, ú. m. katonai pajzsot stb. .. </w:t>
      </w:r>
      <w:r>
        <w:rPr>
          <w:rStyle w:val="FootnoteCharacters"/>
          <w:rStyle w:val="FootnoteAnchor"/>
        </w:rPr>
        <w:footnoteReference w:id="69"/>
      </w:r>
      <w:r>
        <w:rPr/>
        <w:t xml:space="preserve"> adományozzuk nekik, hogy azzal mindenkor élhessenek... Luxemburg 1690 május 19.”</w:t>
      </w:r>
    </w:p>
    <w:p>
      <w:pPr>
        <w:pStyle w:val="Normal"/>
        <w:jc w:val="both"/>
        <w:rPr/>
      </w:pPr>
      <w:r>
        <w:rPr/>
        <w:tab/>
        <w:t>Ezután következő mondanivalóimat először is Hodinka professzor emez állításaihoz fűzöm:</w:t>
      </w:r>
    </w:p>
    <w:p>
      <w:pPr>
        <w:pStyle w:val="Normal"/>
        <w:jc w:val="both"/>
        <w:rPr/>
      </w:pPr>
      <w:r>
        <w:rPr/>
        <w:tab/>
        <w:t>„Ez az 1690-i szabadalom-levél, melynek sem tartalma, sem célja ellen semmi tekintetben nem emelhető kifogás — írja nevezett szerző —</w:t>
      </w:r>
      <w:r>
        <w:rPr>
          <w:rStyle w:val="FootnoteCharacters"/>
          <w:rStyle w:val="FootnoteAnchor"/>
        </w:rPr>
        <w:footnoteReference w:id="70"/>
      </w:r>
      <w:r>
        <w:rPr/>
        <w:t xml:space="preserve"> és amely a benne foglalt kikötések korlátai között egy arra termett fajjal csak lendületet adott volna tehetségében megfogyatkozott országunk kereskedelmének, alig három év mulya, Debrecennek 1693-ban szabad királyi várossá történt emelésével érvényét vesztette, épúgy, mint 1690-ben a debreceniek részére tett megerősítésével a felvidékieknek adott 1676-i okirat. Azon tény folytán, hogy a görögök a szabadalom levél követelése szerint 1693-ban elhagyni kényszerültek a szabad királyi várossá lett Debrecent, amelyhez kötve voltak, egyúttal a társaság is elveszítette létének a jogalapját, amennyiben a szabad királyi várossá lett Debrecenben az oklevél értemében nem maradhatott.”</w:t>
      </w:r>
    </w:p>
    <w:p>
      <w:pPr>
        <w:pStyle w:val="Normal"/>
        <w:jc w:val="both"/>
        <w:rPr/>
      </w:pPr>
      <w:r>
        <w:rPr/>
        <w:tab/>
        <w:t>Ezekhez az állításokhoz két fontos észrevételem, igazító mondanivalóm van. Egyik az, hogy a szóbanforgó szabadalom-levél ellen, Debrecen város belső békéje és önkormányzata, régi szabadsága, valamint a debreceni ősi kalmári és iparos rendek érdekei szempontjából, amelyek országos érdekeket is súroltak, erős kifogás volt emelhető. A debreceniek nem is haboztak, nem is késtek az őket fenyegető sérelmek orvoslása végett teljes erejökkel felsorakozni. Mindjárt látni fogjuk: meglehetős jó eredménnyel. A másik észrevételem az, hogy a professzor úr a kezeügyébe esett forrásokból nem ismerhette meg jól a debreceni görög társaság további sorsát, amennyiben — ez is mind-járt ki fog tűnni — a görögök a szabad királyi várossá emelő 1693. évi diploma ellenére is, amely pedig csakugyan a legerősebb ütőkártya volt ellenök a debreceniek kezében — még azután is több éven keresztül megmaradtak Debrecenben. Noha ingatlan szerzési jogukat, valamint a szabad királyi városi jelleggel össze nem férő némely kiváltságukat elveszítették, a debreceni tanáccsal Bécsben a kancellária előtt kötött egyezség következtében. Még Szűcs István sem tudta jól, mikor költöztek el innen.</w:t>
      </w:r>
      <w:r>
        <w:rPr>
          <w:rStyle w:val="FootnoteCharacters"/>
          <w:rStyle w:val="FootnoteAnchor"/>
        </w:rPr>
        <w:footnoteReference w:id="71"/>
      </w:r>
      <w:r>
        <w:rPr/>
        <w:t xml:space="preserve"> Tévedt Takáts Sándor is, amikor azt írta, hogy „a debreceni görögök még a XVIII. század közepén is éltek a Leopoldtól kapott kiváltságokkal”.</w:t>
      </w:r>
      <w:r>
        <w:rPr>
          <w:rStyle w:val="FootnoteCharacters"/>
          <w:rStyle w:val="FootnoteAnchor"/>
        </w:rPr>
        <w:footnoteReference w:id="72"/>
      </w:r>
      <w:r>
        <w:rPr/>
        <w:t xml:space="preserve"> Éltek, de már nem mint Debrecenben lakó görögök.</w:t>
      </w:r>
    </w:p>
    <w:p>
      <w:pPr>
        <w:pStyle w:val="Normal"/>
        <w:jc w:val="both"/>
        <w:rPr/>
      </w:pPr>
      <w:r>
        <w:rPr/>
      </w:r>
    </w:p>
    <w:p>
      <w:pPr>
        <w:pStyle w:val="Normal"/>
        <w:jc w:val="both"/>
        <w:rPr/>
      </w:pPr>
      <w:r>
        <w:rPr/>
      </w:r>
    </w:p>
    <w:p>
      <w:pPr>
        <w:pStyle w:val="Heading1"/>
        <w:jc w:val="center"/>
        <w:rPr/>
      </w:pPr>
      <w:bookmarkStart w:id="7" w:name="__RefHeading___Toc386460529"/>
      <w:bookmarkEnd w:id="7"/>
      <w:r>
        <w:rPr>
          <w:rFonts w:cs="Times New Roman" w:ascii="Times New Roman" w:hAnsi="Times New Roman"/>
          <w:sz w:val="28"/>
          <w:szCs w:val="28"/>
        </w:rPr>
        <w:t>VI. FEJEZET. A szabad királyi várossá lett Debrecen a királyhoz folyamodik a görögök sérelmes kiváltságlevelének megváltoztatása végett. Sikerült is Bécsben a magyar kancellária előtt új szerződést kötnie a görögökkel, amelyet a király is megerősített 1693. A város egyik teljhatalmú megbízottjának, Pósalaki János nótáriusnak leírása e szerződés megkötéséről.</w:t>
      </w:r>
    </w:p>
    <w:p>
      <w:pPr>
        <w:pStyle w:val="Normal"/>
        <w:jc w:val="center"/>
        <w:rPr>
          <w:rFonts w:ascii="Times New Roman" w:hAnsi="Times New Roman" w:cs="Times New Roman"/>
          <w:sz w:val="28"/>
          <w:szCs w:val="28"/>
        </w:rPr>
      </w:pPr>
      <w:r>
        <w:rPr>
          <w:rFonts w:cs="Times New Roman"/>
          <w:sz w:val="28"/>
          <w:szCs w:val="28"/>
        </w:rPr>
      </w:r>
    </w:p>
    <w:p>
      <w:pPr>
        <w:pStyle w:val="Normal"/>
        <w:jc w:val="both"/>
        <w:rPr/>
      </w:pPr>
      <w:r>
        <w:rPr/>
        <w:tab/>
        <w:t>A küzdelmekről, amiket a debreceni polgárság a görög kereskedők ellen, ezek példátlan kiváltságai, betelepítése miatt folytatott, bőven tájékoztat minket Pósalaki János városi jegyző. Ugyanaz, aki „Debrecen város nyomoruságos állapotja” című panaszos emlékiratában az 1696. évi országos értekezlet előtt Debrecen város szenvedéseiről, amelyek a felszabadító nagy háborúban érték, megrázó képet festett és hagyott reánk.</w:t>
      </w:r>
      <w:r>
        <w:rPr>
          <w:rStyle w:val="FootnoteCharacters"/>
          <w:rStyle w:val="FootnoteAnchor"/>
        </w:rPr>
        <w:footnoteReference w:id="73"/>
      </w:r>
    </w:p>
    <w:p>
      <w:pPr>
        <w:pStyle w:val="Normal"/>
        <w:jc w:val="both"/>
        <w:rPr/>
      </w:pPr>
      <w:r>
        <w:rPr/>
        <w:tab/>
        <w:t>Megint Pósalaki Jánost szólaltatom meg tehát 220 év óta észrevétlenül hallgató másik írása segítségével. Hadd beszéljen hát maga az akkori izgalmas események közvetlen szereplője és tanuja.</w:t>
      </w:r>
      <w:r>
        <w:rPr>
          <w:rStyle w:val="FootnoteCharacters"/>
          <w:rStyle w:val="FootnoteAnchor"/>
        </w:rPr>
        <w:footnoteReference w:id="74"/>
      </w:r>
    </w:p>
    <w:p>
      <w:pPr>
        <w:pStyle w:val="Normal"/>
        <w:jc w:val="both"/>
        <w:rPr/>
      </w:pPr>
      <w:r>
        <w:rPr/>
        <w:tab/>
        <w:t>„A városunkban megszaporodott görögök által nyert privilégium mind politikai, mind eklésiai szép rendünket micsoda nagy erővel háboritotta volna és ha ezek csak ez ideig is véle élhettenek volna (ez idézett írás 1714-ben kelt), minémü nagy kárunkra, veszedelmünkre szolgált volna, könnyű által látni. Általa ugyanis tiszta vallásunknak megzavartatására a görögöknek és a hozájuk tartozó vallásuaknak templom, iskola építéséhez szabadság engedtetett, hely mutattatott és gyakorlása meg is indíttatott volt. Régi szabadságunk nem kicsiny sérelmére és nagy kárunkra szabad korcsma, mészárszék állíttatott fel általok. A piaci nagy palota</w:t>
      </w:r>
      <w:r>
        <w:rPr>
          <w:rStyle w:val="FootnoteCharacters"/>
          <w:rStyle w:val="FootnoteAnchor"/>
        </w:rPr>
        <w:footnoteReference w:id="75"/>
      </w:r>
      <w:r>
        <w:rPr/>
        <w:t xml:space="preserve"> minden alatta lévő boltokkal együtt és városunk egyik kapuja tőlünk elvétetett és a görögöknek adatott. Továbbá külön bíróság, tanácsház és városunk erdejével, mezeivel szabadon élésre való hatalom engedtetett nékik. Kereskedő és mesterembereinknek bosszuságára, sérelmére, kárára mindenféle, kalmárokat és mesterembereket illető marháknak, portékáknak árulására szabadság adatott vala.”</w:t>
      </w:r>
    </w:p>
    <w:p>
      <w:pPr>
        <w:pStyle w:val="Normal"/>
        <w:jc w:val="both"/>
        <w:rPr/>
      </w:pPr>
      <w:r>
        <w:rPr/>
        <w:tab/>
        <w:t>„Ezen ártalmas és veszedelmes privilégium elrontására, a vele való élés félbeszakítására városunknak azok miatt szenvedett gyötrődése, zavarodása, károsíttatása alól való felszabadítására és egyéb gonoszok megelőzésére milyen nagy és sok munka kívántatott, az együgyű ember is megítélheti. Minthogy a görögöket és ügyöket mindenütt hatalmas befolyásu emberek és méltóságok pártfogolták és támogatták, u. m. ama híres Kolonics kardinális, püspökök, az udvari kancellária, az udvari és a magyar országos kamarák, a budai administratio, felséges urunk török tolmácsa és több más magas rendek.”</w:t>
      </w:r>
    </w:p>
    <w:p>
      <w:pPr>
        <w:pStyle w:val="Normal"/>
        <w:jc w:val="both"/>
        <w:rPr/>
      </w:pPr>
      <w:r>
        <w:rPr/>
        <w:tab/>
        <w:t>Ezt a munkát kezdettől fogva vége szakadtáig Isten segítségével és útmutatása mellett, hol egy, hol több tiszttársával együtt Pósalaki János városi jegyzőnk végezte. Fáradozásainak eredményes volta többek között akkor tűnt ki, amikor a görögök az udvarnál alattomban megnyerték, hogy a várossal való veszedelmes dolgaik a váradi püspök, a kassai administrator, több kamarai tisztviselő és főrend által intéztessenek el bizottsági tárgyalással. Ezt a tárgyalást Pósalaki így beszéli el:</w:t>
      </w:r>
    </w:p>
    <w:p>
      <w:pPr>
        <w:pStyle w:val="Normal"/>
        <w:jc w:val="both"/>
        <w:rPr/>
      </w:pPr>
      <w:r>
        <w:rPr/>
        <w:tab/>
        <w:t>Ez a császári commissio Tályavárosába hivatott össze; a városi tanács és communitas eleje és nagyjai, feles számmal, köztük Diószegi Sámuel (az 1714. évbeli főbíró) megidéztettek. A debreceniek hamarosan beleláttak a bizottság lelkébe; észrevették, hogy a delegált bírák a vallásra és a sok ajándékozásra nézve valamennyien a görögök pártján vannak. Követeinket végtelen szomorúság fogta el. Már érezték a görögöknek rajtok vett győzelmét. A vallásunkon lévő tályai nemes urak velünk könnyeztek, mert féltek, aggódtak, hogy most romol el Debrecen, mind a politikai szép rend, mind a religió tekintetében. Ezalatt Pósalaki Bécsben figyelte az események folyását. A commissiónak szóló császári parancsolatot a kancelláriáról másolatban hamar kivette és azzal — jóakaróink tanácsfása szerint jó fundamentumot vetvén — postán lesietett Tályára. A tárgyalásra ki-tűzött nap előtti éjszakán érkezett oda. A debreceni követeket a félelemtől és búsúlástól elbággyasztott állapotban, mint félig megholtakat, úgy találta. De megjelenésével bátorságot öntött beléjök és reggelre kelvén, Isten segedelme által annyira vitte a dolgot, hogy mind a commissiónak kedvetlenséggel félbe kellett szakadnia, mind a felfuvalkodott görögöknek szégyennel és lecsüggedt fővel kellett eloszlaniok. „Mi pedig — írja Pósalaki — örömmel jöttünk haza, Istenünket hála-adással dicsérvén, a Tiszán által keltünkben a 124-dik zsoltárt énekelve,</w:t>
      </w:r>
      <w:r>
        <w:rPr>
          <w:rStyle w:val="FootnoteCharacters"/>
          <w:rStyle w:val="FootnoteAnchor"/>
        </w:rPr>
        <w:footnoteReference w:id="76"/>
      </w:r>
      <w:r>
        <w:rPr/>
        <w:t xml:space="preserve"> az itthon remegve várakozókat is megvigasztaltuk.” </w:t>
      </w:r>
    </w:p>
    <w:p>
      <w:pPr>
        <w:pStyle w:val="Normal"/>
        <w:jc w:val="both"/>
        <w:rPr/>
      </w:pPr>
      <w:r>
        <w:rPr/>
        <w:t xml:space="preserve">„ </w:t>
      </w:r>
      <w:r>
        <w:rPr/>
        <w:t>Ennek utánna — folytatja tovább ez a szerencsés diplomatának bizonyult nótáriusunk — Bécsben a felséges udvarhoz kerülvén a dolog, ott is a görögöket oltalmazó és városunkban a más vallásuak beszerkesztésére alkalmatosságot kereső hatalmas protektoroknak és nagy méltóságoknak, nevezetesen Kolonics kardinálisnak a görögök azon hamis vádja miatt, hogy mi egy ártatlan görög papot csupán vallása iránt való gyülölségből elevenen megégettünk, ellenünk gerjedező és irtóztató haragjok és fenekedésök között C. Komáromi György urammal együtt ininémü nagy munkánk és tusakodásunk volt, nehéz volna leirni azt.”</w:t>
      </w:r>
    </w:p>
    <w:p>
      <w:pPr>
        <w:pStyle w:val="Normal"/>
        <w:jc w:val="both"/>
        <w:rPr/>
      </w:pPr>
      <w:r>
        <w:rPr/>
        <w:tab/>
        <w:t>„Mindazonáltal az Isten úgy megsegített, tanított, erősí-tett és fáradságos munkánkat annyira megáldotta, hogy a görögöknek súlyos kárunkra, sérelmünkre ható privilégiumfok, amely nekik, amint magok megvallották hatezer tallérnál többe került, megerőtlenittetett és megvonatott. Ők magok pedig olyan szoros korlátba fogattattak, hogy azóta rajtunk erőt nem vehetnek.”</w:t>
      </w:r>
    </w:p>
    <w:p>
      <w:pPr>
        <w:pStyle w:val="Normal"/>
        <w:jc w:val="both"/>
        <w:rPr/>
      </w:pPr>
      <w:r>
        <w:rPr/>
        <w:tab/>
        <w:t>Pósalaki előadásából még csak azt említem meg, hogy a görögök, kivált Horvát Márton nevű indulatos bírájok annyira agyarkodtak, haragudtak reá, hogy élete eloltásával is megfenyegették; máskor pedig ígérettel, ajándékkal próbálták megkísérteni. De a jó Isten őt, mind a halálos veszedelemtöl, mind a gyalázatos megvesztegetéstől megoltalmazta.</w:t>
      </w:r>
    </w:p>
    <w:p>
      <w:pPr>
        <w:pStyle w:val="Normal"/>
        <w:jc w:val="both"/>
        <w:rPr/>
      </w:pPr>
      <w:r>
        <w:rPr/>
        <w:tab/>
        <w:t>Az eredménytelenül eloszlott tályai értekezlet ideje, amelyről Pósalaki nem szólt, hihetőleg 1693 első felében lehetett. A király a darázsfészeknek bizonyult ügyet — úgy tetszik — olyannak látta már, hogy saját közvetlen befolyásával kívánta eligazítani Ezt célozhatta már a Pósalakitól hallott kancelláriai parancsolat is, a tályai commissióhoz. Erre vonatkozhatik a szepesi kamarai igazgatóság rendelete Debrecen város követeihez, amelyben inti őket, hogy a görög vallású lakosokkal támadt egyenetlenség ő Felsége által ugyan még nem intéztetett el, mindazonáltal azt fel ne elevenítsék.</w:t>
      </w:r>
      <w:r>
        <w:rPr>
          <w:rStyle w:val="FootnoteCharacters"/>
          <w:rStyle w:val="FootnoteAnchor"/>
        </w:rPr>
        <w:footnoteReference w:id="77"/>
      </w:r>
    </w:p>
    <w:p>
      <w:pPr>
        <w:pStyle w:val="Normal"/>
        <w:jc w:val="both"/>
        <w:rPr/>
      </w:pPr>
      <w:r>
        <w:rPr/>
        <w:tab/>
        <w:t>Az elintézés Bécsben 1693 aug. 5-én történt meg. Mindkét fél képviselői által az udvari kancellária előtt kötött egyezséget a király ekkor erősítette meg. Az új egyezség lényegesen megváltoztatta a görögök 1690. évi kiváltság-levelében foglalt kedvezményeket és ezeket a szabad királyi városi rangra emelő, 1693. április 11-én kelt diplomával is összhangba hozta.</w:t>
      </w:r>
      <w:r>
        <w:rPr>
          <w:rStyle w:val="FootnoteCharacters"/>
          <w:rStyle w:val="FootnoteAnchor"/>
        </w:rPr>
        <w:footnoteReference w:id="78"/>
      </w:r>
    </w:p>
    <w:p>
      <w:pPr>
        <w:pStyle w:val="Normal"/>
        <w:jc w:val="both"/>
        <w:rPr/>
      </w:pPr>
      <w:r>
        <w:rPr/>
        <w:tab/>
        <w:t>A királyi oklevél bevezető részéből tudjuk meg, hogy teljhatalmú megbízottak voltak az egyezség megkötésénél Debrecen város részéről: Pósalaki János jegyző és Komáromi György szenátor; a görögöktől: Lehóczki Pál, Csenai Kristóf és Chatatides Pál.</w:t>
      </w:r>
    </w:p>
    <w:p>
      <w:pPr>
        <w:pStyle w:val="Normal"/>
        <w:ind w:firstLine="708"/>
        <w:jc w:val="both"/>
        <w:rPr/>
      </w:pPr>
      <w:r>
        <w:rPr/>
        <w:t>„</w:t>
      </w:r>
      <w:r>
        <w:rPr/>
        <w:t>Mindkét fél kiváltságlevelei — mondja ez a bécsi szerződés — összehasonlíttatván — bizonyos törvényes és észszerű okokból a debreceni görögök privilégiumai a magok erejében meg nem állahatóknak tüntek fel, annálfogva a magyar királyi udvari Cancellária komoly és üdvös intelemmel figyelmeztette a debreceni meghatalmazottakat a felek közt lévő viszályos pontozatokra és arra, hogy épségben maradnak Debrecen városának úgy Leopold, mint elődei, Magyarország királyai által adományozott kiváltságai.”</w:t>
      </w:r>
    </w:p>
    <w:p>
      <w:pPr>
        <w:pStyle w:val="Normal"/>
        <w:jc w:val="both"/>
        <w:rPr/>
      </w:pPr>
      <w:r>
        <w:rPr/>
        <w:tab/>
        <w:t>A felek tehát a békére nézve a következő kilenc pontban egyeztek meg:</w:t>
      </w:r>
    </w:p>
    <w:p>
      <w:pPr>
        <w:pStyle w:val="Normal"/>
        <w:jc w:val="both"/>
        <w:rPr/>
      </w:pPr>
      <w:r>
        <w:rPr/>
        <w:tab/>
        <w:t>„1. Debrecen város hatósága megengedi (így)</w:t>
      </w:r>
      <w:r>
        <w:rPr>
          <w:rStyle w:val="FootnoteCharacters"/>
          <w:rStyle w:val="FootnoteAnchor"/>
        </w:rPr>
        <w:footnoteReference w:id="79"/>
      </w:r>
      <w:r>
        <w:rPr/>
        <w:t xml:space="preserve"> a nevezett egyesült görögök kérésére a katholikus hittel egyesült görögöknek a vallás szabad gyakorlatát, saját róm. kath. papjukkal, haranggal, temetővel és a többi szükségesekkel együtt.</w:t>
      </w:r>
    </w:p>
    <w:p>
      <w:pPr>
        <w:pStyle w:val="Normal"/>
        <w:jc w:val="both"/>
        <w:rPr/>
      </w:pPr>
      <w:r>
        <w:rPr/>
        <w:tab/>
        <w:t>2. A megnevezettek a görög szertartás gyakorlása végett a Debrecen városában lévő Kőszegi-féle házat</w:t>
      </w:r>
      <w:r>
        <w:rPr>
          <w:rStyle w:val="FootnoteCharacters"/>
          <w:rStyle w:val="FootnoteAnchor"/>
        </w:rPr>
        <w:footnoteReference w:id="80"/>
      </w:r>
      <w:r>
        <w:rPr/>
        <w:t>; amely jelenleg többek birtokában van, a város, vagy a helvét hitvallásu vagy bármely más vallásu lakosok titkos vagy nyilvános ellenmondása és akadályozása nélkül magoknak megvehetik.</w:t>
      </w:r>
    </w:p>
    <w:p>
      <w:pPr>
        <w:pStyle w:val="Normal"/>
        <w:jc w:val="both"/>
        <w:rPr/>
      </w:pPr>
      <w:r>
        <w:rPr/>
        <w:tab/>
        <w:t>3. A Szent Anna - nevü kapu megmarad a városnak (manebit pro Civitate). Mindazonáltal úgy ezen, mint a többi kapun keresztül a ki- és bejárás szabad egyaránt az elébb megnevezett katholikusoknak és görögöknek akadály nélkül ; ha csak valami gyanu nem merül fel azon görögök ellen vagy valami közös szükség nem kivárja más szabad királyi városok szokása és példája szerint, nem állván ellen a többször emlitett helvét hitvallást városbeliek akár mostani, akár ezután behozandó böjtös- és ünnepnapjai.</w:t>
      </w:r>
    </w:p>
    <w:p>
      <w:pPr>
        <w:pStyle w:val="Normal"/>
        <w:jc w:val="both"/>
        <w:rPr/>
      </w:pPr>
      <w:r>
        <w:rPr/>
        <w:tab/>
        <w:t>4. Debrecen városa ugyanezen egyesült görögök számára és a közéjük befogadott mindössze tizenöt vendégnek vagy családnak, akik ő Felsége hívei, jámborak, jóhírnevűek és tisztes állapotban lévők ugyanannyi kalmárboltot és a lakáshoz szükséges házakat jelöl ki illendő bérért. Ezeket a város más zselléreihez hasonlóan, tehetsége szerint oltalmazni fogja. Ezenfelül a város piacán fekvő Palotának régi szokás szerint való használata sokadalmak idején, miként másoknak, a görögöknek is szokott bérért megengedendő, úgy mindazonáltal, hogy török, perzsa, örmény, ázsiai és más ilynemű árukon kiviit egyéb portékái a kalmárkodó polgárok nyilvánvaló kárára eladniok nem szabad.</w:t>
      </w:r>
      <w:r>
        <w:rPr>
          <w:rStyle w:val="FootnoteCharacters"/>
          <w:rStyle w:val="FootnoteAnchor"/>
        </w:rPr>
        <w:footnoteReference w:id="81"/>
      </w:r>
    </w:p>
    <w:p>
      <w:pPr>
        <w:pStyle w:val="Normal"/>
        <w:jc w:val="both"/>
        <w:rPr/>
      </w:pPr>
      <w:r>
        <w:rPr/>
        <w:tab/>
        <w:t>5. A korcsmát és mészárszéket illetőleg, amelyet a görögök Debrecenben kérnek, a városbeli polgárok kiváltságainak és szakadatlan régi szokásaik sérelmével, a város rá nem hajt-ható a görögök kívánsága teljesitésére (minthogy maguk a polgárok is, sőt maga a város birója is, sulyos büntetés terhe alatt csak félicce bort is el nem koresmálhat, el nem adhat. ; a korcsmálás és mészárszéktartás privilegialiter és régtől fogva, a város jogánál fogva, egyedül a várost illeti).</w:t>
      </w:r>
    </w:p>
    <w:p>
      <w:pPr>
        <w:pStyle w:val="Normal"/>
        <w:jc w:val="both"/>
        <w:rPr/>
      </w:pPr>
      <w:r>
        <w:rPr/>
        <w:tab/>
        <w:t>6. A görögök által kívánt legeltetés a város közönséges legelőjén, a városbeliek marháival együtt, szabadon gyakorolható. De sem a ház épitésére szolgáló, sem a tilalmas erdő használata meg nem engedhető, mivel maguk a városbeliek is tüzelőfát tüzhelyeikre máshonnan kénytelenek megszerezni. Hasonlóképpen a földmivelés, ugy házaknak, szőlőknek, szántó-földeknek, réteknek és más polgári telkeknek vétele és használata ugyanezen görögöknek, mint nem honositottaknak a megnevezett varos által meg nem engedhető. Ugyanezen városbeliek — ellenben — kötelezték magukat arra, hogy a hazafias római katholikusok számára az ország törvénye és szokása szerint házaknak és más polgári telkeknek szabad vétele mindig épségben marad.</w:t>
      </w:r>
    </w:p>
    <w:p>
      <w:pPr>
        <w:pStyle w:val="Normal"/>
        <w:jc w:val="both"/>
        <w:rPr/>
      </w:pPr>
      <w:r>
        <w:rPr/>
        <w:tab/>
        <w:t>7. A görögök közt kereskedelmi ügyletből keletkező perek az egyesült görög biró elébe valók. A bünügyek pedig, vagy a hatalmaskodások, vagy bármi nagyobb polgári perek a város birója, mint illetékes hatóság itélkezése alá tartoznak. Ugyan-azon görögök a megnevezett város kiváltságai és szabadsága ellen semmiféle ürügy vagy Szin alatt se titkon, se nyilván cselekedni soha meg ne próbálkozzanak; se más külsőket, kivéve a befogadottakat, előbb körülirott szabadságuk részeseivé ne tegyenek. Mikor pedig az egyesült görögök közül bármelyik családjával együtt eltávozott (defecerit), abban az esetben az eltávozónak helyébe (in locum ejusmodi deficientis) másik oda beengedhető és bevehető ugyan, de csakis a polgári hatóság beleegyezésével.</w:t>
      </w:r>
    </w:p>
    <w:p>
      <w:pPr>
        <w:pStyle w:val="Normal"/>
        <w:jc w:val="both"/>
        <w:rPr/>
      </w:pPr>
      <w:r>
        <w:rPr/>
        <w:tab/>
        <w:t>8. Bármilyen nemü felvetéseket és közterheket a görögök is arányosan teljesitsenek és hordozzanak. Ezeknek meghatározásánál jelen legyen a görögök bírája is, fennmaradván annak lehetősége, hogy az általok arányosan fizetendő összeg az 8 beleegyezésükkel állapíttassék meg.</w:t>
      </w:r>
    </w:p>
    <w:p>
      <w:pPr>
        <w:pStyle w:val="Normal"/>
        <w:jc w:val="both"/>
        <w:rPr/>
      </w:pPr>
      <w:r>
        <w:rPr/>
        <w:tab/>
        <w:t>9. Ezt az egyezséget a görögök ha vagy egészben, vagy részben megsértenék, minekutána tudomást szerzett róla a királyi kancellária és az erőszakoskodás nyilvánosságra jött, a végelintézés a megnevezett kancelláriára vár. Debrecen városa pedig az annyiszor említett görögöket hagyja zavartalanul élni és élvezni kedvezményeiket ; ne cselekedjék velük semmi jogtalanságot és ne adjon okot panaszra maga ellen.”</w:t>
      </w:r>
    </w:p>
    <w:p>
      <w:pPr>
        <w:pStyle w:val="Normal"/>
        <w:jc w:val="both"/>
        <w:rPr/>
      </w:pPr>
      <w:r>
        <w:rPr/>
        <w:tab/>
        <w:t>Ezen szerződésnek egészben és részleteiben való sérthetetlen és változhatatlan megtartására mindkét fél a magyar királyi udvari Kancellária előttszövetséges kéz fogással (stipulatis manibus) kötelezte magát.</w:t>
      </w:r>
    </w:p>
    <w:p>
      <w:pPr>
        <w:pStyle w:val="Normal"/>
        <w:jc w:val="both"/>
        <w:rPr/>
      </w:pPr>
      <w:r>
        <w:rPr/>
        <w:tab/>
        <w:t>Összehasonlítva ezt a királyi jóváhagyással kötött egyezséget a görögök 1690. évi kiváltságlevelével, igen nagy különbséget látunk a két okmány között. Az utóbbi által a „jött-ment” görögök sokkal több jogot kaptak Debrecenben, mint amennyivel a bennszülött törzsök-civis élhetett. Túl- és felül egy kiváltságos kereskedő-társaság meg a vallását szabadon gyakorló hitközség szokott, rendes keretén és mértékén, a Debrecent megszálló húsz-harminc görög származású idegen egészen külön, önálló politikai közösséget is alkothatott a város kerítésén, az egységnek, a polgárok összetartozásának e szimbolumán belől ; alkotott is rendkívüli, szokatlan kiváltságlevele alapján saját bíráskodással, közigazgatással a maga kezébe és rendelkezése alá kaparintván az összes polgárságot illető közös javaknak, jogoknak, haszonélvezeteknek egy részét, a törzsök-többség nyilvánvaló megrövidítésével és kárával. Meg nem szolgált, meg nem érdemelt előnyökhöz, haszonélvezethez juttatta őket a szinte korlátlan ingatlanszerzés, a közös ingatlanokban, mezőkben, erdőkben való részesedés joga, külön városkapu, korcsma, mészárszék használata; míg kamarai védelemben részesülő és mindenféle árucikkre kiterjedő 1;ereskedésük, a debreceni magyar lakosság legfontosabb kereső, jólétre segítő foglalkozását tönkremenéssel fenyegette. A debrecenieknek minden okuk megvolt arra, hogy szervezetük ettől a rosszindulatú, veszedelmes daganattól minél előbb megszabadulhasson.</w:t>
      </w:r>
    </w:p>
    <w:p>
      <w:pPr>
        <w:pStyle w:val="Normal"/>
        <w:jc w:val="both"/>
        <w:rPr/>
      </w:pPr>
      <w:r>
        <w:rPr/>
        <w:tab/>
        <w:t>A magyar kancellária előtt kötött bécsi egyezség volt az a műtét, amely segített a bajukon. Meglehetősen javukra fordította immár kétségbeejtő helyzetüket. Mert a görögök ezentúl csak meghatározott, korlátolt számmal, megbízható, kifogástalan magaviselettel lakhattak Debrecenben, nem saját, hanem a várostól bérelt házakban. Úgy a helybenlakó, mint a kívülről bejáró görögök csak levantéi árukkal kereskedhettek, utóbbiak csupán szabadsokadalmak idején. A bécsi szerződés által elestek az ingatlanszerzési jogtól, valamint az erdő és külön kapu használatától, nemkülönben a másutt földesúri jogkörbe tartozó korcsma- és mészárszék nyitásától is. Bíráskodásuk is egyedül az egymásközt támadt üzleti perekre szoríttatott.</w:t>
      </w:r>
    </w:p>
    <w:p>
      <w:pPr>
        <w:pStyle w:val="Normal"/>
        <w:jc w:val="both"/>
        <w:rPr/>
      </w:pPr>
      <w:r>
        <w:rPr/>
        <w:tab/>
        <w:t>Ellenben továbbra is megtarthatták vallásuk szabad gyakorlását ; ha ugyan szabadnak mondható az olyan istentisztelet-tartás, amelyhez egy nálunknál erősebbnek akarata szerint kell megválasztanunk a szertartást és a szolgáló papot. A debreceni görögök kiváltságának ára a római szentegyházzal való egyesülés volt, részleges szakítás ősi orthodox vallásukkal a feléjük mosolygó királyi kegyért.</w:t>
      </w:r>
    </w:p>
    <w:p>
      <w:pPr>
        <w:pStyle w:val="Normal"/>
        <w:jc w:val="both"/>
        <w:rPr/>
      </w:pPr>
      <w:r>
        <w:rPr/>
        <w:tab/>
        <w:t>A szóbanforgó két okmány összehasonlításánál nem tudok elhallgatni, éppen a görögök szabadvallás gyakorlatáról szóló szakaszokkal kapcsolatban egy szembeszökő eltérést. Míg az 1690. évi oklevél „Ő Felsége különleges kegyelméből, a királyi hatalom teljességével engedi meg, hogy a római szentegyházzal egyesült görögök Debrecen város valamelyik pusztatelkén templomformájú imaházat építhessenek maguknak, addig az udvari kancellária előtt kötött egyezség félreérthetetlenül „Debrecen város hatósága engedelmétől” teszi függővé, hogy az egyesült görögök vallásukat gyakorolhassák. De az is igaz, hogy az egyezséglevél, világosan eleve semmisnek nyilvánít bárhonnan jövő ellenmondást, úgy a város, mint egyesek részéről annak, hogy a görögök templomhelyül megvehessék a Kőszegi -féle házat.</w:t>
      </w:r>
    </w:p>
    <w:p>
      <w:pPr>
        <w:pStyle w:val="Heading1"/>
        <w:jc w:val="center"/>
        <w:rPr/>
      </w:pPr>
      <w:bookmarkStart w:id="8" w:name="__RefHeading___Toc386460530"/>
      <w:bookmarkEnd w:id="8"/>
      <w:r>
        <w:rPr>
          <w:rFonts w:cs="Times New Roman" w:ascii="Times New Roman" w:hAnsi="Times New Roman"/>
          <w:sz w:val="28"/>
          <w:szCs w:val="28"/>
        </w:rPr>
        <w:t>VII. FEJEZET. A bécsi szerződést egyik fél sem tartja meg. Kölcsönös panaszok, feljelentések. A görögök piac-utcai házukat eladják a városnak. A templom építéséről is lemondanak 1693-1696.</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ab/>
        <w:t>Azonban a bécsi szerződéssel sem ért el nyugvópontot a város és a görögök közt dúló viszály. Mindkét fél azután is kölcsönösen panaszkodott egymásra. Ügyüket tehát csakhamar megint a kancellária elé vitte a posta. Bécsből a görögök panasza következtében már 1694. február 8-i kelettel terjedelmes leirat érkezik a városi tanácshoz.</w:t>
      </w:r>
      <w:r>
        <w:rPr>
          <w:rStyle w:val="FootnoteCharacters"/>
          <w:rStyle w:val="FootnoteAnchor"/>
        </w:rPr>
        <w:footnoteReference w:id="82"/>
      </w:r>
      <w:r>
        <w:rPr/>
        <w:t xml:space="preserve"> A kancellária ebben figyelmezteti Debrecen városát az egyezségnek, kiváltképpen pedig annak 4. és 8. pontja megtartására. Egyúttal megmagyarázza, miképpen értsék a befogadható görög kereskedők számáról szóló szöveget.</w:t>
      </w:r>
    </w:p>
    <w:p>
      <w:pPr>
        <w:pStyle w:val="Normal"/>
        <w:jc w:val="both"/>
        <w:rPr/>
      </w:pPr>
      <w:r>
        <w:rPr/>
        <w:tab/>
        <w:t>A kancellária intelme többek között ezeket mondja: Debrecen városa a szerződött görögök által teljesítendő mindennemű közterhet a görögök bírója jelenlétében és aránylagosan vethet ki rájuk. Bizonyos házakat, boltokat is ki kellett volna mutatnia már a görögök számára; de nemhogy az egyezséghez tartotta volna magát, hanem inkább az ellen cselekszik. Mert a házakért, boltokért túlságos bér fizetésére erőltette azokat; családjuk élelmezésétől, társaikat a kereskedéstől eltiltja, segédeknek — socii — maguk közé befogadását megakadályozza. Ezáltal a panaszosoknak nagyobb részét a Debrecenben való lakásból, a kereskedés gyakorlásából kirekeszti. Ezenfelül mértéken túl nemcsak közel 3000 frtra menő porcióval, hanem más kivetésekkel, taksálásokkal is terheli a görögöket, erejükön túl, az igazság és a városbeli lakosokhoz való arányosság mértékét meghaladó módon.</w:t>
      </w:r>
    </w:p>
    <w:p>
      <w:pPr>
        <w:pStyle w:val="Normal"/>
        <w:jc w:val="both"/>
        <w:rPr/>
      </w:pPr>
      <w:r>
        <w:rPr/>
        <w:tab/>
        <w:t>A panaszosok pedig — folytatja tovább a kancelláriai leirat — a szorosan vett török, perzsa, örmény, ázsiai és más ilynemű árukra korlátozott kereskedéssel nem foglalkozhatnak másképpen amiatt, hogy a nős gazdák (hospites) nem mehetnek azokra a helyekre, ahol ilyen áruk szerezhetők, ha-nem csak úgy, ha családjuk élelmezése (amelyet az előbb említett kereskedéshez különösen szükséges társak — vagy legények — socii — végeznek) szerződésüknek megfelelően szabadon történik.</w:t>
      </w:r>
    </w:p>
    <w:p>
      <w:pPr>
        <w:pStyle w:val="Normal"/>
        <w:jc w:val="both"/>
        <w:rPr/>
      </w:pPr>
      <w:r>
        <w:rPr/>
        <w:tab/>
        <w:t>Mindezeknél fogva — ez a kancellária magyarázata — a többször említett nőtlen sociusokat, vagy azokat, akiknek feleségük más országban lakik (akiknek beengedése miatt külön családok szaporodásától nem lehet tartani), a megnevezett kereskedők családjához kell számítani és a görögök maguk közé szabadon befogadhatják.</w:t>
      </w:r>
      <w:r>
        <w:rPr>
          <w:rStyle w:val="FootnoteCharacters"/>
          <w:rStyle w:val="FootnoteAnchor"/>
        </w:rPr>
        <w:footnoteReference w:id="83"/>
      </w:r>
      <w:r>
        <w:rPr/>
        <w:t xml:space="preserve"> A szállóházakat és a boltokat vagy műhelyeket pedig szokott és tűrhető bérért adja ki nekik a város. Az adót is a panaszosok bírája jelenlétében, azok teherbírására, Debrecen város többi polgárainak, lakósainak (másfélezernyi) számára figyelemmel, az igaz és arányos egyenlőséghez kell alkalmazni és felvetni.</w:t>
      </w:r>
    </w:p>
    <w:p>
      <w:pPr>
        <w:pStyle w:val="Normal"/>
        <w:jc w:val="both"/>
        <w:rPr/>
      </w:pPr>
      <w:r>
        <w:rPr/>
        <w:tab/>
        <w:t>A városi tanács egy év múlva visszaadta a kölcsönt. Oka és alkalma lett neki is panaszkodni a görögökre. A királyi kamarák képviselőiből különféle gazdasági ügyek megvizsgálása végett 1695 március 17-én nagy küldöttség érkezett Debrecenbe,</w:t>
      </w:r>
      <w:r>
        <w:rPr>
          <w:rStyle w:val="FootnoteCharacters"/>
          <w:rStyle w:val="FootnoteAnchor"/>
        </w:rPr>
        <w:footnoteReference w:id="84"/>
      </w:r>
      <w:r>
        <w:rPr/>
        <w:t xml:space="preserve"> ahol öt napot töltött. Tanácskozásait Komáromi György cegléd - utcai házánál tartotta és azokra Dobozy István főbírót, Pósalaki János nótáriust, Takáts István, Vecsey Péter, Veresmarti János, Komáromi György és Nánásy István szenátorokat is meghívta.</w:t>
      </w:r>
    </w:p>
    <w:p>
      <w:pPr>
        <w:pStyle w:val="Normal"/>
        <w:jc w:val="both"/>
        <w:rPr/>
      </w:pPr>
      <w:r>
        <w:rPr/>
        <w:tab/>
        <w:t>A királyi küldöttség minekutána megértette a kérdezett debreceniek feleletéből, hogy micsoda érdemekért lettünk szabad királyi várossá, meghallgatta írásba foglalt különféle sérelmeinket és a reánk vetett évi 1000 frt királyi cenzust is: majd a negyedik napon az ittvaló görögök dolga felől examinália főembereinket, bíró uraimékat. Tudni kívánta ugyanis a küldöttség: hányan laknak a városban? Mi formában kereskednek? Valami tilalmas dolgokba nem elegyítik-e magukat? Nevezetesen az arany-ezüst marhákat, arany-ezüst pénzt nem hordják-e ki Törökországba?</w:t>
      </w:r>
    </w:p>
    <w:p>
      <w:pPr>
        <w:pStyle w:val="Normal"/>
        <w:jc w:val="both"/>
        <w:rPr/>
      </w:pPr>
      <w:r>
        <w:rPr/>
        <w:tab/>
        <w:t>Erre ő kegyelmek — olvassuk a tanácsi jegyzőkönyvben — illendőképpen megfelelvén, maguk is a görögök behivattatának és azon dolgokról Bíró Uraimék jelenlétében ki-kérdezték őket. Akik is midőn a több dolgokra való feleletek között magukat harminc számú gazdáknak lenni mondották,</w:t>
      </w:r>
    </w:p>
    <w:p>
      <w:pPr>
        <w:pStyle w:val="Normal"/>
        <w:jc w:val="both"/>
        <w:rPr/>
      </w:pPr>
      <w:r>
        <w:rPr/>
        <w:t>Bíró uramék ünnepélyesen protesfáltanak, hogy ez contractusunk ellen vagyon.</w:t>
      </w:r>
    </w:p>
    <w:p>
      <w:pPr>
        <w:pStyle w:val="Normal"/>
        <w:jc w:val="both"/>
        <w:rPr/>
      </w:pPr>
      <w:r>
        <w:rPr/>
        <w:tab/>
        <w:t>Erre a királyi bizottság elrendelte a görögök összeíratását Pongrác nevű kancellista és a tanács megbizottja által. Az összeírás nálunk nem maradt meg.</w:t>
      </w:r>
    </w:p>
    <w:p>
      <w:pPr>
        <w:pStyle w:val="Normal"/>
        <w:jc w:val="both"/>
        <w:rPr/>
      </w:pPr>
      <w:r>
        <w:rPr/>
        <w:tab/>
        <w:t>Azonban a görögöknek egyéb szerződéstörései is kezdenek napfényre jönni.</w:t>
      </w:r>
    </w:p>
    <w:p>
      <w:pPr>
        <w:pStyle w:val="Normal"/>
        <w:jc w:val="both"/>
        <w:rPr/>
      </w:pPr>
      <w:r>
        <w:rPr/>
        <w:tab/>
        <w:t xml:space="preserve">Azt a gyanút, hogy az ország érdekét, a kincstárt súlyosan károsító arany-ezüstcsempészettel is foglalkoznak, a debreceniek hamarosan tettenéréssel bizonyíthatták. Debrecenben és máshelyen lakó görögök 1695 végén, vagy 1696 elején úgy-nevezett forintos pénzt </w:t>
      </w:r>
      <w:r>
        <w:rPr>
          <w:rStyle w:val="FootnoteCharacters"/>
          <w:rStyle w:val="FootnoteAnchor"/>
        </w:rPr>
        <w:footnoteReference w:id="85"/>
      </w:r>
      <w:r>
        <w:rPr/>
        <w:t xml:space="preserve"> akartak feles számmal titkon kivinni Erdélyen át Törökországba. De Székelyhídnál rajtuk ütöttek és letartóztatták őket. Kaproncai György harmincados a tőlük elvett nagymennyiségű ezüstpénzt a debreceni bírótól kapott két szekéren szállította Tokajba.</w:t>
      </w:r>
      <w:r>
        <w:rPr>
          <w:rStyle w:val="FootnoteCharacters"/>
          <w:rStyle w:val="FootnoteAnchor"/>
        </w:rPr>
        <w:footnoteReference w:id="86"/>
      </w:r>
    </w:p>
    <w:p>
      <w:pPr>
        <w:pStyle w:val="Normal"/>
        <w:jc w:val="both"/>
        <w:rPr/>
      </w:pPr>
      <w:r>
        <w:rPr/>
        <w:tab/>
        <w:t>A bécsi egyezség világos rendelkezése szerint a görögök templomhely kivételével semmiféle ingatlan jószágot nem szerezhettek Debrecenben. Minden ilyen törekvés idegenek részé-ről ellenkezett a szabad királyi város régibb és újabb kiváltságaival.</w:t>
      </w:r>
    </w:p>
    <w:p>
      <w:pPr>
        <w:pStyle w:val="Normal"/>
        <w:jc w:val="both"/>
        <w:rPr/>
      </w:pPr>
      <w:r>
        <w:rPr/>
        <w:tab/>
        <w:t xml:space="preserve">Mindazonáltal a városi tanács igen nehezen, csak a királyi felség közbelépésével tudta kiszorítani a görögöket annak az egyetlen egy polgári házasteleknek, a Piac-utcai Eötvös-félé </w:t>
      </w:r>
    </w:p>
    <w:p>
      <w:pPr>
        <w:pStyle w:val="Normal"/>
        <w:jc w:val="both"/>
        <w:rPr/>
      </w:pPr>
      <w:r>
        <w:rPr/>
        <w:t>nek birtoklásából, amelyet Leopold 1690. évi kiváltságlevelének erejével vásárolhattak meg, mindjárt akkor melegiben.</w:t>
      </w:r>
      <w:r>
        <w:rPr>
          <w:rStyle w:val="FootnoteCharacters"/>
          <w:rStyle w:val="FootnoteAnchor"/>
        </w:rPr>
        <w:footnoteReference w:id="87"/>
      </w:r>
    </w:p>
    <w:p>
      <w:pPr>
        <w:pStyle w:val="Normal"/>
        <w:jc w:val="both"/>
        <w:rPr/>
      </w:pPr>
      <w:r>
        <w:rPr/>
        <w:tab/>
        <w:t>A város akkor hasztalan tiltakozott a ház elidegenítése miatt. A bécsi szerződés megkötése után is három esztendő telt el, amíg a szerződés megszegésével vádolt és ezért az udvari Kancellária elé idézett</w:t>
      </w:r>
      <w:r>
        <w:rPr>
          <w:rStyle w:val="FootnoteCharacters"/>
          <w:rStyle w:val="FootnoteAnchor"/>
        </w:rPr>
        <w:footnoteReference w:id="88"/>
      </w:r>
      <w:r>
        <w:rPr/>
        <w:t xml:space="preserve"> görögök házukat Tokajban 1696 nyarán tartott tárgyaláson átalengedték a vételár lefizetése mellett a városnak. Egyébként e háznak csak kétharmadrésze volt az övék. Egyharmadrésze Kellesi Istvánné Borsós Erzsébet kezében maradt. Tőle vette meg a város, miután a görögök részeit már előbb megszerezhette.</w:t>
      </w:r>
    </w:p>
    <w:p>
      <w:pPr>
        <w:pStyle w:val="Normal"/>
        <w:jc w:val="both"/>
        <w:rPr/>
      </w:pPr>
      <w:r>
        <w:rPr/>
        <w:tab/>
        <w:t>A város egykorú hivatalos krónikása 1696 július 16-i kelettel így jegyezte fel a görögök Eötvös Miklós házafélének megvételét: „Mindaz Otvös Miklós házaféle végett, melyért fl. 1050 letettünk a görögöknek, mind a Kőszegi-ház végett, melyet templomhelynek a görögöknek, hogy megvehessék a vérektől, odaengedtünk, megegyeztünk Kaproncai uram előtt a görögökkel.”</w:t>
      </w:r>
      <w:r>
        <w:rPr>
          <w:rStyle w:val="FootnoteCharacters"/>
          <w:rStyle w:val="FootnoteAnchor"/>
        </w:rPr>
        <w:footnoteReference w:id="89"/>
      </w:r>
    </w:p>
    <w:p>
      <w:pPr>
        <w:pStyle w:val="Normal"/>
        <w:jc w:val="both"/>
        <w:rPr/>
      </w:pPr>
      <w:r>
        <w:rPr/>
        <w:tab/>
        <w:t>A Kőszegi-házról szóló megegyezés feltételeit nem találtam meg. Abból, hogy néhány év múlva, 1703-ban a tanács a Kőszegi-ház telkét puszta-állapotban, rajta egy romladozó kőpincével adta el örökösen az észak felől szomszédos ház gazdájának Dobozy István főbírónak, bizonyosnak látszik, hogy a görögök az említett tokaji tárgyaláson lemondtak az 1690. évi kiváltságlevelüknek és a bécsi szerződésnek templomépítését engedélyező pontja érvényesítéséről is.</w:t>
      </w:r>
    </w:p>
    <w:p>
      <w:pPr>
        <w:pStyle w:val="Heading1"/>
        <w:jc w:val="center"/>
        <w:rPr/>
      </w:pPr>
      <w:bookmarkStart w:id="9" w:name="__RefHeading___Toc386460531"/>
      <w:bookmarkEnd w:id="9"/>
      <w:r>
        <w:rPr>
          <w:rFonts w:cs="Times New Roman" w:ascii="Times New Roman" w:hAnsi="Times New Roman"/>
          <w:sz w:val="28"/>
          <w:szCs w:val="28"/>
        </w:rPr>
        <w:t>VIII. FEJEZET. Rácok és oláhok is szüremkednek be a városba Várad visszavétele idejében. Ezeket a tanács hamar kirekeszti. A bennlakó görögökkel tovább tart a torzslakodás. A város jövedelmei a görögöktől. A görögök végre elköltöznek Debrecenből. 1693-1708.</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b/>
        <w:t>A szabad királyi várossá lett Debrecen tanácsának az első esztendőkben nemcsak az unitus görög kalmárokkal, hanem a mellettük beszivárgott orthodox vallású rácok és oláhokkal is kemény küzdelmet kellett folytatnia.</w:t>
      </w:r>
    </w:p>
    <w:p>
      <w:pPr>
        <w:pStyle w:val="Normal"/>
        <w:jc w:val="both"/>
        <w:rPr/>
      </w:pPr>
      <w:r>
        <w:rPr/>
        <w:tab/>
        <w:t>A rácok — úgy tetszik — inkább háziipari cikkek árusításával keresték élelmüket. Mert többször, mint „paplan-vagy foszláncsináló rácok” említtetnek jegyzőkönyveinkben. De előfordulnak a század utolsó éveiben: Foszláncsináló görög, Foszláncsináló Miklós, Foszláncsináló Rácz János is, (utóbbi éppen a Kőszegi-házban, 1692.).</w:t>
      </w:r>
    </w:p>
    <w:p>
      <w:pPr>
        <w:pStyle w:val="Normal"/>
        <w:jc w:val="both"/>
        <w:rPr/>
      </w:pPr>
      <w:r>
        <w:rPr/>
        <w:tab/>
        <w:t>Az oláhok Várad környékéről, a vár ostroma idején sok magyarral együtt, törökök, tatárok, németek zsarolásai elől futottak Debrecenbe. Ezek a fészkükből kivert vadak is kelletlen vendégek voltak. A tanács mindenképpen szabadulni akart tőlük és olyan módon igyekezett eltávolítani Debrecenből, hogy a város kerítésén kívül ásott kunyhóikat újra meg újra széthányatta.</w:t>
      </w:r>
      <w:r>
        <w:rPr>
          <w:rStyle w:val="FootnoteCharacters"/>
          <w:rStyle w:val="FootnoteAnchor"/>
        </w:rPr>
        <w:footnoteReference w:id="90"/>
      </w:r>
      <w:r>
        <w:rPr/>
        <w:t xml:space="preserve"> Lassanként el is széledtek innen.</w:t>
      </w:r>
    </w:p>
    <w:p>
      <w:pPr>
        <w:pStyle w:val="Normal"/>
        <w:jc w:val="both"/>
        <w:rPr/>
      </w:pPr>
      <w:r>
        <w:rPr/>
        <w:tab/>
        <w:t>A paplan- vagy foszláncsináló rácokkal szemben a tanács a bécsi szerződésre hivatkozhatott az 1696 dec. 10-én tartott közgyűlésnek őket kitiltó határozatában. „Minthogy a rácok a receptus görögök tizenötös számán felül szaporodtak el, határoztatott felőlük, hogy három nap alatt a városból kitakarodjanak.”</w:t>
      </w:r>
      <w:r>
        <w:rPr>
          <w:rStyle w:val="FootnoteCharacters"/>
          <w:rStyle w:val="FootnoteAnchor"/>
        </w:rPr>
        <w:footnoteReference w:id="91"/>
      </w:r>
    </w:p>
    <w:p>
      <w:pPr>
        <w:pStyle w:val="Normal"/>
        <w:jc w:val="both"/>
        <w:rPr/>
      </w:pPr>
      <w:r>
        <w:rPr/>
        <w:tab/>
        <w:t>Esedezésükre azonban meglágyult a bírák szíve. A téli hónapokra való tekintetből egyideig megtűrte őket a városban, de csak úgy, ha mesterségüket nem gyakorolják, műveiket nem árulják, kivéve a közeledő szabadsokadalmat. Ezenfelül rájuk is alkalmazták, mint régebben a görögökre azt az intézkedést, hogy tőlük a város semmiféle adózást el nem fogad „ha nem menjenek innen minél előbb Isten hírével”.</w:t>
      </w:r>
      <w:r>
        <w:rPr>
          <w:rStyle w:val="FootnoteCharacters"/>
          <w:rStyle w:val="FootnoteAnchor"/>
        </w:rPr>
        <w:footnoteReference w:id="92"/>
      </w:r>
    </w:p>
    <w:p>
      <w:pPr>
        <w:pStyle w:val="Normal"/>
        <w:jc w:val="both"/>
        <w:rPr/>
      </w:pPr>
      <w:r>
        <w:rPr/>
        <w:tab/>
        <w:t>De a szívós rácokat is nehezen lehetett kitudni. Még 1699 telén is benn vannak, vagy pedig megint vissza sompolyogtak. Mert amikor a görögök azon évi adójukban 1000 frtot befizetnek, ugyanakkor a tanács írásba téteti: „a rác kereskedőkről vagy foszláncsinálókról újonnan confirmáltatnak az előbbi deliberatumok, hogy az városrul elmenjenek”.</w:t>
      </w:r>
      <w:r>
        <w:rPr>
          <w:rStyle w:val="FootnoteCharacters"/>
          <w:rStyle w:val="FootnoteAnchor"/>
        </w:rPr>
        <w:footnoteReference w:id="93"/>
      </w:r>
    </w:p>
    <w:p>
      <w:pPr>
        <w:pStyle w:val="Normal"/>
        <w:jc w:val="both"/>
        <w:rPr/>
      </w:pPr>
      <w:r>
        <w:rPr/>
        <w:tab/>
        <w:t>Ez év (1699) tavaszán a Rácok-házát is említi a századvég debreceni eseményeit megörökítő Napló. Ugyanis márc. 18-án a tanács bedeszkáztatja „a Rácok-háza eleit, hogy a rabok oly szabadosan minden rossz emberrel ne beszélhessenek”.</w:t>
      </w:r>
      <w:r>
        <w:rPr>
          <w:rStyle w:val="FootnoteCharacters"/>
          <w:rStyle w:val="FootnoteAnchor"/>
        </w:rPr>
        <w:footnoteReference w:id="94"/>
      </w:r>
    </w:p>
    <w:p>
      <w:pPr>
        <w:pStyle w:val="Normal"/>
        <w:jc w:val="both"/>
        <w:rPr/>
      </w:pPr>
      <w:r>
        <w:rPr/>
        <w:t>Hol volt a rácok-háza és miért nevezték így, — amelyet akkor börtönnek használtak, beszédesebb adat hiánya miatt megmondani nem tudom. Többé nincs róla említés. De a debreceni rácokról se olvashatunk ezután egy sort se. úgy látszik: most már csakugyan utolsó búcsút mondtak Debrecennek.</w:t>
      </w:r>
    </w:p>
    <w:p>
      <w:pPr>
        <w:pStyle w:val="Normal"/>
        <w:jc w:val="both"/>
        <w:rPr/>
      </w:pPr>
      <w:r>
        <w:rPr/>
        <w:tab/>
        <w:t>De itt vannak még a görögök és a velük való nyüglődések, bajok.</w:t>
      </w:r>
    </w:p>
    <w:p>
      <w:pPr>
        <w:pStyle w:val="Normal"/>
        <w:jc w:val="both"/>
        <w:rPr/>
      </w:pPr>
      <w:r>
        <w:rPr/>
        <w:tab/>
        <w:t>Ugyancsak 1699 tavaszán a szepesi kamara törvénybe idézi március 31-re a debreceni tanácsot „a görög biró megfogattatásáért”. Ugyanezt a napot tűzte ki a kamara a görögökkel való pénzügyi elszámolásra is. Ami a törvénybe idézést illeti, arra nézve a tanács kijelenti, hogy a görögökkel ó Felsége udvarában kötött szerződés szerint minden köztük támadt egyenetlenség elsímítása a magyar udvari Kancelláriára vár. Emellől a város el nem áll. Az idézésre odaküldi ugyan becsületes embereit a maga képviseletében, mert ezzel tisztességet kíván tenni a kamarának; azonban az ügy érdemére nézve azok semmit sem szólhatnak és ítéletet nem fogadhatnak be.</w:t>
      </w:r>
      <w:r>
        <w:rPr>
          <w:rStyle w:val="FootnoteCharacters"/>
          <w:rStyle w:val="FootnoteAnchor"/>
        </w:rPr>
        <w:footnoteReference w:id="95"/>
      </w:r>
    </w:p>
    <w:p>
      <w:pPr>
        <w:pStyle w:val="Normal"/>
        <w:jc w:val="both"/>
        <w:rPr/>
      </w:pPr>
      <w:r>
        <w:rPr/>
        <w:tab/>
        <w:t>Ez volt a városi tanács álláspontja egy évvel később is, amikor a debreceni görögök megkeresésére a szepesi kamara konzistóriuma által elrendelt vizsgálat ügyében kellett válaszolnia 1700 aug. 9. A konzisztórium tekintélyének elismerése mellett kertelés nélkül kijelenti a tanács, hogy az elrendelt vizsgálathoz a meghívott szenátorokat el nem engedheti. Mert — így okoskodik — óvakodik attól, hogy az udvari Kancellária előtt 1000 császári aranykötbér mellett létrejött szerződésnek, amely a görögök közt keletkező összes bűnügyi, hatalmaskodási és polgári pereket a város bírójának illetékes hatósága alá helyezte, megsértésével, avagy a görögök szerződés ellenes cselekvéseinek helyeslésével vádoltathassanak., Sőt a tanács arra kéri a Konzisztóriumot, mint protektorát Ő Felsége kincs-tári jószágainak, amilyen Debrecen városa is, hogy a szóban forgó perek vizsgálatától álljon el, a várost és jogait oltalmazza meg és a görögök vakmerő cselekedeteiről bizonyságlevelet adjon ki számukra, a város jogainak jövendő biztosítása végett. Ugyanezen felterjesztésében arról is elismervényt kért a tanács, hogy a királyi cenzust három évről 1700-ig egy összegben kifizette.</w:t>
      </w:r>
      <w:r>
        <w:rPr>
          <w:rStyle w:val="FootnoteCharacters"/>
          <w:rStyle w:val="FootnoteAnchor"/>
        </w:rPr>
        <w:footnoteReference w:id="96"/>
      </w:r>
    </w:p>
    <w:p>
      <w:pPr>
        <w:pStyle w:val="Normal"/>
        <w:jc w:val="both"/>
        <w:rPr/>
      </w:pPr>
      <w:r>
        <w:rPr/>
        <w:tab/>
        <w:t>A most említett pereket közelebbről nem ismerjük. De valamennyi az 1693. évi szerződés pontozatainak áthágásából, a felekre nézve itt is ott is sérelmes káros rendelkezéseiből támadt. A görög bíró letartóztatása — sejthetőleg — Debrecen bírója által nem közvetlen oka, csak egyik mellékeseménye volt a nagy pernek, amelyről a debreceni levéltár feltűnően kevés okmányt őrízett meg. A róla szóló feljegyzések talán bővebben csörgedeznének az egykori kamarai, kancelláriai, közös pénzügyi levéltárakból. Azonban ezekhez én se gyöngélkedő öregségem, se anyagi erőtlenségem miatt már nem juthatok el. Különben a magyarországi görögség történetével foglalkozó írók sem hivatkoznak a görögök eme debreceni pörének okmányaira.</w:t>
      </w:r>
      <w:r>
        <w:rPr>
          <w:rStyle w:val="FootnoteCharacters"/>
          <w:rStyle w:val="FootnoteAnchor"/>
        </w:rPr>
        <w:footnoteReference w:id="97"/>
      </w:r>
    </w:p>
    <w:p>
      <w:pPr>
        <w:pStyle w:val="Normal"/>
        <w:jc w:val="both"/>
        <w:rPr/>
      </w:pPr>
      <w:r>
        <w:rPr/>
        <w:tab/>
        <w:t>Talán majd a nyomdokainkba lépő kutatók valamelyike rábukkan arra az ítéletre vagy felsőbb parancsra is, amely a görög kalmárokat végképpen kitiltja Debrecenből. Egyelőre még nem tartok ott.</w:t>
      </w:r>
    </w:p>
    <w:p>
      <w:pPr>
        <w:pStyle w:val="Normal"/>
        <w:jc w:val="both"/>
        <w:rPr/>
      </w:pPr>
      <w:r>
        <w:rPr/>
        <w:tab/>
        <w:t>Elébb megpróbálom tájékoztatni valamennyire olvasóimat arról, hogy micsoda jövedelmei voltak Debrecen város közpénztárának a kebelében megtelepedett görög társaságtól.</w:t>
      </w:r>
    </w:p>
    <w:p>
      <w:pPr>
        <w:pStyle w:val="Normal"/>
        <w:jc w:val="both"/>
        <w:rPr/>
      </w:pPr>
      <w:r>
        <w:rPr/>
        <w:tab/>
        <w:t>Ezek a jövedelmek, míg a görögök állandóan nem lakhattak benn: hely- vagy sátorpénzek és szállásbérek; a meg-telepedés után: adók (porciók), ház- és boltbérek (taksák) és utcaszerbe számított különféle kisebb közszolgáltatások. Már előbb láttuk, olykor rendkívüli, vagyis élés- és más hasonló adóval is megterhelték őket.</w:t>
      </w:r>
    </w:p>
    <w:p>
      <w:pPr>
        <w:pStyle w:val="Normal"/>
        <w:jc w:val="both"/>
        <w:rPr/>
      </w:pPr>
      <w:r>
        <w:rPr/>
        <w:tab/>
        <w:t>A városi régi számadásokban „görögök jövedelmének” nevezett sokadalmi helypénz az évenként tartani szokott hét szabad vásárok után 1658-tól 1684-ig összesen 6346 fr-rtra rugott. Évi átlag 264 frt. Legtöbb volt 1659-ben = 380.70 frt, — legkevesebb 1676-ban = 210.08 frt.</w:t>
      </w:r>
      <w:r>
        <w:rPr>
          <w:rStyle w:val="FootnoteCharacters"/>
          <w:rStyle w:val="FootnoteAnchor"/>
        </w:rPr>
        <w:footnoteReference w:id="98"/>
      </w:r>
    </w:p>
    <w:p>
      <w:pPr>
        <w:pStyle w:val="Normal"/>
        <w:jc w:val="both"/>
        <w:rPr/>
      </w:pPr>
      <w:r>
        <w:rPr/>
        <w:tab/>
        <w:t>A görögök kénytelenek voltak — erről is volt már szó — a város házaiban bérelni maguknak boltot és szállást. Ilyen szálló házak voltak: Tarkata- és Fekete Miklós háza, mind-kettő a mai városháza helyén, valamint Csobán görög háza-féle, a Nagytakarékpénztár palotája udvarán. Az egykorú számadások a szálásbéreket többnyire: görögök jövedelme vagy adminisztrációja címmel jelölik. Így tudjuk meg, hogy 1676-ban 219.41, 1677-ben 510.74, 1678-ban 598—, 1679-ben (nagy pestis volt) 193•—, 1680-ban 504•-, 1681-ben 482•-, 1682-ben 575 mfrt. folyt be a görögök ház-bére fejében.</w:t>
      </w:r>
      <w:r>
        <w:rPr>
          <w:rStyle w:val="FootnoteCharacters"/>
          <w:rStyle w:val="FootnoteAnchor"/>
        </w:rPr>
        <w:footnoteReference w:id="99"/>
      </w:r>
    </w:p>
    <w:p>
      <w:pPr>
        <w:pStyle w:val="Normal"/>
        <w:jc w:val="both"/>
        <w:rPr/>
      </w:pPr>
      <w:r>
        <w:rPr/>
        <w:tab/>
        <w:t>A tíz görög adója vagy taksája a 70-es évektől fogva éven-ként 800 vagy 1000 frt. Még 1691- febr. 2-án is 1000 német frt görög-adó felvételét nyugtázza Komáromi István főbíró.</w:t>
      </w:r>
      <w:r>
        <w:rPr>
          <w:rStyle w:val="FootnoteCharacters"/>
          <w:rStyle w:val="FootnoteAnchor"/>
        </w:rPr>
        <w:footnoteReference w:id="100"/>
      </w:r>
      <w:r>
        <w:rPr/>
        <w:t xml:space="preserve"> Az 1693. évi bécsi szerződés életbelépése után már többet fizettek. Hiszen a számuk is megnőtt. E század utolsó évtizedéből való minden házipénztári számadásunk megsemmisült. A görögöktől származó jövedelmek felől csupán a velük 1699 dec. végén megejtett háromévi elszámolás tájékoztat bennünket. Ezt az elszámolást a többször említett Névtelen Naplója őrizte meg.</w:t>
      </w:r>
      <w:r>
        <w:rPr>
          <w:rStyle w:val="FootnoteCharacters"/>
          <w:rStyle w:val="FootnoteAnchor"/>
        </w:rPr>
        <w:footnoteReference w:id="101"/>
      </w:r>
      <w:r>
        <w:rPr/>
        <w:t xml:space="preserve"> Megtudjuk belőle, hogy a görögök tartozásaik fejében befizettek :</w:t>
      </w:r>
    </w:p>
    <w:p>
      <w:pPr>
        <w:pStyle w:val="Normal"/>
        <w:jc w:val="both"/>
        <w:rPr/>
      </w:pPr>
      <w:r>
        <w:rPr/>
        <w:t xml:space="preserve">1. 1697-ben összesen </w:t>
        <w:tab/>
        <w:t>.</w:t>
        <w:tab/>
        <w:t>.</w:t>
        <w:tab/>
        <w:t>.</w:t>
        <w:tab/>
        <w:t>5,359— Rhfrtot</w:t>
      </w:r>
    </w:p>
    <w:p>
      <w:pPr>
        <w:pStyle w:val="Normal"/>
        <w:jc w:val="both"/>
        <w:rPr/>
      </w:pPr>
      <w:r>
        <w:rPr/>
        <w:t xml:space="preserve">2. 1698-ban porciósarló szerben </w:t>
        <w:tab/>
        <w:t>a)</w:t>
        <w:tab/>
        <w:t>3,000—</w:t>
      </w:r>
    </w:p>
    <w:p>
      <w:pPr>
        <w:pStyle w:val="Normal"/>
        <w:jc w:val="both"/>
        <w:rPr/>
      </w:pPr>
      <w:r>
        <w:rPr/>
        <w:tab/>
        <w:tab/>
        <w:tab/>
        <w:tab/>
        <w:tab/>
        <w:t>b)</w:t>
        <w:tab/>
        <w:t>1,000—</w:t>
      </w:r>
    </w:p>
    <w:p>
      <w:pPr>
        <w:pStyle w:val="Normal"/>
        <w:jc w:val="both"/>
        <w:rPr/>
      </w:pPr>
      <w:r>
        <w:rPr/>
        <w:tab/>
        <w:tab/>
        <w:tab/>
        <w:tab/>
        <w:tab/>
        <w:t>c)</w:t>
        <w:tab/>
        <w:t>170—</w:t>
      </w:r>
    </w:p>
    <w:p>
      <w:pPr>
        <w:pStyle w:val="Normal"/>
        <w:jc w:val="both"/>
        <w:rPr/>
      </w:pPr>
      <w:r>
        <w:rPr/>
        <w:tab/>
        <w:t>házak taksájában .</w:t>
        <w:tab/>
        <w:t>.</w:t>
        <w:tab/>
        <w:t>.</w:t>
        <w:tab/>
        <w:t>416.40—</w:t>
      </w:r>
    </w:p>
    <w:p>
      <w:pPr>
        <w:pStyle w:val="Normal"/>
        <w:jc w:val="both"/>
        <w:rPr/>
      </w:pPr>
      <w:r>
        <w:rPr/>
        <w:tab/>
        <w:t xml:space="preserve">tőlük vásárolt áruk értéke </w:t>
        <w:tab/>
        <w:tab/>
        <w:t>234—</w:t>
      </w:r>
    </w:p>
    <w:p>
      <w:pPr>
        <w:pStyle w:val="Normal"/>
        <w:jc w:val="both"/>
        <w:rPr/>
      </w:pPr>
      <w:r>
        <w:rPr/>
        <w:t>3. 1699-ben porcióban .</w:t>
        <w:tab/>
        <w:t>.</w:t>
        <w:tab/>
        <w:t>.</w:t>
        <w:tab/>
        <w:t>1,000—</w:t>
      </w:r>
    </w:p>
    <w:p>
      <w:pPr>
        <w:pStyle w:val="Normal"/>
        <w:jc w:val="both"/>
        <w:rPr/>
      </w:pPr>
      <w:r>
        <w:rPr/>
        <w:tab/>
        <w:t xml:space="preserve">ismét </w:t>
        <w:tab/>
        <w:t>.</w:t>
        <w:tab/>
        <w:t>.</w:t>
        <w:tab/>
        <w:t>.</w:t>
        <w:tab/>
        <w:t>.</w:t>
        <w:tab/>
        <w:t>300—</w:t>
      </w:r>
    </w:p>
    <w:p>
      <w:pPr>
        <w:pStyle w:val="Normal"/>
        <w:jc w:val="both"/>
        <w:rPr/>
      </w:pPr>
      <w:r>
        <w:rPr/>
        <w:tab/>
        <w:t>házak taksájában .</w:t>
        <w:tab/>
        <w:t>.</w:t>
        <w:tab/>
        <w:t>.</w:t>
        <w:tab/>
        <w:t>100—</w:t>
      </w:r>
    </w:p>
    <w:p>
      <w:pPr>
        <w:pStyle w:val="Normal"/>
        <w:jc w:val="both"/>
        <w:rPr/>
      </w:pPr>
      <w:r>
        <w:rPr/>
        <w:tab/>
        <w:t>vásárolt áruk értéke .</w:t>
        <w:tab/>
        <w:t>.</w:t>
      </w:r>
      <w:r>
        <w:rPr>
          <w:u w:val="single"/>
        </w:rPr>
        <w:tab/>
        <w:t>.</w:t>
        <w:tab/>
        <w:t>110.50</w:t>
        <w:tab/>
        <w:tab/>
      </w:r>
    </w:p>
    <w:p>
      <w:pPr>
        <w:pStyle w:val="Normal"/>
        <w:jc w:val="both"/>
        <w:rPr/>
      </w:pPr>
      <w:r>
        <w:rPr/>
        <w:tab/>
        <w:tab/>
        <w:tab/>
        <w:tab/>
        <w:t xml:space="preserve">   Összesen 11,690.30 Rhfrtot</w:t>
      </w:r>
    </w:p>
    <w:p>
      <w:pPr>
        <w:pStyle w:val="Normal"/>
        <w:jc w:val="both"/>
        <w:rPr/>
      </w:pPr>
      <w:r>
        <w:rPr/>
        <w:tab/>
        <w:t>Azaz magyar forintban 14,028 frt 60 dr.</w:t>
      </w:r>
    </w:p>
    <w:p>
      <w:pPr>
        <w:pStyle w:val="Normal"/>
        <w:jc w:val="both"/>
        <w:rPr/>
      </w:pPr>
      <w:r>
        <w:rPr/>
        <w:t>Kellett volna pedig fizetniük évenként a velük kötött második egyezség szerint</w:t>
      </w:r>
      <w:r>
        <w:rPr>
          <w:rStyle w:val="FootnoteCharacters"/>
          <w:rStyle w:val="FootnoteAnchor"/>
        </w:rPr>
        <w:footnoteReference w:id="102"/>
      </w:r>
      <w:r>
        <w:rPr/>
        <w:t xml:space="preserve"> magyar forintban számítva,</w:t>
      </w:r>
    </w:p>
    <w:p>
      <w:pPr>
        <w:pStyle w:val="Normal"/>
        <w:jc w:val="both"/>
        <w:rPr/>
      </w:pPr>
      <w:r>
        <w:rPr/>
        <w:tab/>
        <w:t>porcióért .</w:t>
        <w:tab/>
        <w:t>.</w:t>
        <w:tab/>
        <w:t>.</w:t>
        <w:tab/>
        <w:t>.</w:t>
        <w:tab/>
        <w:t>3,600— mfrtot</w:t>
      </w:r>
    </w:p>
    <w:p>
      <w:pPr>
        <w:pStyle w:val="Normal"/>
        <w:jc w:val="both"/>
        <w:rPr/>
      </w:pPr>
      <w:r>
        <w:rPr/>
        <w:tab/>
        <w:t>házak, boltok taksájáért.</w:t>
        <w:tab/>
        <w:t>.</w:t>
        <w:tab/>
        <w:t>1,028</w:t>
      </w:r>
    </w:p>
    <w:p>
      <w:pPr>
        <w:pStyle w:val="Normal"/>
        <w:jc w:val="both"/>
        <w:rPr/>
      </w:pPr>
      <w:r>
        <w:rPr/>
        <w:tab/>
        <w:t>közszolgálatokért (utcaszerben).</w:t>
      </w:r>
      <w:r>
        <w:rPr>
          <w:u w:val="single"/>
        </w:rPr>
        <w:tab/>
        <w:t>900</w:t>
        <w:tab/>
        <w:tab/>
      </w:r>
    </w:p>
    <w:p>
      <w:pPr>
        <w:pStyle w:val="Normal"/>
        <w:jc w:val="both"/>
        <w:rPr/>
      </w:pPr>
      <w:r>
        <w:rPr/>
        <w:tab/>
        <w:tab/>
        <w:tab/>
        <w:tab/>
        <w:t xml:space="preserve">        Összesen 5,528 mfrtot</w:t>
      </w:r>
    </w:p>
    <w:p>
      <w:pPr>
        <w:pStyle w:val="Normal"/>
        <w:jc w:val="both"/>
        <w:rPr/>
      </w:pPr>
      <w:r>
        <w:rPr/>
        <w:t>Ami háromévre tesz .</w:t>
        <w:tab/>
        <w:t>.</w:t>
        <w:tab/>
        <w:t>.</w:t>
        <w:tab/>
        <w:t>.</w:t>
        <w:tab/>
        <w:t>16,584— frtot</w:t>
      </w:r>
    </w:p>
    <w:p>
      <w:pPr>
        <w:pStyle w:val="Normal"/>
        <w:jc w:val="both"/>
        <w:rPr/>
      </w:pPr>
      <w:r>
        <w:rPr/>
        <w:t xml:space="preserve">Végeredményben </w:t>
      </w:r>
      <w:r>
        <w:rPr>
          <w:u w:val="single"/>
        </w:rPr>
        <w:t>megfizettek.</w:t>
        <w:tab/>
        <w:t>.</w:t>
        <w:tab/>
        <w:t>14,028.60 „</w:t>
      </w:r>
    </w:p>
    <w:p>
      <w:pPr>
        <w:pStyle w:val="Normal"/>
        <w:jc w:val="both"/>
        <w:rPr/>
      </w:pPr>
      <w:r>
        <w:rPr/>
        <w:tab/>
        <w:tab/>
        <w:tab/>
        <w:t>Mutatkozik hátralékul 2,55540 frt.</w:t>
      </w:r>
    </w:p>
    <w:p>
      <w:pPr>
        <w:pStyle w:val="Normal"/>
        <w:jc w:val="both"/>
        <w:rPr/>
      </w:pPr>
      <w:r>
        <w:rPr/>
        <w:tab/>
        <w:t>A görögök esedezésére elengedtetett 555 frt., 40 dr.</w:t>
      </w:r>
    </w:p>
    <w:p>
      <w:pPr>
        <w:pStyle w:val="Normal"/>
        <w:jc w:val="both"/>
        <w:rPr/>
      </w:pPr>
      <w:r>
        <w:rPr/>
        <w:tab/>
        <w:t>Ezt az előzékenységet megköszönték; a fennmaradó 2000 frtot pedig hiány nélkül felvette tőlük Püspök István szenátor 1699 dec. 17-én. És „quietati sunt eidem Graeci generaliter seper omnibus”. (A görögök általánosan nyugtát kaptak mindenről.)</w:t>
      </w:r>
    </w:p>
    <w:p>
      <w:pPr>
        <w:pStyle w:val="Normal"/>
        <w:jc w:val="both"/>
        <w:rPr/>
      </w:pPr>
      <w:r>
        <w:rPr/>
        <w:tab/>
        <w:t>Ez lehetett az a elszámolás, amelyet a szepesi kamara 1699 tavaszán sürgetett a tanácsnál. De nem jelenti egyúttal a görögök Debrecenből való elköltözését is. Mert a Rákóczi Ferenc szabadságharca idejéből megmaradt városi számadások arról tanuskodnak, hogy még mindig köztünk laknak.</w:t>
      </w:r>
    </w:p>
    <w:p>
      <w:pPr>
        <w:pStyle w:val="Normal"/>
        <w:jc w:val="both"/>
        <w:rPr/>
      </w:pPr>
      <w:r>
        <w:rPr/>
        <w:tab/>
        <w:t>Íme 1704-ben Pap Miklós szenátor a görögöktől beszedett 2530 frt 54 dénárral számol el. A következő évbeli bevételek közt a görögök által használt házak, boltok bére 1024 frt, — a négy szabadság idejéből görögöktől behajtott palotabér (az áruszín bére) 180 frt. Ugyanezen évben terhükre írt hátra-lék ház- és boltbér címén 549, palotabérül 79.92 frt. Adófizetéseikröl ezek a házipénztári számadások nem szólanak.</w:t>
      </w:r>
      <w:r>
        <w:rPr>
          <w:rStyle w:val="FootnoteCharacters"/>
          <w:rStyle w:val="FootnoteAnchor"/>
        </w:rPr>
        <w:footnoteReference w:id="103"/>
      </w:r>
      <w:r>
        <w:rPr/>
        <w:t xml:space="preserve"> 1706. és 1708-ról a görögök jelenléte bizonyítására használható számadások hiányoznak. Az 1707-beli számadás szerint „törökök és görögök” együtt fizettek bolt- és istállóbér címén 146.62 frtot ezüstben és 199.21 frtot rézpénzben. Az 1709-beli boltbírák pedig akik a piaci jövedelmet is kezelték, így számolnak el: sokadalom sátorpénz 404, szabadságkori boltok béri 111.68, Nevi Basától házbér 113.68, istállóbér 20.05 frt. Görögökről már semmi említés, sem az ekkori, sem a későbbi számadásokban.</w:t>
      </w:r>
    </w:p>
    <w:p>
      <w:pPr>
        <w:pStyle w:val="Normal"/>
        <w:jc w:val="both"/>
        <w:rPr/>
      </w:pPr>
      <w:r>
        <w:rPr/>
        <w:tab/>
        <w:t>A görög kolonia kivándorlása Debrecenből mindjárt azon szörnyű csapások után történt, amelyek 1705 és 1706-ban zúdultak a jövő-menő ellenséges hadak útjába eső Debrecenre. A város lakossága két év alatt négyszer futott el hosszabb időre a kegyetlen német és rác seregek elöl.</w:t>
      </w:r>
    </w:p>
    <w:p>
      <w:pPr>
        <w:pStyle w:val="Normal"/>
        <w:jc w:val="both"/>
        <w:rPr/>
      </w:pPr>
      <w:r>
        <w:rPr/>
        <w:tab/>
        <w:t>A törzsökös lakossággal együtt menekülhettek a görögök is az üresen hagyott városból. De bizonyosan nem ezek a szerencsétlenségek vették el a kedvüket Debrecentől. Talán Rákóczi, aki akkor felségjogokat gyakorolt felettünk, parancsolta ki őket végképpen a városból? De Bécs ebben az esetben 1711 után csak azért is visszahozta volna őket. Így gondoljuk. Eltávozásuk okát nem találgatom tovább. Inkább leközlök három tanácsi határozatot. Ezekből kitűnik legalább az, hogy körülbelül mikor költöztek el innen.</w:t>
      </w:r>
    </w:p>
    <w:p>
      <w:pPr>
        <w:pStyle w:val="Normal"/>
        <w:jc w:val="both"/>
        <w:rPr/>
      </w:pPr>
      <w:r>
        <w:rPr/>
        <w:tab/>
        <w:t>I. 1707 ápr. 9. A kereskedő görögök kérésére most az egyszer megengedtetik, hogy a Szentgyörgy - napi sokadalom helyett ma és a jövő hétfőn áruljanak, de ezután szabadsokadalmokon kívül teljességgel nem lesz szabad árulniok, akkor is a Palotában rakodjanak és ott áruljanak jószágok elvétele alatt.</w:t>
      </w:r>
      <w:r>
        <w:rPr>
          <w:rStyle w:val="FootnoteCharacters"/>
          <w:rStyle w:val="FootnoteAnchor"/>
        </w:rPr>
        <w:footnoteReference w:id="104"/>
      </w:r>
    </w:p>
    <w:p>
      <w:pPr>
        <w:pStyle w:val="Normal"/>
        <w:jc w:val="both"/>
        <w:rPr/>
      </w:pPr>
      <w:r>
        <w:rPr/>
        <w:tab/>
        <w:t xml:space="preserve">II. 1708 ápr. 30. A görög kompániabeliek kérésére a városi tanács hivatalosan bizonyítja, hogy az Ujhelyben lakó Görög Lackó és Görög György neve (kiken Grullovics József nevű lengyel ember bizonyos summapénz adósságot követel és érette a debreceni kompániabeli görögöket keresi és kegyelmes Urunkat is búsítja) az itt való receptus görögök Katalógusában nem volt felírva, továbbá az ittlakos görögöknek lengyel-országi portékával, nyuszttal s egyéb effélével és borral nem volt szabad kereskedni kontraktusoknak ereje szerint. E bizonyitó levelet kiadtuk Sidó Kozma Jánosnak és Csincsi Istvánnak.” </w:t>
      </w:r>
      <w:r>
        <w:rPr>
          <w:rStyle w:val="FootnoteCharacters"/>
          <w:rStyle w:val="FootnoteAnchor"/>
        </w:rPr>
        <w:footnoteReference w:id="105"/>
      </w:r>
    </w:p>
    <w:p>
      <w:pPr>
        <w:pStyle w:val="Normal"/>
        <w:jc w:val="both"/>
        <w:rPr/>
      </w:pPr>
      <w:r>
        <w:rPr/>
        <w:tab/>
        <w:t>III. 1708 dec. 26. Statutum: A görögök felől közönségesen végeztetik, hogy a modo posterum (mostantól fogva ezután) jószágoknak idevaló hozása és lerakása, magoknak is itt való lakása, mulatozása meg nem engedtetik; hanem midőn szabadsági sokadalmak esnek, a Piacon sátorokat vonjanak, a szokás szerint egy hétig áruljanak, kitelvén a szabadság, minden jószágokat rakják fel s vigyék el sub poena confiscationis (elkobzás büntetése alatt). Akik most a városon kívül lerakodtak, mint-hogy idegenek, és többször itt (még) nem voltanak, bebocsáttatnak, de jószágukat ne árulják, míg a szabadság el nem jő.</w:t>
      </w:r>
      <w:r>
        <w:rPr>
          <w:rStyle w:val="FootnoteCharacters"/>
          <w:rStyle w:val="FootnoteAnchor"/>
        </w:rPr>
        <w:footnoteReference w:id="106"/>
      </w:r>
    </w:p>
    <w:p>
      <w:pPr>
        <w:pStyle w:val="Normal"/>
        <w:jc w:val="both"/>
        <w:rPr/>
      </w:pPr>
      <w:r>
        <w:rPr/>
        <w:tab/>
        <w:t>E három tanácsi határozat közül, a középső, amely 1708 ápr. 30-án kelt „itt lakos” és „debreceni kompániabeli görögök”-et említ. Jeléül annak, hogy még Debrecenben laknak akkor. Az 1707 ápr. 9. és 1708 dec. 26-án hozott határozatok pedig kizárólag a szabadsokadalmokon való árulást engedik meg nekik, áruik elkobzása alatt; az utolsó határozat pedig világosan eltiltja őket az ittvaló lakástól és mulatástól is.</w:t>
      </w:r>
    </w:p>
    <w:p>
      <w:pPr>
        <w:pStyle w:val="Normal"/>
        <w:jc w:val="both"/>
        <w:rPr/>
      </w:pPr>
      <w:r>
        <w:rPr/>
        <w:tab/>
        <w:t>A görög kereskedők is tehát ez időtájban, 1708—1709-ben, széledtek el Debrecenből. Nagyobb részök Tokajt szállotta meg, vagy mindjárt Debrecen elhagyása után, vagy később verődtek megint együvé a Rákóczi Ferenctől konfiskált Tokajban, ahol már 1707 előtt is lakott 2—3 görög boltos.</w:t>
      </w:r>
      <w:r>
        <w:rPr>
          <w:rStyle w:val="FootnoteCharacters"/>
          <w:rStyle w:val="FootnoteAnchor"/>
        </w:rPr>
        <w:footnoteReference w:id="107"/>
      </w:r>
      <w:r>
        <w:rPr/>
        <w:t xml:space="preserve"> </w:t>
      </w:r>
    </w:p>
    <w:p>
      <w:pPr>
        <w:pStyle w:val="Normal"/>
        <w:jc w:val="both"/>
        <w:rPr/>
      </w:pPr>
      <w:r>
        <w:rPr/>
      </w:r>
    </w:p>
    <w:p>
      <w:pPr>
        <w:pStyle w:val="Heading1"/>
        <w:jc w:val="center"/>
        <w:rPr/>
      </w:pPr>
      <w:bookmarkStart w:id="10" w:name="__RefHeading___Toc386460532"/>
      <w:bookmarkEnd w:id="10"/>
      <w:r>
        <w:rPr>
          <w:rFonts w:cs="Times New Roman" w:ascii="Times New Roman" w:hAnsi="Times New Roman"/>
          <w:sz w:val="28"/>
          <w:szCs w:val="28"/>
        </w:rPr>
        <w:t>IX. FEJEZET.  A Debrecenből elköltözött görögök az 1667-beli kiváltságlevél törvényes tulajdonosaiként viselkednek. Új kívánságokkal toldva, e kiváltságlevél újra megerősítését kérik a királytól. Megerősítés nélkül is a kamarák elnézése mellett jogtalan és törvényellenes előnyöket élveznek.  A debreceni tanács ellen pedig a helybeli szabók, gubások, gombkötők, paplanosok rovására új meg új panaszokkal állanak elő. 1724—1754.</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b/>
        <w:t>Debrecenből tehát 1708-ban elvonultak a görög kalmárok. Hosszú ideig olyan feljegyzés sincs róluk, amely a szabad-sokadalmakra való járásukat bizonyítaná. Csak 1724-ben válik ki az augusztusi nagyvásár tömegéből három görög, tokaji, miskolci és egri, budai két zsidóval együtt, ahogy a debreceni bíróság elibe kerülnek, egymást kölcsönösen pogánynak csúfolva.</w:t>
      </w:r>
      <w:r>
        <w:rPr>
          <w:rStyle w:val="FootnoteCharacters"/>
          <w:rStyle w:val="FootnoteAnchor"/>
        </w:rPr>
        <w:footnoteReference w:id="108"/>
      </w:r>
      <w:r>
        <w:rPr/>
        <w:t xml:space="preserve"> Tokajban is Hodinka szerint csak 1725-ben adnak életjelt magukról. Még pedig igen feltűnő, vakmerő módon. Ugyanis a magukat „Graeci quaestores compagniae Tokajiensis” nevén író macedóniai görögök a kezükben lévő, fentebb már ismertetett 1667. és 1690. évi kiváltságleveleknek, rájuk-nézve legelőnyösebb szakaszaiból és maguk kitalálta új pontozatokból 18 szakaszba foglalták össze kívánságaikat, — „amelyekkel minden lelkiösmereti furdalás nélkül máris éveken át éltek”, — és azoknak a szepesi kamara meg a magyar udvari kancellária útján való megerősítését, új kiváltságlevél alakjában kiadását kérték a királyi felségtől.</w:t>
      </w:r>
      <w:r>
        <w:rPr>
          <w:rStyle w:val="FootnoteCharacters"/>
          <w:rStyle w:val="FootnoteAnchor"/>
        </w:rPr>
        <w:footnoteReference w:id="109"/>
      </w:r>
    </w:p>
    <w:p>
      <w:pPr>
        <w:pStyle w:val="Normal"/>
        <w:jc w:val="both"/>
        <w:rPr/>
      </w:pPr>
      <w:r>
        <w:rPr/>
        <w:tab/>
        <w:t>Kérték pedig az ország többi görög, rác és örmény kereskedőinek rovására, egyedül önmaguknak.</w:t>
      </w:r>
      <w:r>
        <w:rPr>
          <w:rStyle w:val="FootnoteCharacters"/>
          <w:rStyle w:val="FootnoteAnchor"/>
        </w:rPr>
        <w:footnoteReference w:id="110"/>
      </w:r>
    </w:p>
    <w:p>
      <w:pPr>
        <w:pStyle w:val="Normal"/>
        <w:jc w:val="both"/>
        <w:rPr/>
      </w:pPr>
      <w:r>
        <w:rPr/>
        <w:tab/>
        <w:t>A tokaji görögök a felségfolyamodványban azt állították, hogy az ő tokaji kompániájuk megszakítás nélkül, közel 60 esztendő óta, Leopold király idejétől fogva áll fenn, aki az ő eleiket ajándékozta meg az 1667. évi privilégiummal. Ezzel a megmozdulással azt akarták elérni, hogy ne tartassanak török kereskedőknek, hanem magyarországiaknak, holott valósággal török alattvalók voltak. Kérésükben elhallgatták a debreceni görögöknek adományozott 1690. évi kiváltságlevelet; de kivették belőle a címeradományozásról szóló részt és kérték ennek is új adományozását. Okosan, halként hallgattak tehát az 1693. évi bécsi egyezségről is, amely az 1690. évi kiváltságlevelet nagymértékben megváltoztatta.</w:t>
      </w:r>
    </w:p>
    <w:p>
      <w:pPr>
        <w:pStyle w:val="Normal"/>
        <w:jc w:val="both"/>
        <w:rPr/>
      </w:pPr>
      <w:r>
        <w:rPr/>
        <w:tab/>
        <w:t>Hodinka igen éles szavakkal itéli el úgy a tokaji görögök furfangos viselkedését, mint a kamarák felületes, rövidlátó ellenőrző munkáját. Mert így történhetett meg, hogy a tokaji görögök félszázadnál tovább az őket meg nem illető 1667. és 1690. évi kiváltságlevelekben nyujtott előnyöket élvezhették.</w:t>
      </w:r>
    </w:p>
    <w:p>
      <w:pPr>
        <w:pStyle w:val="Normal"/>
        <w:jc w:val="both"/>
        <w:rPr/>
      </w:pPr>
      <w:r>
        <w:rPr/>
        <w:tab/>
        <w:t>A görögöknek ezt a mindenképpen, a kincstárra nézve is káros működését a következőképpen foglalta össze:</w:t>
      </w:r>
    </w:p>
    <w:p>
      <w:pPr>
        <w:pStyle w:val="Normal"/>
        <w:jc w:val="both"/>
        <w:rPr/>
      </w:pPr>
      <w:r>
        <w:rPr/>
        <w:tab/>
        <w:t xml:space="preserve">„A társaság tagjai, amint az 1760-ban elrendelt összeirásukból végre kétségtelenül kiderült, török alattvalók maradtak </w:t>
      </w:r>
      <w:r>
        <w:rPr>
          <w:rStyle w:val="FootnoteCharacters"/>
          <w:rStyle w:val="FootnoteAnchor"/>
        </w:rPr>
        <w:footnoteReference w:id="111"/>
      </w:r>
      <w:r>
        <w:rPr/>
        <w:t xml:space="preserve"> és  igy török áruikat a pozserováci (1718) kereskedelmi szerződés érteleiében 3-, a belgrádi (1739) béke értelmében pedig 5% mellett kellett volna behozniok; de saját bevallásuk szerint csak fél harmincadot szedtek tőlük ; német áruikat pedig átmeneti áruknak adván ki, éppenséggel ingyen szállíthatták ; csakhogy nem vitték azokat Törökországba, hanem az I. Lipóttól mindenféle áruval való kereskedés szabadalmával felruházott debreceni görög társulat utódainak mondván magukat, ide-benn adták el, holott ez a kiváltság csak az itten állandóan megtelepedetteket illette meg. Ekként mint török alattvalók élvezték az ilyeneknek biztosított előnyöket ; viszont — bár feleségük, gyermekeik többnyire Törökországban éltek — itteni honosoknak hazudva magukat, kihasználták egy jog-ellenesen és alap nélkül lefoglalt kiváltság előnyeit.”</w:t>
      </w:r>
      <w:r>
        <w:rPr>
          <w:rStyle w:val="FootnoteCharacters"/>
          <w:rStyle w:val="FootnoteAnchor"/>
        </w:rPr>
        <w:footnoteReference w:id="112"/>
      </w:r>
    </w:p>
    <w:p>
      <w:pPr>
        <w:pStyle w:val="Normal"/>
        <w:jc w:val="both"/>
        <w:rPr/>
      </w:pPr>
      <w:r>
        <w:rPr/>
        <w:tab/>
        <w:t>Kihasználták, élvezték anélkül, hogy a maguk által ki-gondolt kiváltságok gyakorlásához az uralkodótól meg is nyerték volna az új kíváltságlevelet. Mert Bécsben különféle okoknál fogva folyton halogatták</w:t>
      </w:r>
      <w:r>
        <w:rPr>
          <w:rStyle w:val="FootnoteCharacters"/>
          <w:rStyle w:val="FootnoteAnchor"/>
        </w:rPr>
        <w:footnoteReference w:id="113"/>
      </w:r>
      <w:r>
        <w:rPr/>
        <w:t xml:space="preserve"> a királyi megerősítést a görögök többször magújított kérése után is.</w:t>
      </w:r>
      <w:r>
        <w:rPr>
          <w:rStyle w:val="FootnoteCharacters"/>
          <w:rStyle w:val="FootnoteAnchor"/>
        </w:rPr>
        <w:footnoteReference w:id="114"/>
      </w:r>
    </w:p>
    <w:p>
      <w:pPr>
        <w:pStyle w:val="Normal"/>
        <w:jc w:val="both"/>
        <w:rPr/>
      </w:pPr>
      <w:r>
        <w:rPr/>
        <w:tab/>
        <w:t>Abban, hogy a tokaji görögök kiváltságlevelének meg-erősítését 1772-ben Mária Terézia megtagadta, még inkább pedig abban, hogy a kamarák szeme is végre, a királyi döntő elhatározást megelőzően felnyílt és maguk is belátták a görögök fortélyosságát : nagy része van Debrecen városának is, a városi tanács bátor és gerinces magatartásának, a szeget fején találó kalapácsütésként ható férfias felterjesztésének, amelyet a Helytartótanácshoz intézett 1760-ban.</w:t>
      </w:r>
    </w:p>
    <w:p>
      <w:pPr>
        <w:pStyle w:val="Normal"/>
        <w:jc w:val="both"/>
        <w:rPr/>
      </w:pPr>
      <w:r>
        <w:rPr/>
        <w:tab/>
        <w:t>A viszálykodás Debrecen városa és a tokaji görög-társaság közt a nagyvásárokon tört ki, amelyekre a görögök meg nem engedett portékákat is hoztak a helybeli szabadalmas kalmár-céh és különféle céhes mesterek kárára és sérelmére.</w:t>
      </w:r>
    </w:p>
    <w:p>
      <w:pPr>
        <w:pStyle w:val="Normal"/>
        <w:jc w:val="both"/>
        <w:rPr/>
      </w:pPr>
      <w:r>
        <w:rPr/>
        <w:tab/>
        <w:t>Hodinka számtalanszor idézett értekezésének második részében bőven és alaposan ismerteti ezt a harcot. Ha kéz-ben lévő munkám elérhető hiánytalanságára nem törekednék, egyszerűen Hodinka professzor könyvéhez küldeném azokat, akik a Debrecen—Tokaj közti viszálykodás kimenetelére kíváncsiak. Minthogy pedig Debrecen város levéltára meglepően kevés feljegyzést, felsőbb rendeletet, tanácsi határozatot őrizett meg a XVIII. századbeli görög kapcsolatokra nézve, Hodinka úr pedig — úgy tetszik — mindent felhasznált, amit ez ügyben a bécsi közös pénzügyi és az országos levéltárban talált, engedelmével, az ő előadása szerint ismertetem az utolsó debreceni görög eseteket, de beleszövöm az előadásba saját levéltári adatainkat is.</w:t>
      </w:r>
    </w:p>
    <w:p>
      <w:pPr>
        <w:pStyle w:val="Normal"/>
        <w:jc w:val="both"/>
        <w:rPr/>
      </w:pPr>
      <w:r>
        <w:rPr/>
        <w:tab/>
        <w:t>A viszályt — írja Hodinka — a várossal a görögök kezdték és indították meg 1746-ban azáltal, hogy júl. 15-én panaszszal fordultak a szepesi kamarához, a Helytartótanács azon rendelete miatt, hogy török alattvalók csak török árukkal kereskedhetnek és csak magyar alattvalóknak szabad más árukkal is űzérkedniök.</w:t>
      </w:r>
      <w:r>
        <w:rPr>
          <w:rStyle w:val="FootnoteCharacters"/>
          <w:rStyle w:val="FootnoteAnchor"/>
        </w:rPr>
        <w:footnoteReference w:id="115"/>
      </w:r>
    </w:p>
    <w:p>
      <w:pPr>
        <w:pStyle w:val="Normal"/>
        <w:jc w:val="both"/>
        <w:rPr/>
      </w:pPr>
      <w:r>
        <w:rPr/>
        <w:tab/>
        <w:t>Minthogy a helytartótanácsi rendelet alapján a törvény-hatóságok egymásután eltiltották őket a nem törökországi árukkal való kereskedéstől, arra kérték a kamarát, hogy tekintet-tel felsőbb helyen beadott folyamodványukban felhozott érveikre, engedje meg nekik annak remélt kedvező elintézéséig is, a debreceni vásárok szabadon látogatását. E rendelet ellen panaszolkodni nem lett volna okuk a görögöknek, ha ők valóban a király alattvalói; ha pedig török alattvalók voltak, — mondja Hodinka — akkor kiváltságlevél alapján sem vehetik igénybe a szabadkereskedést. Mégis a kamarák ezt nem vették észre. Hanem a bécsi kamara 1747 jan. 3-án felhívta úgy a pozsonyi kamarát, mint a magyar udvari kancelláriát a görögök kérelmének támogatására, addig is, míg ügyük eldől.</w:t>
      </w:r>
      <w:r>
        <w:rPr>
          <w:rStyle w:val="FootnoteCharacters"/>
          <w:rStyle w:val="FootnoteAnchor"/>
        </w:rPr>
        <w:footnoteReference w:id="116"/>
      </w:r>
    </w:p>
    <w:p>
      <w:pPr>
        <w:pStyle w:val="Normal"/>
        <w:jc w:val="both"/>
        <w:rPr/>
      </w:pPr>
      <w:r>
        <w:rPr/>
        <w:tab/>
        <w:t>Sőt ha egyenes úton járnak, a debreceni tanács ellen sincs okuk a panaszolkodásra. Imé 1746 júliusában a városi tanács ezt válaszolja a szepesi kamarának: igaz ugyan, hogy a Hely-tartótanácstól többször kapott parancsot, hogy a portai alatt-valóknak török árukon kívül más áruk eladását ne engedje meg, amint ez a május 12-én érkezett intimátum mellékelt másolatából is megtetszik; az is igaz, hogy a helybeli kereskedők is követelték több görög kereskedőnek, például egrieknek, tokajiaknak a közelebbi szentgyörgynapi vásárból való kitiltását, de a tanács semmiféle portékáik árusítását nem tiltotta el, amit ők — nem tudni honnan — elhitettek magokkal; (Nos tamen iis distractionem mercium suarum qualiumcunque non prohibuimus, uti id nescitur unde sibi persvasum habent); hanem azt mondottuk, hogy elébb utánna nézünk az ügynek, miként cselekszenek ugyanabban a szomszéd hatóságok; addig megengedtetik nekik a szabad árulás.</w:t>
      </w:r>
      <w:r>
        <w:rPr>
          <w:rStyle w:val="FootnoteCharacters"/>
          <w:rStyle w:val="FootnoteAnchor"/>
        </w:rPr>
        <w:footnoteReference w:id="117"/>
      </w:r>
    </w:p>
    <w:p>
      <w:pPr>
        <w:pStyle w:val="Normal"/>
        <w:ind w:firstLine="708"/>
        <w:jc w:val="both"/>
        <w:rPr/>
      </w:pPr>
      <w:r>
        <w:rPr/>
        <w:t>Egyébiránt a vásárainkra járó tokaji és egyébütt: Egerben, Miskolcon, Gyöngyösön, Komáromban stb. lakó görögökkel már e nagy viszály kitörését megelőzőleg is akadtak ügyes-bajos dolgaik bíráinknak, szenátorainknak és eskütteinknek.</w:t>
      </w:r>
    </w:p>
    <w:p>
      <w:pPr>
        <w:pStyle w:val="Normal"/>
        <w:jc w:val="both"/>
        <w:rPr/>
      </w:pPr>
      <w:r>
        <w:rPr/>
        <w:t>Például: 1731-ben a Helytartótanács Omer aga török követ közbelépésére bizonyos Lanaisa nevű törökországi kereskedő árucikkeinek állítólag adótartozás fejéhen lefoglalása miatt figyelmezteti a debreceni tanácsot, hogy hasonló esetben a leszámolási eljárás csak Őfelségétől kérendő parancs előmutatása mellett foganatosítható.</w:t>
      </w:r>
      <w:r>
        <w:rPr>
          <w:rStyle w:val="FootnoteCharacters"/>
          <w:rStyle w:val="FootnoteAnchor"/>
        </w:rPr>
        <w:footnoteReference w:id="118"/>
      </w:r>
      <w:r>
        <w:rPr/>
        <w:t xml:space="preserve"> A városi tanács felelete ösmeretlen.</w:t>
      </w:r>
    </w:p>
    <w:p>
      <w:pPr>
        <w:pStyle w:val="Normal"/>
        <w:jc w:val="both"/>
        <w:rPr/>
      </w:pPr>
      <w:r>
        <w:rPr/>
        <w:tab/>
        <w:t>Máskor meg éppen a Helytartótanács rendeli el — 1737 október 13-án — a török alattvalóknál található árúk záralá vételét. Maga a rendelet nem maradt meg a mi levéltárunkban; csak a tanács intézkedéséről szóló jelentések fogalmazványai. Noha Debrecenben — jelenti a tanács — nem laknak állandóan török alattvalók,</w:t>
      </w:r>
      <w:r>
        <w:rPr>
          <w:rStyle w:val="FootnoteCharacters"/>
          <w:rStyle w:val="FootnoteAnchor"/>
        </w:rPr>
        <w:footnoteReference w:id="119"/>
      </w:r>
      <w:r>
        <w:rPr/>
        <w:t xml:space="preserve"> mégis szorgalmasan utánna nézett, vannak-é raktáron efféle árúk a városban. Több civisnél találtak is. Ezeket a tanács lepecséltette, zár alá vétette. De hogy tulajdonosaik valóban török alattvalóké, azt csak a legközelebbi Antal-napi szabadvásárkor, januárban lehet megtudni, ha vissza-jönnek és kikérdezhetik őket. Úgy is történt. Az újabb vizsgálatnál ki szegedi, ki pesti polgárnak mondotta magát. És a záralá vett portékák tulajdonosai sírva panaszolkodtak a gondozatlan raktárakban szenvedett penész- és egér okozta kárvallásaik miatt. A tanács emberiessége megszánta őket, de úgy a kincstár, mint magánosok érdekeire való tekintetből is, az ösmerősöknek személyi hitelre, másoknak pedig kezesség mellett visszaengedte portékáikat.</w:t>
      </w:r>
      <w:r>
        <w:rPr>
          <w:rStyle w:val="FootnoteCharacters"/>
          <w:rStyle w:val="FootnoteAnchor"/>
        </w:rPr>
        <w:footnoteReference w:id="120"/>
      </w:r>
      <w:r>
        <w:rPr/>
        <w:t xml:space="preserve"> Ez ügy további sorsa föl-jegyzések hiánya miatt elvész szemünk elől.</w:t>
      </w:r>
    </w:p>
    <w:p>
      <w:pPr>
        <w:pStyle w:val="Normal"/>
        <w:jc w:val="both"/>
        <w:rPr/>
      </w:pPr>
      <w:r>
        <w:rPr/>
        <w:tab/>
        <w:t>Mindkét félre nézve fontos anyagi érdeket érintő hosszú perlődés támadt a debreceni tanács, meg a görög kalmárok között. Ellenfélnek a görögök pártján álló királyi kamarai kormányzóságot is mondhatjuk. Ez a perlődés a negyvenes évek elején tört ki a céhes debreceni szabók, szűrszabók, gubások, gombkötők, paplancsinálók panaszai következtében. — A féltékenyen zárkózott céhrendszer korában az elkülönített foglalkozási ágak között igen könnyen törtek ki érdekellentétek, surlódások, háborúságok. A debreceni gombkötők 1713. évi céhlevelökre támaszkodva, már 1734-ben kifogásolták, hogy kontárok és külső kereskedők szabad sokadalmokban a ruhára való selyem- és szörmezsinórokat, a sokadalmak idején kívül pedig a helybeli kalmártársaság tagjai boltokban véggel, néha titkon rőffel is árulják az ő rovásukra; emiatt kötött-gombnál és mente ráncára való zsinórnál egyéb művök nem kél. A tanács akkor a gombkötők kívánsága és céhszabálya szerint való végezést hozott és hirdetett meg a vásárokon. De kevés foganatja lett. Ezért 1744-ben a tanács megújítja és újra megmagyarázza tíz év előtti határozatát. Hogy t. i. a selyemből, vagy szőrből vert ruhára való közönséges, vagy bontásos akárminemű zsinór és egyéb gombkötőművet készen semmiféle kereskedőnek, kontárnak nem szabad sokadalmak napján, sem azonkívül ben a városban és kívül a város határán árulni végszámra; annyival inkább rőffel, singgel eladni elkobzás büntetése alatt nem engedtetik. Az övnek való selyemnek, szőrzsinórnak, hálóöveknek véggel való árulása ide nem érthető. Mert az ilyeneket a kereskedők szabadon árulták. De ezeket is az ittvaló kereskedők nem kontárokkal, hanem céhbeli mesterekkel gomboztassák, amint eddig is cselekedték.</w:t>
      </w:r>
      <w:r>
        <w:rPr>
          <w:rStyle w:val="FootnoteCharacters"/>
          <w:rStyle w:val="FootnoteAnchor"/>
        </w:rPr>
        <w:footnoteReference w:id="121"/>
      </w:r>
    </w:p>
    <w:p>
      <w:pPr>
        <w:pStyle w:val="Normal"/>
        <w:jc w:val="both"/>
        <w:rPr/>
      </w:pPr>
      <w:r>
        <w:rPr/>
        <w:tab/>
        <w:t>Más mesterembereink is tartották magokat céhszabályikhoz. Ezért történt, hogy ugyanazon év végén, a szepesi kamara a nála panaszolkodott tokaji görögök kedviért azt követelte a városi tanácstól, hogy a helybeli szűrszabókat, paplanosokat tiltsa el a vásárra jövő görögök háborgatásától.</w:t>
      </w:r>
      <w:r>
        <w:rPr>
          <w:rStyle w:val="FootnoteCharacters"/>
          <w:rStyle w:val="FootnoteAnchor"/>
        </w:rPr>
        <w:footnoteReference w:id="122"/>
      </w:r>
    </w:p>
    <w:p>
      <w:pPr>
        <w:pStyle w:val="Normal"/>
        <w:jc w:val="both"/>
        <w:rPr/>
      </w:pPr>
      <w:r>
        <w:rPr/>
        <w:tab/>
        <w:t>A tanács 1745. január 9-én körülményesen felel a kamarai leiratra és megmagyarázza, miért adta ki a panaszolt tilalmat.</w:t>
      </w:r>
      <w:r>
        <w:rPr>
          <w:rStyle w:val="FootnoteCharacters"/>
          <w:rStyle w:val="FootnoteAnchor"/>
        </w:rPr>
        <w:footnoteReference w:id="123"/>
      </w:r>
    </w:p>
    <w:p>
      <w:pPr>
        <w:pStyle w:val="Normal"/>
        <w:jc w:val="both"/>
        <w:rPr/>
      </w:pPr>
      <w:r>
        <w:rPr/>
        <w:tab/>
        <w:t>A tanács elismeri ugyan a szabadversenynek az árucikkek olcsóbbodására a köz érdekében gyakorolt kedvező hatását, amire a kamara hivatkozik, de azért mégsem tartotta meg  engedhetőnek, hogy idegen kereskedők, a görögök, rácok és mások, akik egyéb és drága cikkekkel is űzérkednek, a vásárban nyilván, közönségesen rendelésre is vállaljanak, készítsenek és eladjanak kész gubákat. Ez által a helybeli míves emberek kezéből kivegyék a kenyeret, olyanok, akiknek bőven van amiből megéljenek. Ugyanilyen okból tiltotta el a tanács a görögöket a paplancsinálók és gombkötők megkárosításától. Mert a selyemzsinórt nemcsak nagyban — amit szabad —, hanem rőfönként is árulgatták. Noha ismételten közhírré tette a tanács ezt a tilalmat: a görögök azt mindég megszegték.</w:t>
      </w:r>
    </w:p>
    <w:p>
      <w:pPr>
        <w:pStyle w:val="Normal"/>
        <w:jc w:val="both"/>
        <w:rPr/>
      </w:pPr>
      <w:r>
        <w:rPr/>
        <w:t>És hiába bizakodott a tanács 1745. évi felterjesztésében, hogy majd a királyi kamara igazgatósága is helyeselni fogja Ő Felsége kincstári jószágán Debrecenben lakó mesteremberek megtartása érdekében, a köznek kára és veszélye nélkül tett rendelkezéseit. Azonban a részrehajló kamara a debreceni jórendet tűrni nem akaró görögök kedviért újabb megintésekkel, parancsokkal búsítgatta elődeinket. Az elbizakodott görögök azt is megcselekedték, hogy a debreceni bírónak — Domokos Márton volt akkor a bíró —, aki őket a felsőbb rendeletek megtartására figyelmeztette, megtagadták az engedelmességet.</w:t>
      </w:r>
      <w:r>
        <w:rPr>
          <w:rStyle w:val="FootnoteCharacters"/>
          <w:rStyle w:val="FootnoteAnchor"/>
        </w:rPr>
        <w:footnoteReference w:id="124"/>
      </w:r>
    </w:p>
    <w:p>
      <w:pPr>
        <w:pStyle w:val="Normal"/>
        <w:jc w:val="both"/>
        <w:rPr/>
      </w:pPr>
      <w:r>
        <w:rPr/>
        <w:tab/>
        <w:t>Az 1744. évi őszi vásárt megelőzően a szűrszabó céh kérésére a görögöket, rácokat és minden más külső kereskedőt, akik különféle drága árukkal komplárkodnak, a tanács szintén eltiltotta gubák árusításától, minthogy a fürtös fekete gubának készítése, eladása (amely öltözet kevéssel az előtt terjedt el a fehér gúnya helyett a környékbeli közrendű népnél) a királyi privilegialis céhlevél szerint a gubaszabók mesterségéhez tartozik. A szűrszabócéh az 1746. évi őszi vásárban el is kobzott a görögöktől 16 gubát.</w:t>
      </w:r>
    </w:p>
    <w:p>
      <w:pPr>
        <w:pStyle w:val="Normal"/>
        <w:jc w:val="both"/>
        <w:rPr/>
      </w:pPr>
      <w:r>
        <w:rPr/>
        <w:tab/>
        <w:t>A kamara 1747. április 12-én a görögök panaszát a guba-árulás eltiltása miatt leküldte Debrecenbe, azzal az egyoldalú figyelmeztetéssel, hogy a tanács ezt a dolgot iparkodjék úgy eligazítani, hogy a görögöknek ne legyen többé okuk hasonló panaszra. Feleletében a tanács amár ösmeretes érveit hozta elő. Végre kijelentette, hogy az olyan görögökre nézve, akik csupán gubával kereskednek, nincs árulási tilalom.</w:t>
      </w:r>
      <w:r>
        <w:rPr>
          <w:rStyle w:val="FootnoteCharacters"/>
          <w:rStyle w:val="FootnoteAnchor"/>
        </w:rPr>
        <w:footnoteReference w:id="125"/>
      </w:r>
    </w:p>
    <w:p>
      <w:pPr>
        <w:pStyle w:val="Normal"/>
        <w:jc w:val="both"/>
        <w:rPr/>
      </w:pPr>
      <w:r>
        <w:rPr/>
        <w:tab/>
        <w:t>Hagyják élni — védekezik és igazolja eljárását 1749. évi későbbi feliratában a városi tanács — a sokféle drága portékáival kereskedő görögök, ráczok és a többi külföldiek a debreceni mesterembereket és ezek családjait is a magok tanult mesterségéből és engedjék, hogy megfizethessék Felsége adóját és hordozhassák a város, meg az ország közterheit. Kijelentette továbbá, hogy azonnal vissza engedik a letartott gubákat, mihelyt Doktor Márton és Rácz János görögök elegendő tanukkal bizonyítják, hogy semmiféle más portékával nem kereskedtek.</w:t>
      </w:r>
      <w:r>
        <w:rPr>
          <w:rStyle w:val="FootnoteCharacters"/>
          <w:rStyle w:val="FootnoteAnchor"/>
        </w:rPr>
        <w:footnoteReference w:id="126"/>
      </w:r>
    </w:p>
    <w:p>
      <w:pPr>
        <w:pStyle w:val="Normal"/>
        <w:jc w:val="both"/>
        <w:rPr/>
      </w:pPr>
      <w:r>
        <w:rPr/>
        <w:t>Utóljára Köffala János nevű komáromi görög és társai panaszát említem, amelyet a paplanosok, szabók és gombkötők ellen emeltek a Helytartótanács előtt. Ez a királyképe 1754. június 28-án azzal az utasítással küldötte le a komáromi panaszt, hogy azt is Debrecen orvosolja és a külső kereskedőket efféle áruk eladásában többé legkevésbbé se zavarja a közönséges vásárokon.</w:t>
      </w:r>
      <w:r>
        <w:rPr>
          <w:rStyle w:val="FootnoteCharacters"/>
          <w:rStyle w:val="FootnoteAnchor"/>
        </w:rPr>
        <w:footnoteReference w:id="127"/>
      </w:r>
    </w:p>
    <w:p>
      <w:pPr>
        <w:pStyle w:val="Normal"/>
        <w:jc w:val="both"/>
        <w:rPr/>
      </w:pPr>
      <w:r>
        <w:rPr/>
      </w:r>
    </w:p>
    <w:p>
      <w:pPr>
        <w:pStyle w:val="Heading1"/>
        <w:jc w:val="center"/>
        <w:rPr/>
      </w:pPr>
      <w:bookmarkStart w:id="11" w:name="__RefHeading___Toc386460533"/>
      <w:bookmarkEnd w:id="11"/>
      <w:r>
        <w:rPr>
          <w:rFonts w:cs="Times New Roman" w:ascii="Times New Roman" w:hAnsi="Times New Roman"/>
          <w:sz w:val="28"/>
          <w:szCs w:val="28"/>
        </w:rPr>
        <w:t>X. FEJEZET. Új versengés a görögök és a debreceni kalmár társaság közt. Ennek 1715. évi kiváltságlevelét a királynő felülvizsgáltatja: Nincsen - é benne a görögökre nézve sérelmes rendelkezés. — A görögök vakmerően visszakövetelik az elődeiknek Debrecenben kimutatott templomhelyet, házakat és boltokat. A debreceni tanács a királynő előtt bátran leleplezi a görögség káros és törvényellenes viselkedését. Mária Terézia végre megvonja kegyét a tokaji görögöktől. 1747—1772.</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ab/>
        <w:t>Most pedig visszatérek ahhoz az 1746-ban fellángolt, de voltaképpen régebbi eredetű viszálykodáshoz, amely a kiváltságos debreceni kalmári társaság és a görög kereskedők ellen-tétes érdekeinek összeütközéséből származott.</w:t>
      </w:r>
    </w:p>
    <w:p>
      <w:pPr>
        <w:pStyle w:val="Normal"/>
        <w:jc w:val="both"/>
        <w:rPr/>
      </w:pPr>
      <w:r>
        <w:rPr/>
        <w:tab/>
        <w:t>Ez az ügy az, amelynek megismerhetése végett a már meg-mondott okoknál fogva csaknem egészen Hodinka professzor előadására kell bízni magunkat.</w:t>
      </w:r>
    </w:p>
    <w:p>
      <w:pPr>
        <w:pStyle w:val="Normal"/>
        <w:jc w:val="both"/>
        <w:rPr/>
      </w:pPr>
      <w:r>
        <w:rPr/>
        <w:tab/>
        <w:t>A tokaji görögök, amint már említettük, 1746 végén, a Helytartótanács azon rendeletének kibocsátása után, hogy török alattvalók csak török áruval kereskedhetnek, nemcsak a kancelláriánál panaszolkodtak, hanem felségfolyamodványukban az I. Leopoldtól nyert kiváltságlevél megerősítéséért is esedeztek, azt állítván, hogy ők állandó itteni lakók és alattvalók. Nem is kereskednek török, hanem lipcsei és bécsi árukkal, következőleg nem is visznek ki pénzt Törökországba. Erre a bécsi kamara közbelépése után a magyar kancellária minden vizsgálat nélkül intézkedett s január 13-án már a Helytartótanács utasította is Debrecen városát és Zemplén vármegyét, amely szintén rövidre-fogta a görögökre vetett kantár szárát, ne akadályozzák őket szabad kereskedésökben.</w:t>
      </w:r>
      <w:r>
        <w:rPr>
          <w:rStyle w:val="FootnoteCharacters"/>
          <w:rStyle w:val="FootnoteAnchor"/>
        </w:rPr>
        <w:footnoteReference w:id="128"/>
      </w:r>
    </w:p>
    <w:p>
      <w:pPr>
        <w:pStyle w:val="Normal"/>
        <w:jc w:val="both"/>
        <w:rPr/>
      </w:pPr>
      <w:r>
        <w:rPr/>
        <w:tab/>
        <w:t>Most már ez a kedvezés sem elégítette ki őket. A tokaji görög társaság a többiekkel együtt új panasszal ment a Hely-tartótanácshoz, hogy a város nem engedi meg nekik, általában az idegen kereskedőknek a vásári szabadsággal való élést. Mert a város eltiltja az idegen kereskedőket attól, hogy a harmincadosok az országos vásárok előtt 3—4 nappal elébb megvizsgálhassák, ők pedig rendezhessék áruikat és az egyik vásárról lemaradt s a másikig a város pecsétje alatt őrzött árukról a pecséteket későn szedeti le, minek következtében a legjobb vásárlás idejét elszalasztják; áruik nyakukon maradnak, vagy csak veszteséggel adhatnak túl azokon. Ez alatt a helybeli kereskedők minden vevőt elhalásznak előlök, minden nyereséget zsebrevágnak. Szerintök az is sérti a vásár közös voltát, hogy megkezdése után a céhmesterek, ha mindjárt török árut találnak is náluk, az 1723. LXXV. tc.-re hivatkozva, mindaddig tiltják azok eladását, míg tetszés szerint való mennyiséget nem vettek tőlök. Ezt az akadékoskodást pedig annak tulajdonitják a görögök, mert a városi tanácsnokok közül többen magok is kereskedők.</w:t>
      </w:r>
      <w:r>
        <w:rPr>
          <w:rStyle w:val="FootnoteCharacters"/>
          <w:rStyle w:val="FootnoteAnchor"/>
        </w:rPr>
        <w:footnoteReference w:id="129"/>
      </w:r>
      <w:r>
        <w:rPr/>
        <w:t xml:space="preserve"> Hozzátehették volna, hogy más részök meg céhbeli mesterember.</w:t>
      </w:r>
    </w:p>
    <w:p>
      <w:pPr>
        <w:pStyle w:val="Normal"/>
        <w:jc w:val="both"/>
        <w:rPr/>
      </w:pPr>
      <w:r>
        <w:rPr/>
        <w:tab/>
        <w:t>A Helytartótanács megsem vizsgálva, jogos-é, vagy alaptalan-é a panasz, 1751 november 18-án egyszerűen leírt a városhoz, orvosolja az előadottakat, mert azok úgy a panaszosokra, mint a közérdekre nézve sértők.</w:t>
      </w:r>
      <w:r>
        <w:rPr>
          <w:rStyle w:val="FootnoteCharacters"/>
          <w:rStyle w:val="FootnoteAnchor"/>
        </w:rPr>
        <w:footnoteReference w:id="130"/>
      </w:r>
    </w:p>
    <w:p>
      <w:pPr>
        <w:pStyle w:val="Normal"/>
        <w:jc w:val="both"/>
        <w:rPr/>
      </w:pPr>
      <w:r>
        <w:rPr/>
        <w:tab/>
        <w:t>A következő év elején a görögök a debreceni tanácson keresték azt az állítólagos királyi resolutiót, amelyet vélekedésök szerint, 1751-ben az egész görögségnek a Leopoldi szabadalom-levél megerősítését kérő felségfolyamodványra nyertek. A tanács nem tudott mást felelni erre a különös kívánságra, mint azt, hogy efféle leiratot nem kapott. Az előbbi hosszú panaszt illetőleg pedig a kancellária és a Helytartótanács által pártfogolt görögöknek az áruk előzetes átnézése végett 1752 októberében egy napot engedélyezett. A dolog egyelőre ebben maradt.</w:t>
      </w:r>
    </w:p>
    <w:p>
      <w:pPr>
        <w:pStyle w:val="Normal"/>
        <w:jc w:val="both"/>
        <w:rPr/>
      </w:pPr>
      <w:r>
        <w:rPr/>
        <w:tab/>
        <w:t>De már 1756 elején a pesti, tokaji, egri, miskolci, gyöngyösi, rimaszombati, besztercebányai, radványi, szepesmegyei és diószegi görög kereskedő kompániák más kereskedőkkel együttesen folyamodnak a debreceni tanácshoz, engedje meg, hogy portékáikat vásárokon kívül is szabadon vihessék ki és be. A tanács azonban április 29-én azt írta folyamodványuk hátára, hogy „az itt lévő kalmári társaságnakV királyi kiváltsága vagyon arról, hogy külső helyeken lakó kereskedőknek szabad vásáron kivül portékájukat nem szabad ide behozni s a városon kivül kivinni”.</w:t>
      </w:r>
    </w:p>
    <w:p>
      <w:pPr>
        <w:pStyle w:val="Normal"/>
        <w:jc w:val="both"/>
        <w:rPr/>
      </w:pPr>
      <w:r>
        <w:rPr/>
        <w:tab/>
        <w:t>A tokaji görögök erre csak a saját nevükben a királynőhöz fordultak, megtoldva panaszukat azzal is, hogy a debreceni kalmártársaság az ottani vásáron el nem kelt és ott elraktározott, lepecsételt áruikat másik vásárig sem megtekinteni, sem elvinni nem engedi. A társaság a pecsételésért tőlök adót is szed. Mindezeknél fogva az 1723. LXXIV. törvénycikkre hivatkozva, esedeznek, változtassa meg a királynő a debreceni magyar kereskedő-társaság panaszolt gyakorlatát és kiváltságait.</w:t>
      </w:r>
      <w:r>
        <w:rPr>
          <w:rStyle w:val="FootnoteCharacters"/>
          <w:rStyle w:val="FootnoteAnchor"/>
        </w:rPr>
        <w:footnoteReference w:id="131"/>
      </w:r>
    </w:p>
    <w:p>
      <w:pPr>
        <w:pStyle w:val="Normal"/>
        <w:jc w:val="both"/>
        <w:rPr/>
      </w:pPr>
      <w:r>
        <w:rPr/>
        <w:tab/>
        <w:t>A Helytartótanács a királynő parancsára 1756 augusztus 12-én utasította Debrecent, hogy az itteni kereskedő-társaságot rögtön tiltsa el a panaszolt gyakorlattól, ha ez nincs benne a kiváltságlevélben; ha pedig benne volna, küldje fel a levelet. A debreceni kalmártársaság céhlevele — mert erről volt szó — sok üzenetet, fel- és leiratváltást vont maga után. A társaság csak 1757 április havában terjesztette fel 1712 december 20-án kelt és 1715 február 21-én III. Károly által, tehát a görög kompánia megalakulása előtt megerősített nagy privilegialis levelét.</w:t>
      </w:r>
      <w:r>
        <w:rPr>
          <w:rStyle w:val="FootnoteCharacters"/>
          <w:rStyle w:val="FootnoteAnchor"/>
        </w:rPr>
        <w:footnoteReference w:id="132"/>
      </w:r>
      <w:r>
        <w:rPr/>
        <w:t xml:space="preserve"> „Ennek 26—29-dik cikkelyeiben világosan benne van az, amit a görögök kifogásoltak, hogy t. i. az elnem költ és itt letett árut vásáron kivül kivinni és ismét behozni nem szabad. Elpecsételésért szedhető 1—1 garasról nincs ugyan rendelkezés a ki-váltságlevélben; de a tapasztalat arra késztette a társaságot, hogy az idegenek árucikkeinek ellenőrzése végett két embert tartson fizetéssel. Erre és a pecsétviasz költségére szedi eleitöl fogva az 1—1 garast, ami évenként sem megy többre 8—10 frtnál, mert 10—30 ezer frt értékű árutól sem vesznek többet 1 frtnál.</w:t>
      </w:r>
    </w:p>
    <w:p>
      <w:pPr>
        <w:pStyle w:val="Normal"/>
        <w:jc w:val="both"/>
        <w:rPr/>
      </w:pPr>
      <w:r>
        <w:rPr/>
        <w:tab/>
        <w:t>A királynő erre a felvilágosításra 1757. június 10-én a következő leirattal felelt: Hogy egyik félnek se legyen rövidsége, a kalmártársaság hátrányára vásáron kívül áruk be ne hozassanak, de hogy a külső kereskedőknek se legyen káruk a pecsételésből és az áruk letétbe helyezéséből, elrendeli, hogy a vásáron el nem kelt portékáikat a külső kereskedők pecsételés nélkül elvihessék, amikor akarják. Ha pedig valaki a tilalom ellen, vásáron kívül adja el áruját, kihágása nyilvánvalóvá lévén, a városi hatóság által az eladott cikkek árának háromszorosával büntettessék; a bírság fele a városé, másik fele a debreceni kereskedő társaságé-legyen.</w:t>
      </w:r>
      <w:r>
        <w:rPr>
          <w:rStyle w:val="FootnoteCharacters"/>
          <w:rStyle w:val="FootnoteAnchor"/>
        </w:rPr>
        <w:footnoteReference w:id="133"/>
      </w:r>
    </w:p>
    <w:p>
      <w:pPr>
        <w:pStyle w:val="Normal"/>
        <w:jc w:val="both"/>
        <w:rPr/>
      </w:pPr>
      <w:r>
        <w:rPr/>
        <w:tab/>
        <w:t>A görögök e méltányos királyi elhatározással sem elégedtek meg. Újabb két kéréssel állottak elő. Az egyik felségfolyamodvány. Ebben azt panaszolják a királynő zsámolyánál, hogy a város folytatja megkárosításukat és tovább boszantja őket. A másikban pedig, amelyet Debrecenhez intéztek, 1758 májusban megint Debrecen városán keresik az imént megnevezett felségfolyamodványra várt királyi elhatározást. „Egyebet pedig nem instáltunk Ó Felségétől — írják a városi tanácsnak — hanem-csak a debreceni kalmár uraimékkal egy társaságban lehessünk és ezen városban helyheztessünk.”</w:t>
      </w:r>
      <w:r>
        <w:rPr>
          <w:rStyle w:val="FootnoteCharacters"/>
          <w:rStyle w:val="FootnoteAnchor"/>
        </w:rPr>
        <w:footnoteReference w:id="134"/>
      </w:r>
    </w:p>
    <w:p>
      <w:pPr>
        <w:pStyle w:val="Normal"/>
        <w:jc w:val="both"/>
        <w:rPr/>
      </w:pPr>
      <w:r>
        <w:rPr/>
        <w:tab/>
        <w:t>Ez a kérelem tehát — írja Hodinka — méltó párja az 1753 április havi (általam még nem említett) folyamodványnak, amelyben az 1752 március 6. és augusztus 3-i királyi leiratokra hivatkozva, arra kérték Debrecen városát, adjon nekik az isten-tiszteletük végezhetéséhez egy házat, vagy pedig mutassa ki azt a házat, amelybe az eleik jártak imádkozni ; továbbá mutassa ki, hány házuk volt, hány boltjuk tartozékaival együtt elődeiknek ; végül kívánták, hogy a vásárra jövő görögöknek szabad legyen négy nappal elébb verni sátrat és a vásár beálltával mindjárt árulhassanak, nem úgy, mint addig, amikor a paplan, zubbony és zsinór árulásától tiltották őket. Egyúttal mentesek legyenek az itteni kalmár-társaság taksálásaitól is.</w:t>
      </w:r>
    </w:p>
    <w:p>
      <w:pPr>
        <w:pStyle w:val="Normal"/>
        <w:jc w:val="both"/>
        <w:rPr/>
      </w:pPr>
      <w:r>
        <w:rPr/>
        <w:tab/>
        <w:t>Akkor — olvassuk a tokaji görögök történetírójánál — a tanács türtőztette magát. Erre a semmivel sem okadatolt követelőzésre 1753 májusban azt felelte, hogy a házak kimutatásába nem megy, nem is mehet bele, mert az idézett kir. leirat nem is Debrecenre vonatkozik. A sátrak felállítását régi szokás szerint szombaton kellene kezdeni, de hogy a harmincadosoknak több idejök legyen a revízióra, már pénteken délután harangozáskor kezdhetik, csakhogy a vásár megnyitása előtt nem árusíthatnak. Zsinórt árulhatnak, de paplant, zubbonyt</w:t>
      </w:r>
      <w:r>
        <w:rPr>
          <w:rStyle w:val="FootnoteCharacters"/>
          <w:rStyle w:val="FootnoteAnchor"/>
        </w:rPr>
        <w:footnoteReference w:id="135"/>
      </w:r>
      <w:r>
        <w:rPr/>
        <w:t xml:space="preserve"> nem, mert különben az itteniek és a hazabeliek károsodnak. Ha ezt megengednék, idővel a nadrág- és csizmaárulását is követelhetnék.</w:t>
      </w:r>
      <w:r>
        <w:rPr>
          <w:rStyle w:val="FootnoteCharacters"/>
          <w:rStyle w:val="FootnoteAnchor"/>
        </w:rPr>
        <w:footnoteReference w:id="136"/>
      </w:r>
    </w:p>
    <w:p>
      <w:pPr>
        <w:pStyle w:val="Normal"/>
        <w:jc w:val="both"/>
        <w:rPr/>
      </w:pPr>
      <w:r>
        <w:rPr/>
        <w:tab/>
        <w:t>De már az 1758. évi májusi szemérmetlen kérelmet Debrecen is megsokalta és vévén a Helytartótanács 1759 máj. 4-i rendeletét, augusztus 16-án pedig a sürgetését, október 2-án hosszan és bátran felel a görögök okvetetlenkedéseire. Sajnos, e nagyon fontos feliratnak nincs másolata, de nyoma se levél-tárunkban. Így csak annyit közölhetek belőle, amennyit H. az eredeti példányból idézni elégnek tartott.</w:t>
      </w:r>
    </w:p>
    <w:p>
      <w:pPr>
        <w:pStyle w:val="Normal"/>
        <w:jc w:val="both"/>
        <w:rPr/>
      </w:pPr>
      <w:r>
        <w:rPr/>
        <w:tab/>
        <w:t>Debrecen város tanácsa mindenekelőtt felsorakoztatja a görögöknek előbbi folyamodványaikban emelt összes panaszokat és azokat rendre megcáfolja. Ezután felel a görögök azon dicsekvésére, hogy széles kereskedésükkel hasznára vannak a kincstárnak és a közjónak. Feltéve, de meg nem engedve, vajjon ezért szabad-e a másét követelni s csak ők vannak-e a köz javára; a többi alattvalók pedig haszontalan népek? Ha oly nagy a kereskedésök, miért nem elégszenek meg vele, miért akarják a haza fiaitól azt a keveset is elvenni? Tagadják, hogy török alattvalók, pedig ugyanakkor mondják, hogy Macedóniát évről-évre meglátogatják. Tehát igaz, amit felölök állítanak, hogy Magyarországon csak kereskedés céljából időznek, bár itteni alattvalóknak mondják magukat, családjukat otthon hagyják Macedóniában. Mikor aztán itten meggazdagodtak s gazdagságukat lassankint kihordták innét, maguk is búcsút mondanak Magyarországnak, mint a fecskék, amelyek egy ideig -ide-oda vándorolnak, végül pedig elmaradnak, akár Noé hollója, mely nem tért vissza többé. Nem ráfogás, hogy családjuk kint maradt. Maguk is beismerték 1716-ban a szepesi kamarához intézett folyamodványukban. Ámha családjuk ott van, akkor ők is odavalók s ottani alattvalók. Hazudnak, ha ittenieknek mondják magukat. Kéri tehát a város, intessenek, ne zaklassák Debrecent alaptalan ráfogásokkal, miként teszik már 9 esztendő óta és hogy a török alattvalók — folyamodványukból kiderül, hogy csaknem mindnyájan azok — a kir. leírások és az 1741: XXIX. t.-c. értelmében szoríttassanak török árukkal való kereskedésre.</w:t>
      </w:r>
    </w:p>
    <w:p>
      <w:pPr>
        <w:pStyle w:val="Normal"/>
        <w:jc w:val="both"/>
        <w:rPr/>
      </w:pPr>
      <w:r>
        <w:rPr/>
        <w:tab/>
        <w:t>A felette érdekes cáfoló és védekező iratot azzal fejezi be a hosszas torzsalkodást és csipkedést látszólag unó tanács, hogy Debrecennek nincsen szüksége még egy idegenben lakó kereskedő-társaságra. Van számos tagú saját kalmár-társasága, melyet III. Károly 171$Lhen kizárólagos kiváltsággal és törvénnyel látott el és ruházott fel. Semmi szükség tehát a görögökre, akik a mások rovására szeretnének meggazdagodni- A közérdek szintúgy nem kívánja a görögöket, mert ha fel. szólítanák őket, hogy kérésüket valamivel támogassák, saját előnyeiken kívül semmit sem tudnának felhozni. A debreceniek kalmár-társasága éppoly, sőt több joggal követelhetné, hogy beeresszék Tokajba. De mit csinálnának akkor a panaszkodó görögök? Azt kiabálnák, hogy ennél nincs igazságtalanabb, erőszakosabb dolog, hogy tönkre kell menniök. Kereskedésük nem is egyéb garázdálkodásnál, amelyért mindenre képesek. Ha ezen állapot nem ér véget, Magyarország rövid időn Macedóniává változik.</w:t>
      </w:r>
      <w:r>
        <w:rPr>
          <w:rStyle w:val="FootnoteCharacters"/>
          <w:rStyle w:val="FootnoteAnchor"/>
        </w:rPr>
        <w:footnoteReference w:id="137"/>
      </w:r>
      <w:r>
        <w:rPr/>
        <w:t xml:space="preserve"> A magyar nemzet, amely annyi csatában ontotta vérét az uralkodójáért, nem érdemli meg, hogy a királya megengedje az idegen alattvaló görögöknek, hogy a szegény magyarokat oly szemérmetlenül kijátszák, ősi jogaiban háborgassák s az elnyomottat adják, holott ők az elnyomók.</w:t>
      </w:r>
      <w:r>
        <w:rPr>
          <w:rStyle w:val="FootnoteCharacters"/>
          <w:rStyle w:val="FootnoteAnchor"/>
        </w:rPr>
        <w:footnoteReference w:id="138"/>
      </w:r>
    </w:p>
    <w:p>
      <w:pPr>
        <w:pStyle w:val="Normal"/>
        <w:jc w:val="both"/>
        <w:rPr/>
      </w:pPr>
      <w:r>
        <w:rPr/>
        <w:tab/>
        <w:t>Ezt a kimerítő feleletet a Helytartótanács 1760. június 3-án terjesztette fel a királynőhöz. Erre Mária Terézia június 19-én a görög kereskedők kezében lévő Leopold-féle kiváltságlevelet is kívánta látni, amennyiben reá hivatkoztak a görögök.</w:t>
      </w:r>
    </w:p>
    <w:p>
      <w:pPr>
        <w:pStyle w:val="Normal"/>
        <w:jc w:val="both"/>
        <w:rPr/>
      </w:pPr>
      <w:r>
        <w:rPr/>
        <w:tab/>
        <w:t>Az okmány másolatát Zemplén vármegye, amellyel a tokaji görögök szintén éles harcban állottak, fel is küldötte. Az ügy további sorsát a görögöknek 1753 után a két magyar kamarával (Pozsony és Kassa), valamint a tokaji kincstári uradalommal folytatott harmadik küzdelme befolyásolta s részben el is döntötte.</w:t>
      </w:r>
      <w:r>
        <w:rPr>
          <w:rStyle w:val="FootnoteCharacters"/>
          <w:rStyle w:val="FootnoteAnchor"/>
        </w:rPr>
        <w:footnoteReference w:id="139"/>
      </w:r>
    </w:p>
    <w:p>
      <w:pPr>
        <w:pStyle w:val="Normal"/>
        <w:jc w:val="both"/>
        <w:rPr/>
      </w:pPr>
      <w:r>
        <w:rPr/>
        <w:tab/>
        <w:t xml:space="preserve">A tokaji görögség Debrecennel szemben az imént ismertetett és nagy igazságokat harsogó felterjesztés után elcsöndesedett. De a kormányszékeknél és a trón közelében sem volt kedve többé sürgetni a maga szerkesztette 1725. évi kiváltság-levélnek megerősítését. A királynő 1772-ben megtagadta tőle a jóváhagyást. Nemcsak azért, mert végre a legfőbb kormány-székek is belátták, hogy a görögök illetéktelenül követeltek maguknak kiváltságokat a magyarországi kereskedelemben; hanem méginkább azért utasította el őket, mert okot adtak az orosz szakadárság térfoglalásától való félelemre </w:t>
      </w:r>
      <w:r>
        <w:rPr>
          <w:rStyle w:val="FootnoteCharacters"/>
          <w:rStyle w:val="FootnoteAnchor"/>
        </w:rPr>
        <w:footnoteReference w:id="140"/>
      </w:r>
      <w:r>
        <w:rPr/>
        <w:t xml:space="preserve"> és az erősen katholikus érzésű királynő vallásos lelkét fájdalmasan érintették azok a jelentések, hogy a kegyelt görögök az uniót hűtlenül elhagyva, visszatértek az orthodox egyház kebelébe.</w:t>
      </w:r>
    </w:p>
    <w:p>
      <w:pPr>
        <w:pStyle w:val="Normal"/>
        <w:jc w:val="both"/>
        <w:rPr/>
      </w:pPr>
      <w:r>
        <w:rPr/>
      </w:r>
    </w:p>
    <w:p>
      <w:pPr>
        <w:pStyle w:val="Heading1"/>
        <w:jc w:val="center"/>
        <w:rPr/>
      </w:pPr>
      <w:bookmarkStart w:id="12" w:name="__RefHeading___Toc386460534"/>
      <w:bookmarkEnd w:id="12"/>
      <w:r>
        <w:rPr>
          <w:rFonts w:cs="Times New Roman" w:ascii="Times New Roman" w:hAnsi="Times New Roman"/>
          <w:sz w:val="28"/>
          <w:szCs w:val="28"/>
        </w:rPr>
        <w:t>XI. FEJEZET. A kereskedő görögök közgazdasági szerepe Magyarországon. A görögök vallásos buzgósága. Debreceni imaházuk az országos vásárok idején. Honnan, hányan jártak a debreceni vásárokra? Volt-e befolyásuk és mennyi Debrecen belső életére, fejlődésére. Mi volt a következménye annak, hogy nem telepedhettek meg Debrecenben?</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ab/>
        <w:t>Mária Teréziának a tokaji görögök kérését elutasító kéz-jegye korántsem szakította meg Debrecennek a görög kereskedőkkel való kapcsolatait. Csak a velük való szakadatlan éles háborúskodás szűnt meg.</w:t>
      </w:r>
    </w:p>
    <w:p>
      <w:pPr>
        <w:pStyle w:val="Normal"/>
        <w:jc w:val="both"/>
        <w:rPr/>
      </w:pPr>
      <w:r>
        <w:rPr/>
        <w:tab/>
        <w:t>A görögök az 1741: XXIX. t.-c. szerint, ha állandóan megtelepedtek és magukat honosították, ugyanolyan szabadsággal folytathatták a kereskedést, mint az ország többi lakói. És ők egyre sűrűbben éltek ezzel az alkalommal. Rövid idő alatt hazánk gazdasági életében igen nagy jelentőségre jutottak. Kezükbe ragadták a vezetőszerepet, a gazdasági hatalmat. Övék lett a kereskedelem legtöbb ága, náluk halmozódott fel a tőke, és ennek révén majdnem versenytárs nélküli befolyást tudtak gyakorolni a hitelüzletre, a mezőgazdaságra, az iparra egyaránt. Bár a céhekbe nem vétettek fel, tőkéjük segélyével a kisiparnál megrendeléseket tettek; ők adták neki a munkaanyagot, sőt munkaeszközt is. Úgyhogy a kezdő kapitalizmus „Verlagsystem"-jének első terjesztői voltak nálunk. A városokban mindig többen szereztek polgárjogot, sőt nemességet is. A XVIII. század végén a görög eredetű nemesi családok száma már az ötszázat meghaladta. Harmincnál több városban volt templomuk; a templomok körül ugyanannyi orthodox görög sziget, amelyeknek lakói néha 50—60 tagú, erős, gazdag kereskedő társulatokba — Compagniákba — tömörültek.</w:t>
      </w:r>
      <w:r>
        <w:rPr>
          <w:rStyle w:val="FootnoteCharacters"/>
          <w:rStyle w:val="FootnoteAnchor"/>
        </w:rPr>
        <w:footnoteReference w:id="141"/>
      </w:r>
    </w:p>
    <w:p>
      <w:pPr>
        <w:pStyle w:val="Normal"/>
        <w:jc w:val="both"/>
        <w:rPr/>
      </w:pPr>
      <w:r>
        <w:rPr/>
        <w:tab/>
        <w:t>De amint megindult a magyar fajba való beolvadásuk, amint a görög szabadságharc kitörésekor 1829. után nagy tömegben szállottak vissza az ó-hazába: bevándorlásokkal ugyanakkor szaporodni kezdő, náluknál nagyobb üzleti képességgel bíró zsidóság foglalta el a helyüket és vette át a vezető szerepet a magyarországi kereskedelemben.</w:t>
      </w:r>
      <w:r>
        <w:rPr>
          <w:rStyle w:val="FootnoteCharacters"/>
          <w:rStyle w:val="FootnoteAnchor"/>
        </w:rPr>
        <w:footnoteReference w:id="142"/>
      </w:r>
    </w:p>
    <w:p>
      <w:pPr>
        <w:pStyle w:val="Normal"/>
        <w:jc w:val="both"/>
        <w:rPr/>
      </w:pPr>
      <w:r>
        <w:rPr/>
        <w:tab/>
        <w:t>A faji összetartás érzése a görögöknél, a valláshoz való ragaszkodással együtt éppen olyan erős, mint a társadalmilag is elkülönülő zsidóságban. Nem hiába, Pál apostol a feltámadott Krisztust és az evangéliumot legelőször a görögök közt hirdette Kisázsiában, Macedóniában és Achajában, Efézus, Thessalonika, Philippi és Korinthus városokban. Az utódok is valóban buzgón követték a pogányok apostolának tanításait ; szívósan ragaszkodtak a legelső Krisztus-követők: Sopater, Aristarkhus, Sekundus, Gajus, Timotheus, Tikhikus és Trofimus vallásához.</w:t>
      </w:r>
      <w:r>
        <w:rPr>
          <w:rStyle w:val="FootnoteCharacters"/>
          <w:rStyle w:val="FootnoteAnchor"/>
        </w:rPr>
        <w:footnoteReference w:id="143"/>
      </w:r>
    </w:p>
    <w:p>
      <w:pPr>
        <w:pStyle w:val="Normal"/>
        <w:jc w:val="both"/>
        <w:rPr/>
      </w:pPr>
      <w:r>
        <w:rPr/>
        <w:tab/>
        <w:t>Láttuk, hogy úgy a Leopoldtól nyert kiváltságleveleikben, mint az 1725-ben maguk által összeállított és megerősíttetni kért kívánságokban első helyen állott, hogy biztosíttassék számukra vallásuk szabad gyakorlása. Láttuk, hogy Debrecentől az 1750-es években vissza is követelték — bár jogtalanul — azt a házat, amelybe istentiszteletre jártak elődeik. Ebben az időben — nem lévén ingatlan szerzési joguk Debrecenben — bérelt házban gyűltek össze közös ájtatoskodásra, az országos vásárokon idesereglett ó-hitű görögök. Templomuk, ahogy ők is, forrásaim is nevezik, amelyekből ezt az értesülést vettem — Piac-utcán, a mai 34. sz. Hegedüs Sándor-féle kétemeletes ház telkén volt. Ezt a telket és a rajta állott, 1737-ben épült földszintes házat, amelyet az 1750-beli összeírás faháznak mond,</w:t>
      </w:r>
      <w:r>
        <w:rPr>
          <w:rStyle w:val="FootnoteCharacters"/>
          <w:rStyle w:val="FootnoteAnchor"/>
        </w:rPr>
        <w:footnoteReference w:id="144"/>
      </w:r>
      <w:r>
        <w:rPr/>
        <w:t xml:space="preserve"> a város legrégibb történetírójának, a főbíróságot is viselt Bartha Boldizsárnak leszármazottai, Bartha István és Álmosdi Erzsébet gyermekei: Bartha Sára Bessenyei Istvánné, Bartha Mária Ötvös Békési Sámuelné és Bartha János bírták. A görögök a Bartha örökösöktől a ház egyrészét az 1750-es évek közepe táján, pontosan 1754 és 1755-ben templomhelyül bérelték nagy vásárok idejére és évi 30 rh. vagy 36 magyar forint árendát fizettek érte.</w:t>
      </w:r>
      <w:r>
        <w:rPr>
          <w:rStyle w:val="FootnoteCharacters"/>
          <w:rStyle w:val="FootnoteAnchor"/>
        </w:rPr>
        <w:footnoteReference w:id="145"/>
      </w:r>
    </w:p>
    <w:p>
      <w:pPr>
        <w:pStyle w:val="Normal"/>
        <w:jc w:val="both"/>
        <w:rPr/>
      </w:pPr>
      <w:r>
        <w:rPr/>
        <w:tab/>
        <w:t>Mikor bérelték ki először és meddig tartották használatban, bizonytalan. 1760—1771 közt Békési István ötvös, a Sámuel fia, már egyedüli tulajdonosa e háznak. Ekkor, 1771 okt. 10-én a görög kereskedők nevében Pap János görög a szomszédos, mai 30. számú Ungvári-házban lévő szobákat, boltot, kamarát és istállót bérelte ki húsz esztendőre, hihetőleg isten-tiszteleti célra is.</w:t>
      </w:r>
      <w:r>
        <w:rPr>
          <w:rStyle w:val="FootnoteCharacters"/>
          <w:rStyle w:val="FootnoteAnchor"/>
        </w:rPr>
        <w:footnoteReference w:id="146"/>
      </w:r>
      <w:r>
        <w:rPr/>
        <w:t xml:space="preserve"> Ez a ház akkor Olvasztó Vári László kupecé. Fia, Olvasztó Vári József 1788-ban párévvel a görögök-kel kötött 20 éves szerződés lejárta előtt, házát 2500 mfrtért eladta ns. Komáromi Mihályné Fáy Ágnes asszonynak, aki ott kávémérést kezdett.</w:t>
      </w:r>
      <w:r>
        <w:rPr>
          <w:rStyle w:val="FootnoteCharacters"/>
          <w:rStyle w:val="FootnoteAnchor"/>
        </w:rPr>
        <w:footnoteReference w:id="147"/>
      </w:r>
      <w:r>
        <w:rPr/>
        <w:t xml:space="preserve"> A görögök későbbi imaház-bérletéről nincs tudomásom.</w:t>
      </w:r>
    </w:p>
    <w:p>
      <w:pPr>
        <w:pStyle w:val="Normal"/>
        <w:jc w:val="both"/>
        <w:rPr/>
      </w:pPr>
      <w:r>
        <w:rPr/>
        <w:tab/>
        <w:t>Nagy vásárok idején szépszámú gyülekezet látogathatta ezt az ideiglenes görög szertartású imaházat. Mert télen-nyáron, ősszel-tavasszal sok görög kereskedő és mesterember sereglett össze a debreceni szabadsokadalomra. Csaknem mindegyik magyarországi görög kolónia képviselve volt ott. Nagyok és szórványok, a távoliak csakúgy, mint a közelfekvők. Elémbe kerültek az 1781. évi Antal- és szentgyörgynapi országos vásárokról készült sátorösszeírások.</w:t>
      </w:r>
      <w:r>
        <w:rPr>
          <w:rStyle w:val="FootnoteCharacters"/>
          <w:rStyle w:val="FootnoteAnchor"/>
        </w:rPr>
        <w:footnoteReference w:id="148"/>
      </w:r>
      <w:r>
        <w:rPr/>
        <w:t xml:space="preserve"> A debreceni nagyvásárokra nézve jellemző, érdekes adatok találhatók ez összeírásokban. Éppen a görögöket illetőleg is, noha nem tökéletesen pontos adatok, mert számos sátor bérlőjének nemzetisége nem tűnik ki kétséget kizáróan az összeírásokból.</w:t>
      </w:r>
    </w:p>
    <w:p>
      <w:pPr>
        <w:pStyle w:val="Normal"/>
        <w:jc w:val="both"/>
        <w:rPr/>
      </w:pPr>
      <w:r>
        <w:rPr/>
        <w:tab/>
        <w:t>Az 1781. évi téli vásárt a város belsejében, a Piac-utcán tartották meg. Ekkor harmincnégy különböző külső helyről való kereskedő és iparos kért sátorhelyet. Az idegen sátorosok százhetvennyolcan voltak. Görögnek, örménynek, rácnak látszik a nevéből ötvenhat; zsidó pedig csak tíz. A tavaszi nagyvásárra, mely a város kerítésén kívül zajlott le, már hatvan városból gyűltek össze sátorverő elárusítók, számszerint háromszázhárman, akiknek egyharmada, azaz százkilenc balkáni eredetűnek, görögnek, rácnak, örménynek látszik. Zsidók száma most huszonkettő. A sátorhely fizetőknek 50—60%-a pesti, bécsi, német és tót nevű felföldi lakos. Az erdélyi, délvidéki, dunántúli városok, néhány örmény, rác, görög árus embert kivéve, nem voltak képviselve. Annál nagyobb számmal Késmárk, Rosnyó és Eperjes.</w:t>
      </w:r>
    </w:p>
    <w:p>
      <w:pPr>
        <w:pStyle w:val="Normal"/>
        <w:jc w:val="both"/>
        <w:rPr/>
      </w:pPr>
      <w:r>
        <w:rPr/>
        <w:tab/>
        <w:t>A görögök Pestről, Egerből, Miskolcról, Váradról, Tokajból, Gyöngyösről, Munkácsról, Zimonyból szekereztek hozzánk. A névsorban egy-egy görög neve bukkan elő Arad, Böszörmény, Brassó, Diószeg, Füred, Hatház, Mád, Nagykálló, Pécska, Szalonta, Szántó, Szentendre, Tálya, Ungvár városokból.</w:t>
      </w:r>
    </w:p>
    <w:p>
      <w:pPr>
        <w:pStyle w:val="Normal"/>
        <w:jc w:val="both"/>
        <w:rPr/>
      </w:pPr>
      <w:r>
        <w:rPr/>
        <w:tab/>
        <w:t>A zsidók Óbudát, Aszódot, Pozsonyt, Nikolsburgot mondották lakóhelyükül. Pesten és Debrecenben akkor még nem volt szabad megtelepedniök.</w:t>
      </w:r>
    </w:p>
    <w:p>
      <w:pPr>
        <w:pStyle w:val="Normal"/>
        <w:jc w:val="both"/>
        <w:rPr/>
      </w:pPr>
      <w:r>
        <w:rPr/>
        <w:tab/>
        <w:t>A most idézett összeírásokból a helybeli árusokra nézve nem nyerhetünk ennyire kielégítő tájékozást, minthogy a debreceni kalmárok, iparosok nem mentek ki valamennyien árulni a vásártérre, hanem saját állandó boltjukban vagy színjükben kínálták cikkeiket, műveiket a nagyvásár ideje alatt is. így cselekedtek a csizmadiák, szűrszabók, vásári szabók, gubások, tímárok; mások, ha nyílt helyen árultak is, nem csináltak sátrat, például a kerékgyártók. Helybeliek számára az 1781. évi téli és tavaszi vásárkor körülbelől száz sátorhelyet mutattak ki az ezzel megbízott szenátorok.</w:t>
      </w:r>
      <w:r>
        <w:rPr>
          <w:rStyle w:val="FootnoteCharacters"/>
          <w:rStyle w:val="FootnoteAnchor"/>
        </w:rPr>
        <w:footnoteReference w:id="149"/>
      </w:r>
    </w:p>
    <w:p>
      <w:pPr>
        <w:pStyle w:val="Normal"/>
        <w:jc w:val="both"/>
        <w:rPr/>
      </w:pPr>
      <w:r>
        <w:rPr/>
        <w:tab/>
        <w:t>Természetes, hogy némelyik sátorban többen is árultak. Ugyanazon céh tagjai egy közös sátorban. A debreceniek — ez is természetes — kevés kivétellel szépen csengő magyar nevet viseltek, még a kalmári rendbeliek is. Fényes, Csengeri, Csikos, Kenesey, Lőrinczi, Kovács, Kabai stb. hasonló nevűek fogtak sátorhelyet. Német eredetű kalmárok: Thiring Spah meg Schmied és a három vasárus: Auer, Reidl, Bőhm. A mesteremberek közül is inkább csak némelyik újonnan meghonosodott iparág művelői németek: bádogosok, cipészek, gombkötők, esztergályosok, ónosok, tubákosok, üvegesek. Ilyen mesterséggel említik az összeírások: Fabert, Bribákot, Bőszlert, Kummerdingert, Lahnert, Lauert, Lőwelt, Nébelthant és Waldmant. Helybeli örmény csak egyetlenegy van a névsorban: Verzár, Görög pedig egy sincs. Mert érdekes, hogy a XVIII. század második felében mennyire nem törték magukat már a görögök, rácok, örmények a debreceni polgárjogért, itt való megtelepedésért. E keleti jövevények közül ebból az időből csak az örmény Lászlófiról és Verzárokról, meg a görög Karis Mártonról tudom, hogy polgárosíttattak és házbirtokosok voltak.</w:t>
      </w:r>
      <w:r>
        <w:rPr>
          <w:rStyle w:val="FootnoteCharacters"/>
          <w:rStyle w:val="FootnoteAnchor"/>
        </w:rPr>
        <w:footnoteReference w:id="150"/>
      </w:r>
    </w:p>
    <w:p>
      <w:pPr>
        <w:pStyle w:val="Normal"/>
        <w:jc w:val="center"/>
        <w:rPr>
          <w:rFonts w:ascii="Symbol" w:hAnsi="Symbol" w:eastAsia="Symbol" w:cs="Symbol"/>
        </w:rPr>
      </w:pPr>
      <w:r>
        <w:rPr>
          <w:rFonts w:eastAsia="Symbol" w:cs="Symbol" w:ascii="Symbol" w:hAnsi="Symbol"/>
        </w:rPr>
        <w:t></w:t>
      </w:r>
    </w:p>
    <w:p>
      <w:pPr>
        <w:pStyle w:val="Normal"/>
        <w:jc w:val="center"/>
        <w:rPr/>
      </w:pPr>
      <w:r>
        <w:rPr>
          <w:rFonts w:eastAsia="Symbol" w:cs="Symbol" w:ascii="Symbol" w:hAnsi="Symbol"/>
        </w:rPr>
        <w:t></w:t>
      </w:r>
      <w:r>
        <w:rPr/>
        <w:tab/>
      </w:r>
      <w:r>
        <w:rPr>
          <w:rFonts w:eastAsia="Symbol" w:cs="Symbol" w:ascii="Symbol" w:hAnsi="Symbol"/>
        </w:rPr>
        <w:t></w:t>
      </w:r>
    </w:p>
    <w:p>
      <w:pPr>
        <w:pStyle w:val="Normal"/>
        <w:jc w:val="both"/>
        <w:rPr/>
      </w:pPr>
      <w:r>
        <w:rPr/>
        <w:tab/>
        <w:t>Valamikor, valahol azt írtam, hogy a kereskedő görögök Debrecenben nem játszottak nagyon fontos szerepet. Ezt a megállapítást a szó szoros értelme szerint most is vallom, amikor már egészen áttekinthettem és jobban szemügyre vehettem debreceni kapcsolataiknak kiterített múltját.</w:t>
      </w:r>
    </w:p>
    <w:p>
      <w:pPr>
        <w:pStyle w:val="Normal"/>
        <w:jc w:val="both"/>
        <w:rPr/>
      </w:pPr>
      <w:r>
        <w:rPr/>
        <w:tab/>
        <w:t>Abból, hogy sikerült ugyan Debrecenben is kiverekedniök a letelepedést, azonban rövid ideig tartó állandó lakás után végleg elhagyták debreceni fészküket, nem is vonható le más következtetés. Megérthető, ha Mária Terézia korában némelyik vármegye a föld népére, a contribuens plebsre nézve is szerencsének, jótéteménynek mondotta, ha megtelepedett a hozzá legközelebb fekvő mezővároskákban egy-egy görög kalmár, aki helyébe vitte a legszükségesebb árucikkeket és ezáltal megkönnyítette háztartásának gondjait. Ámde a kereskedésből és kézművességből élő debreceniek nem hiába láttak a görögökben felesleges társadalmi tényezőt, kártévő, veszedelmes versenytársat, amikor egyszerre tízével-húszával közéjük fészkelték magukat és alkalmatlan, kelletlen idegent azután is, hogy még száz esztendőnél tovább tömegesen jártak a debreceni nagyvásárokra.</w:t>
      </w:r>
    </w:p>
    <w:p>
      <w:pPr>
        <w:pStyle w:val="Normal"/>
        <w:jc w:val="both"/>
        <w:rPr/>
      </w:pPr>
      <w:r>
        <w:rPr/>
        <w:tab/>
        <w:t>Igaz, e vásárokon, ahogy az 1781. évi vásári sátorok és sátorhelyek összeírásából látszik, bár nem ők voltak általános többségben, de az elárusítóknak igen jelentékeny százalékát tették; ennélfogva befolyásuk, hatásuk e vásárok forgalmára, sikerére, a környék lakosságának árufogyasztására kétségtelenül észrevehető volt. 6k maguk is e szabadsokadalmakból, amelyeknek látogathatásáért a görög faj szívósságával harcoltak, jelentékeny haszonnal gyarapíthatták folyton növekedő vagyonukat.</w:t>
      </w:r>
    </w:p>
    <w:p>
      <w:pPr>
        <w:pStyle w:val="Normal"/>
        <w:jc w:val="both"/>
        <w:rPr/>
      </w:pPr>
      <w:r>
        <w:rPr/>
        <w:tab/>
        <w:t>De minthogy ez a hatás csak időszakonként jelentkezett, nem folytonos, nem is közvetlen volt, nem olyan, mintha állandóan megtelepedett húsz-harminc család erős faji öntudattal párosult összetartása, hatalmas kereskedői tehetsége, kifogy-hatatlan mozgó tőkéje dolgozott volna a görög hegemónia megszerzéséért : tehát Debrecenre vonatkoztatva nem is beszél-hetünk akkora átütő, irányító és átalakító szerepről, hatásról, amilyent bbkezűen Scháfer László, szűkmarkúbban Szekfű is tulajdonít a görögöknek Magyarország mezőgazdasági, ipari, kereskedelmi, pénz- és hitelügyi, jövedelemeloszlási stb. élet-körülményeiben.</w:t>
      </w:r>
    </w:p>
    <w:p>
      <w:pPr>
        <w:pStyle w:val="Normal"/>
        <w:jc w:val="both"/>
        <w:rPr/>
      </w:pPr>
      <w:r>
        <w:rPr/>
        <w:tab/>
        <w:t>Debrecenben semmi látható, semmi kézzelfogható emlék nem maradt utánnuk a velük folytatott torzsalkodások, viszálykodások feljegyzéseit tartalmazó fakult és többnyire elfelejtett írásokon kívül. Tollam alá panaszos sorok is kívánkoztak amiatt, hogy ezek az írások mennyire megritkulva, hiányosan maradtak meg. A görögök pompaszerető, művészetkedvelő hajlamáról Debrecen utcáin semmi sem tanuskodik. Se egy rokokó vagy barok ízlésű szép magánház ; se gazdagon, fényesen berendezett templom. Debreceni görögök gazdagságáról, mindent magához vonzó üzleti tevékenységéről szájhagyomány se mesél.</w:t>
      </w:r>
    </w:p>
    <w:p>
      <w:pPr>
        <w:pStyle w:val="Normal"/>
        <w:jc w:val="both"/>
        <w:rPr/>
      </w:pPr>
      <w:r>
        <w:rPr/>
        <w:tab/>
        <w:t>Nekem és az én lelkemmel-véremmel rokonságot tartó sok ezer embernek örvendetes nagy eredmény mégis az, ami előbukkan a görögök elvesző nyomán. A Pósalakiak, Csipkés Komáromiak, Diószegiek és többi eleink azáltal, hogy hatalmas felsbbb pártfogás ellenére is megtudták akadályozni ennek a  kiválóan kalmár szellemű, összetartó, szorgalmas, tehetséges,</w:t>
      </w:r>
    </w:p>
    <w:p>
      <w:pPr>
        <w:pStyle w:val="Normal"/>
        <w:jc w:val="both"/>
        <w:rPr/>
      </w:pPr>
      <w:r>
        <w:rPr/>
        <w:t>takarékos, egyúttal furfangos, kapzsi és önző fajnak állandó letelepedéssel végződő beözönlését: majdnem kétszáz esztendővel megnyújtották a törzsökös debreceni keresztyén magyar áros nép vezet8szerepét, fölényét e nagy város gazdasági, közigazgatási, társadalmi és szellemi életében egyaránt.</w:t>
      </w:r>
    </w:p>
    <w:p>
      <w:pPr>
        <w:pStyle w:val="Normal"/>
        <w:jc w:val="both"/>
        <w:rPr/>
      </w:pPr>
      <w:r>
        <w:rPr/>
      </w:r>
    </w:p>
    <w:p>
      <w:pPr>
        <w:pStyle w:val="Normal"/>
        <w:jc w:val="both"/>
        <w:rPr/>
      </w:pPr>
      <w:r>
        <w:rPr/>
      </w:r>
    </w:p>
    <w:p>
      <w:pPr>
        <w:pStyle w:val="Normal"/>
        <w:jc w:val="center"/>
        <w:rPr>
          <w:b/>
          <w:b/>
        </w:rPr>
      </w:pPr>
      <w:r>
        <w:rPr>
          <w:b/>
        </w:rPr>
        <w:t>TARTALOMJEGYZÉK.</w:t>
      </w:r>
    </w:p>
    <w:p>
      <w:pPr>
        <w:pStyle w:val="Normal"/>
        <w:jc w:val="center"/>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460522">
            <w:r>
              <w:rPr>
                <w:rStyle w:val="IndexLink"/>
                <w:lang w:val="en-US" w:eastAsia="en-US"/>
              </w:rPr>
              <w:t>I. FEJEZET. Bevezetés. A debreceni jámbor kereskedő áros népek és a mozlim kereskedők kapcsolatai a XVI. században.</w:t>
              <w:tab/>
              <w:t>3</w:t>
            </w:r>
          </w:hyperlink>
        </w:p>
        <w:p>
          <w:pPr>
            <w:pStyle w:val="Contents1"/>
            <w:tabs>
              <w:tab w:val="clear" w:pos="708"/>
              <w:tab w:val="right" w:pos="9062" w:leader="dot"/>
            </w:tabs>
            <w:rPr>
              <w:lang w:val="en-US" w:eastAsia="en-US"/>
            </w:rPr>
          </w:pPr>
          <w:hyperlink w:anchor="__RefHeading___Toc386460523">
            <w:r>
              <w:rPr>
                <w:rStyle w:val="IndexLink"/>
                <w:lang w:val="en-US" w:eastAsia="en-US"/>
              </w:rPr>
              <w:t>II. FEJEZET. Görög-oláh macedóniai kereskedők is megjelennek a debreceni szabad sokadalmakon. Csak sátor alatt, csak törökországi  portékát árulhatnak. A XVII. század első felében.</w:t>
              <w:tab/>
              <w:t>6</w:t>
            </w:r>
          </w:hyperlink>
        </w:p>
        <w:p>
          <w:pPr>
            <w:pStyle w:val="Contents1"/>
            <w:tabs>
              <w:tab w:val="clear" w:pos="708"/>
              <w:tab w:val="right" w:pos="9062" w:leader="dot"/>
            </w:tabs>
            <w:rPr>
              <w:lang w:val="en-US" w:eastAsia="en-US"/>
            </w:rPr>
          </w:pPr>
          <w:hyperlink w:anchor="__RefHeading___Toc386460524">
            <w:r>
              <w:rPr>
                <w:rStyle w:val="IndexLink"/>
                <w:lang w:val="en-US" w:eastAsia="en-US"/>
              </w:rPr>
              <w:t>III. FEJEZET. A görögök boltot is bérelhetnek már a nagy vásárokra. Megkísérlik, de sikertelenül, a házvételt. Egyedül a város házaiban szállhatnak meg; de tíznél nem többen. Ezért adót kell fizetniök</w:t>
              <w:tab/>
              <w:t>8</w:t>
            </w:r>
          </w:hyperlink>
        </w:p>
        <w:p>
          <w:pPr>
            <w:pStyle w:val="Contents1"/>
            <w:tabs>
              <w:tab w:val="clear" w:pos="708"/>
              <w:tab w:val="right" w:pos="9062" w:leader="dot"/>
            </w:tabs>
            <w:rPr>
              <w:lang w:val="en-US" w:eastAsia="en-US"/>
            </w:rPr>
          </w:pPr>
          <w:hyperlink w:anchor="__RefHeading___Toc386460525">
            <w:r>
              <w:rPr>
                <w:rStyle w:val="IndexLink"/>
                <w:lang w:val="en-US" w:eastAsia="en-US"/>
              </w:rPr>
              <w:t>1660—1685.</w:t>
              <w:tab/>
              <w:t>8</w:t>
            </w:r>
          </w:hyperlink>
        </w:p>
        <w:p>
          <w:pPr>
            <w:pStyle w:val="Contents1"/>
            <w:tabs>
              <w:tab w:val="clear" w:pos="708"/>
              <w:tab w:val="right" w:pos="9062" w:leader="dot"/>
            </w:tabs>
            <w:rPr>
              <w:lang w:val="en-US" w:eastAsia="en-US"/>
            </w:rPr>
          </w:pPr>
          <w:hyperlink w:anchor="__RefHeading___Toc386460526">
            <w:r>
              <w:rPr>
                <w:rStyle w:val="IndexLink"/>
                <w:lang w:val="en-US" w:eastAsia="en-US"/>
              </w:rPr>
              <w:t>IV. FEJEZET. Debrecen politikai és gazdasági helyzete Apafy fejedelemségének vége felé. A tömérdek csapástól kimerült és habsburgi fennhatóság alá került város nem tudja meggátolni a Bécs által pártfogolt görögök letelepülését. 1680—1690.</w:t>
              <w:tab/>
              <w:t>12</w:t>
            </w:r>
          </w:hyperlink>
        </w:p>
        <w:p>
          <w:pPr>
            <w:pStyle w:val="Contents1"/>
            <w:tabs>
              <w:tab w:val="clear" w:pos="708"/>
              <w:tab w:val="right" w:pos="9062" w:leader="dot"/>
            </w:tabs>
            <w:rPr>
              <w:lang w:val="en-US" w:eastAsia="en-US"/>
            </w:rPr>
          </w:pPr>
          <w:hyperlink w:anchor="__RefHeading___Toc386460527">
            <w:r>
              <w:rPr>
                <w:rStyle w:val="IndexLink"/>
                <w:lang w:val="en-US" w:eastAsia="en-US"/>
              </w:rPr>
              <w:t>V. FEJEZET. I. Leopold Debrecen ősi törzsökös lakosságára nézve igen káros előjogokkal ruházza fel a Debrecenben lakó görög kereskedő társaságot. Az egyesült hitű görögök templomépítésre, sőt külön politikai községgé szervezkedésre is szabadságot kapnak.</w:t>
              <w:tab/>
              <w:t>15</w:t>
            </w:r>
          </w:hyperlink>
        </w:p>
        <w:p>
          <w:pPr>
            <w:pStyle w:val="Contents1"/>
            <w:tabs>
              <w:tab w:val="clear" w:pos="708"/>
              <w:tab w:val="right" w:pos="9062" w:leader="dot"/>
            </w:tabs>
            <w:rPr>
              <w:lang w:val="en-US" w:eastAsia="en-US"/>
            </w:rPr>
          </w:pPr>
          <w:hyperlink w:anchor="__RefHeading___Toc386460528">
            <w:r>
              <w:rPr>
                <w:rStyle w:val="IndexLink"/>
                <w:lang w:val="en-US" w:eastAsia="en-US"/>
              </w:rPr>
              <w:t>1690.</w:t>
              <w:tab/>
              <w:t>15</w:t>
            </w:r>
          </w:hyperlink>
        </w:p>
        <w:p>
          <w:pPr>
            <w:pStyle w:val="Contents1"/>
            <w:tabs>
              <w:tab w:val="clear" w:pos="708"/>
              <w:tab w:val="right" w:pos="9062" w:leader="dot"/>
            </w:tabs>
            <w:rPr>
              <w:lang w:val="en-US" w:eastAsia="en-US"/>
            </w:rPr>
          </w:pPr>
          <w:hyperlink w:anchor="__RefHeading___Toc386460529">
            <w:r>
              <w:rPr>
                <w:rStyle w:val="IndexLink"/>
                <w:lang w:val="en-US" w:eastAsia="en-US"/>
              </w:rPr>
              <w:t>VI. FEJEZET. A szabad királyi várossá lett Debrecen a királyhoz folyamodik a görögök sérelmes kiváltságlevelének megváltoztatása végett. Sikerült is Bécsben a magyar kancellária előtt új szerződést kötnie a görögökkel, amelyet a király is megerősített 1693. A város egyik teljhatalmú megbízottjának, Pósalaki János nótáriusnak leírása e szerződés megkötéséről.</w:t>
              <w:tab/>
              <w:t>18</w:t>
            </w:r>
          </w:hyperlink>
        </w:p>
        <w:p>
          <w:pPr>
            <w:pStyle w:val="Contents1"/>
            <w:tabs>
              <w:tab w:val="clear" w:pos="708"/>
              <w:tab w:val="right" w:pos="9062" w:leader="dot"/>
            </w:tabs>
            <w:rPr>
              <w:lang w:val="en-US" w:eastAsia="en-US"/>
            </w:rPr>
          </w:pPr>
          <w:hyperlink w:anchor="__RefHeading___Toc386460530">
            <w:r>
              <w:rPr>
                <w:rStyle w:val="IndexLink"/>
                <w:lang w:val="en-US" w:eastAsia="en-US"/>
              </w:rPr>
              <w:t>VII. FEJEZET. A bécsi szerződést egyik fél sem tartja meg. Kölcsönös panaszok, feljelentések. A görögök piac-utcai házukat eladják a városnak. A templom építéséről is lemondanak 1693-1696.</w:t>
              <w:tab/>
              <w:t>23</w:t>
            </w:r>
          </w:hyperlink>
        </w:p>
        <w:p>
          <w:pPr>
            <w:pStyle w:val="Contents1"/>
            <w:tabs>
              <w:tab w:val="clear" w:pos="708"/>
              <w:tab w:val="right" w:pos="9062" w:leader="dot"/>
            </w:tabs>
            <w:rPr>
              <w:lang w:val="en-US" w:eastAsia="en-US"/>
            </w:rPr>
          </w:pPr>
          <w:hyperlink w:anchor="__RefHeading___Toc386460531">
            <w:r>
              <w:rPr>
                <w:rStyle w:val="IndexLink"/>
                <w:lang w:val="en-US" w:eastAsia="en-US"/>
              </w:rPr>
              <w:t>VIII. FEJEZET. Rácok és oláhok is szüremkednek be a városba Várad visszavétele idejében. Ezeket a tanács hamar kirekeszti. A bennlakó görögökkel tovább tart a torzslakodás. A város jövedelmei a görögöktől. A görögök végre elköltöznek Debrecenből. 1693-1708.</w:t>
              <w:tab/>
              <w:t>25</w:t>
            </w:r>
          </w:hyperlink>
        </w:p>
        <w:p>
          <w:pPr>
            <w:pStyle w:val="Contents1"/>
            <w:tabs>
              <w:tab w:val="clear" w:pos="708"/>
              <w:tab w:val="right" w:pos="9062" w:leader="dot"/>
            </w:tabs>
            <w:rPr>
              <w:lang w:val="en-US" w:eastAsia="en-US"/>
            </w:rPr>
          </w:pPr>
          <w:hyperlink w:anchor="__RefHeading___Toc386460532">
            <w:r>
              <w:rPr>
                <w:rStyle w:val="IndexLink"/>
                <w:lang w:val="en-US" w:eastAsia="en-US"/>
              </w:rPr>
              <w:t>IX. FEJEZET.  A Debrecenből elköltözött görögök az 1667-beli kiváltságlevél törvényes tulajdonosaiként viselkednek. Új kívánságokkal toldva, e kiváltságlevél újra megerősítését kérik a királytól. Megerősítés nélkül is a kamarák elnézése mellett jogtalan és törvényellenes előnyöket élveznek.  A debreceni tanács ellen pedig a helybeli szabók, gubások, gombkötők, paplanosok rovására új meg új panaszokkal állanak elő. 1724—1754.</w:t>
              <w:tab/>
              <w:t>29</w:t>
            </w:r>
          </w:hyperlink>
        </w:p>
        <w:p>
          <w:pPr>
            <w:pStyle w:val="Contents1"/>
            <w:tabs>
              <w:tab w:val="clear" w:pos="708"/>
              <w:tab w:val="right" w:pos="9062" w:leader="dot"/>
            </w:tabs>
            <w:rPr>
              <w:lang w:val="en-US" w:eastAsia="en-US"/>
            </w:rPr>
          </w:pPr>
          <w:hyperlink w:anchor="__RefHeading___Toc386460533">
            <w:r>
              <w:rPr>
                <w:rStyle w:val="IndexLink"/>
                <w:lang w:val="en-US" w:eastAsia="en-US"/>
              </w:rPr>
              <w:t>X. FEJEZET. Új versengés a görögök és a debreceni kalmár társaság közt. Ennek 1715. évi kiváltságlevelét a királynő felülvizsgáltatja: Nincsen - é benne a görögökre nézve sérelmes rendelkezés. — A görögök vakmerően visszakövetelik az elődeiknek Debrecenben kimutatott templomhelyet, házakat és boltokat. A debreceni tanács a királynő előtt bátran leleplezi a görögség káros és törvényellenes viselkedését. Mária Terézia végre megvonja kegyét a tokaji görögöktől. 1747—1772.</w:t>
              <w:tab/>
              <w:t>34</w:t>
            </w:r>
          </w:hyperlink>
        </w:p>
        <w:p>
          <w:pPr>
            <w:pStyle w:val="Contents1"/>
            <w:tabs>
              <w:tab w:val="clear" w:pos="708"/>
              <w:tab w:val="right" w:pos="9062" w:leader="dot"/>
            </w:tabs>
            <w:rPr>
              <w:lang w:val="en-US" w:eastAsia="en-US"/>
            </w:rPr>
          </w:pPr>
          <w:hyperlink w:anchor="__RefHeading___Toc386460534">
            <w:r>
              <w:rPr>
                <w:rStyle w:val="IndexLink"/>
                <w:lang w:val="en-US" w:eastAsia="en-US"/>
              </w:rPr>
              <w:t>XI. FEJEZET. A kereskedő görögök közgazdasági szerepe Magyarországon. A görögök vallásos buzgósága. Debreceni imaházuk az országos vásárok idején. Honnan, hányan jártak a debreceni vásárokra? Volt-e befolyásuk és mennyi Debrecen belső életére, fejlődésére. Mi volt a következménye annak, hogy nem telepedhettek meg Debrecenben?</w:t>
              <w:tab/>
              <w:t>38</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8180" cy="833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8180" cy="83394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275" cy="854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6275" cy="8549640"/>
                    </a:xfrm>
                    <a:prstGeom prst="rect">
                      <a:avLst/>
                    </a:prstGeom>
                  </pic:spPr>
                </pic:pic>
              </a:graphicData>
            </a:graphic>
          </wp:inline>
        </w:drawing>
      </w:r>
    </w:p>
    <w:sectPr>
      <w:footerReference w:type="default" r:id="rId5"/>
      <w:footerReference w:type="first" r:id="rId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Wenzel: Árpádkori ű j Okmánytár. X. k. 379 I.</w:t>
      </w:r>
    </w:p>
  </w:footnote>
  <w:footnote w:id="3">
    <w:p>
      <w:pPr>
        <w:pStyle w:val="Normal"/>
        <w:jc w:val="both"/>
        <w:rPr/>
      </w:pPr>
      <w:r>
        <w:rPr>
          <w:rStyle w:val="FootnoteCharacters"/>
        </w:rPr>
        <w:footnoteRef/>
      </w:r>
      <w:r>
        <w:rPr>
          <w:sz w:val="20"/>
          <w:szCs w:val="20"/>
        </w:rPr>
        <w:t xml:space="preserve"> </w:t>
      </w:r>
      <w:r>
        <w:rPr>
          <w:sz w:val="20"/>
          <w:szCs w:val="20"/>
        </w:rPr>
        <w:t>Századok. 1905. 465. L</w:t>
      </w:r>
    </w:p>
  </w:footnote>
  <w:footnote w:id="4">
    <w:p>
      <w:pPr>
        <w:pStyle w:val="Normal"/>
        <w:jc w:val="both"/>
        <w:rPr/>
      </w:pPr>
      <w:r>
        <w:rPr>
          <w:rStyle w:val="FootnoteCharacters"/>
        </w:rPr>
        <w:footnoteRef/>
      </w:r>
      <w:r>
        <w:rPr>
          <w:sz w:val="20"/>
          <w:szCs w:val="20"/>
        </w:rPr>
        <w:t xml:space="preserve"> </w:t>
      </w:r>
      <w:r>
        <w:rPr>
          <w:sz w:val="20"/>
          <w:szCs w:val="20"/>
        </w:rPr>
        <w:t>U. o. 471. I.</w:t>
      </w:r>
    </w:p>
    <w:p>
      <w:pPr>
        <w:pStyle w:val="Footnote"/>
        <w:rPr>
          <w:sz w:val="20"/>
          <w:szCs w:val="20"/>
        </w:rPr>
      </w:pPr>
      <w:r>
        <w:rPr>
          <w:sz w:val="20"/>
          <w:szCs w:val="20"/>
        </w:rPr>
      </w:r>
    </w:p>
    <w:p>
      <w:pPr>
        <w:pStyle w:val="Footnote"/>
        <w:rPr/>
      </w:pPr>
      <w:r>
        <w:rPr/>
      </w:r>
    </w:p>
  </w:footnote>
  <w:footnote w:id="5">
    <w:p>
      <w:pPr>
        <w:pStyle w:val="Normal"/>
        <w:jc w:val="both"/>
        <w:rPr/>
      </w:pPr>
      <w:r>
        <w:rPr>
          <w:rStyle w:val="FootnoteCharacters"/>
        </w:rPr>
        <w:footnoteRef/>
      </w:r>
      <w:r>
        <w:rPr>
          <w:sz w:val="20"/>
          <w:szCs w:val="20"/>
        </w:rPr>
        <w:t xml:space="preserve"> </w:t>
      </w:r>
      <w:r>
        <w:rPr>
          <w:sz w:val="20"/>
          <w:szCs w:val="20"/>
        </w:rPr>
        <w:t>Gazd. tört. Szemle 1902.</w:t>
      </w:r>
    </w:p>
  </w:footnote>
  <w:footnote w:id="6">
    <w:p>
      <w:pPr>
        <w:pStyle w:val="Normal"/>
        <w:jc w:val="both"/>
        <w:rPr/>
      </w:pPr>
      <w:r>
        <w:rPr>
          <w:rStyle w:val="FootnoteCharacters"/>
        </w:rPr>
        <w:footnoteRef/>
      </w:r>
      <w:r>
        <w:rPr>
          <w:sz w:val="20"/>
          <w:szCs w:val="20"/>
        </w:rPr>
        <w:t xml:space="preserve"> </w:t>
      </w:r>
      <w:r>
        <w:rPr>
          <w:sz w:val="20"/>
          <w:szCs w:val="20"/>
        </w:rPr>
        <w:t>Takáts S.: A magyar múlt tarlójáról. Duskás Ferenc. 55—71. I.</w:t>
      </w:r>
    </w:p>
  </w:footnote>
  <w:footnote w:id="7">
    <w:p>
      <w:pPr>
        <w:pStyle w:val="Normal"/>
        <w:jc w:val="both"/>
        <w:rPr/>
      </w:pPr>
      <w:r>
        <w:rPr>
          <w:rStyle w:val="FootnoteCharacters"/>
        </w:rPr>
        <w:footnoteRef/>
      </w:r>
      <w:r>
        <w:rPr>
          <w:sz w:val="20"/>
          <w:szCs w:val="20"/>
        </w:rPr>
        <w:t xml:space="preserve"> </w:t>
      </w:r>
      <w:r>
        <w:rPr>
          <w:sz w:val="20"/>
          <w:szCs w:val="20"/>
        </w:rPr>
        <w:t>Debreceni Képes Kalendáriom. 1927: 54—59. Roncsik J.: Egy debreceni kereskedő cég pusztulása.</w:t>
      </w:r>
    </w:p>
  </w:footnote>
  <w:footnote w:id="8">
    <w:p>
      <w:pPr>
        <w:pStyle w:val="Normal"/>
        <w:jc w:val="both"/>
        <w:rPr/>
      </w:pPr>
      <w:r>
        <w:rPr>
          <w:rStyle w:val="FootnoteCharacters"/>
        </w:rPr>
        <w:footnoteRef/>
      </w:r>
      <w:r>
        <w:rPr>
          <w:sz w:val="20"/>
          <w:szCs w:val="20"/>
        </w:rPr>
        <w:t xml:space="preserve"> </w:t>
      </w:r>
      <w:r>
        <w:rPr>
          <w:sz w:val="20"/>
          <w:szCs w:val="20"/>
        </w:rPr>
        <w:t>Debreceni Képes Kalendáriom, 1912. 81—95. Zoltai: Debrecen ipara és kereskedelme.</w:t>
      </w:r>
    </w:p>
  </w:footnote>
  <w:footnote w:id="9">
    <w:p>
      <w:pPr>
        <w:pStyle w:val="Footnote"/>
        <w:rPr/>
      </w:pPr>
      <w:r>
        <w:rPr>
          <w:rStyle w:val="FootnoteCharacters"/>
        </w:rPr>
        <w:footnoteRef/>
      </w:r>
      <w:r>
        <w:rPr/>
        <w:t xml:space="preserve"> </w:t>
      </w:r>
      <w:r>
        <w:rPr/>
        <w:t xml:space="preserve">Jókai elbeszélése: A struccmadár. És Jkv. 1673 : 642. I </w:t>
      </w:r>
    </w:p>
  </w:footnote>
  <w:footnote w:id="10">
    <w:p>
      <w:pPr>
        <w:pStyle w:val="Normal"/>
        <w:jc w:val="both"/>
        <w:rPr/>
      </w:pPr>
      <w:r>
        <w:rPr>
          <w:rStyle w:val="FootnoteCharacters"/>
        </w:rPr>
        <w:footnoteRef/>
      </w:r>
      <w:r>
        <w:rPr>
          <w:sz w:val="20"/>
          <w:szCs w:val="20"/>
        </w:rPr>
        <w:t xml:space="preserve"> </w:t>
      </w:r>
      <w:r>
        <w:rPr>
          <w:sz w:val="20"/>
          <w:szCs w:val="20"/>
        </w:rPr>
        <w:t>Közgazdasági Szemle. Budapest, 1930. évf. Scháfer L.: A görögök szerepe a magyar kapitálizmus kialakulásában. 44. 1.</w:t>
      </w:r>
    </w:p>
    <w:p>
      <w:pPr>
        <w:pStyle w:val="Footnote"/>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Értekezések a tört. tudományok köréből. XXIII. k. 4. szám. Budapest, 1912.</w:t>
      </w:r>
    </w:p>
  </w:footnote>
  <w:footnote w:id="12">
    <w:p>
      <w:pPr>
        <w:pStyle w:val="Normal"/>
        <w:jc w:val="both"/>
        <w:rPr/>
      </w:pPr>
      <w:r>
        <w:rPr>
          <w:rStyle w:val="FootnoteCharacters"/>
        </w:rPr>
        <w:footnoteRef/>
      </w:r>
      <w:r>
        <w:rPr>
          <w:sz w:val="20"/>
          <w:szCs w:val="20"/>
        </w:rPr>
        <w:t xml:space="preserve"> </w:t>
      </w:r>
      <w:r>
        <w:rPr>
          <w:sz w:val="20"/>
          <w:szCs w:val="20"/>
        </w:rPr>
        <w:t>Közgazdasági Szemle, 1930. LIV. évf. 1-2. szám.</w:t>
      </w:r>
    </w:p>
  </w:footnote>
  <w:footnote w:id="13">
    <w:p>
      <w:pPr>
        <w:pStyle w:val="Normal"/>
        <w:jc w:val="both"/>
        <w:rPr/>
      </w:pPr>
      <w:r>
        <w:rPr>
          <w:rStyle w:val="FootnoteCharacters"/>
        </w:rPr>
        <w:footnoteRef/>
      </w:r>
      <w:r>
        <w:rPr>
          <w:sz w:val="20"/>
          <w:szCs w:val="20"/>
        </w:rPr>
        <w:t xml:space="preserve"> </w:t>
      </w:r>
      <w:r>
        <w:rPr>
          <w:sz w:val="20"/>
          <w:szCs w:val="20"/>
        </w:rPr>
        <w:t>Szűcs I. : Debrecen sz. kir. város tört. II. k. 579-581. I.</w:t>
      </w:r>
    </w:p>
  </w:footnote>
  <w:footnote w:id="14">
    <w:p>
      <w:pPr>
        <w:pStyle w:val="Normal"/>
        <w:jc w:val="both"/>
        <w:rPr/>
      </w:pPr>
      <w:r>
        <w:rPr>
          <w:rStyle w:val="FootnoteCharacters"/>
        </w:rPr>
        <w:footnoteRef/>
      </w:r>
      <w:r>
        <w:rPr>
          <w:sz w:val="20"/>
          <w:szCs w:val="20"/>
        </w:rPr>
        <w:t xml:space="preserve"> </w:t>
      </w:r>
      <w:r>
        <w:rPr>
          <w:sz w:val="20"/>
          <w:szCs w:val="20"/>
        </w:rPr>
        <w:t>Zoltai L.: Debrecen a török uralom végén. A város háztartása.</w:t>
      </w:r>
    </w:p>
    <w:p>
      <w:pPr>
        <w:pStyle w:val="Footnote"/>
        <w:rPr/>
      </w:pPr>
      <w:r>
        <w:rPr/>
        <w:t>155-158. 1. Különlenyomat a Gazd. Tört. Szemle 1904. évfolyamából.</w:t>
      </w:r>
    </w:p>
  </w:footnote>
  <w:footnote w:id="15">
    <w:p>
      <w:pPr>
        <w:pStyle w:val="Normal"/>
        <w:jc w:val="both"/>
        <w:rPr/>
      </w:pPr>
      <w:r>
        <w:rPr>
          <w:rStyle w:val="FootnoteCharacters"/>
        </w:rPr>
        <w:footnoteRef/>
      </w:r>
      <w:r>
        <w:rPr>
          <w:sz w:val="20"/>
          <w:szCs w:val="20"/>
        </w:rPr>
        <w:t xml:space="preserve"> </w:t>
      </w:r>
      <w:r>
        <w:rPr>
          <w:sz w:val="20"/>
          <w:szCs w:val="20"/>
        </w:rPr>
        <w:t>Századok. 1905. 471. I.</w:t>
      </w:r>
    </w:p>
    <w:p>
      <w:pPr>
        <w:pStyle w:val="Footnote"/>
        <w:rPr>
          <w:sz w:val="20"/>
          <w:szCs w:val="20"/>
        </w:rPr>
      </w:pPr>
      <w:r>
        <w:rPr>
          <w:sz w:val="20"/>
          <w:szCs w:val="20"/>
        </w:rPr>
      </w:r>
    </w:p>
  </w:footnote>
  <w:footnote w:id="16">
    <w:p>
      <w:pPr>
        <w:pStyle w:val="Normal"/>
        <w:jc w:val="both"/>
        <w:rPr/>
      </w:pPr>
      <w:r>
        <w:rPr>
          <w:rStyle w:val="FootnoteCharacters"/>
        </w:rPr>
        <w:footnoteRef/>
      </w:r>
      <w:r>
        <w:rPr>
          <w:sz w:val="20"/>
          <w:szCs w:val="20"/>
        </w:rPr>
        <w:t xml:space="preserve"> </w:t>
      </w:r>
      <w:r>
        <w:rPr>
          <w:sz w:val="20"/>
          <w:szCs w:val="20"/>
        </w:rPr>
        <w:t>Schüfer: id. m. Közgazd. Szemle, 132. 1.</w:t>
      </w:r>
    </w:p>
  </w:footnote>
  <w:footnote w:id="17">
    <w:p>
      <w:pPr>
        <w:pStyle w:val="Normal"/>
        <w:jc w:val="both"/>
        <w:rPr/>
      </w:pPr>
      <w:r>
        <w:rPr>
          <w:rStyle w:val="FootnoteCharacters"/>
        </w:rPr>
        <w:footnoteRef/>
      </w:r>
      <w:r>
        <w:rPr>
          <w:sz w:val="20"/>
          <w:szCs w:val="20"/>
        </w:rPr>
        <w:t xml:space="preserve"> </w:t>
      </w:r>
      <w:r>
        <w:rPr>
          <w:sz w:val="20"/>
          <w:szCs w:val="20"/>
        </w:rPr>
        <w:t xml:space="preserve">Zoltai : Főbírói számadások az 1610-es években. Kéziratban. </w:t>
      </w:r>
    </w:p>
  </w:footnote>
  <w:footnote w:id="18">
    <w:p>
      <w:pPr>
        <w:pStyle w:val="Normal"/>
        <w:jc w:val="both"/>
        <w:rPr/>
      </w:pPr>
      <w:r>
        <w:rPr>
          <w:rStyle w:val="FootnoteCharacters"/>
        </w:rPr>
        <w:footnoteRef/>
      </w:r>
      <w:r>
        <w:rPr>
          <w:sz w:val="20"/>
          <w:szCs w:val="20"/>
        </w:rPr>
        <w:t xml:space="preserve"> </w:t>
      </w:r>
      <w:r>
        <w:rPr>
          <w:sz w:val="20"/>
          <w:szCs w:val="20"/>
        </w:rPr>
        <w:t>Városi Ltr. Jkv. 1618 : 90.</w:t>
      </w:r>
    </w:p>
  </w:footnote>
  <w:footnote w:id="19">
    <w:p>
      <w:pPr>
        <w:pStyle w:val="Normal"/>
        <w:jc w:val="both"/>
        <w:rPr/>
      </w:pPr>
      <w:r>
        <w:rPr>
          <w:rStyle w:val="FootnoteCharacters"/>
        </w:rPr>
        <w:footnoteRef/>
      </w:r>
      <w:r>
        <w:rPr>
          <w:sz w:val="20"/>
          <w:szCs w:val="20"/>
        </w:rPr>
        <w:t xml:space="preserve"> </w:t>
      </w:r>
      <w:r>
        <w:rPr>
          <w:sz w:val="20"/>
          <w:szCs w:val="20"/>
        </w:rPr>
        <w:t>Jkv. 1630 : 385.</w:t>
      </w:r>
    </w:p>
    <w:p>
      <w:pPr>
        <w:pStyle w:val="Footnote"/>
        <w:rPr>
          <w:sz w:val="20"/>
          <w:szCs w:val="20"/>
        </w:rPr>
      </w:pPr>
      <w:r>
        <w:rPr>
          <w:sz w:val="20"/>
          <w:szCs w:val="20"/>
        </w:rPr>
      </w:r>
    </w:p>
    <w:p>
      <w:pPr>
        <w:pStyle w:val="Footnote"/>
        <w:rPr/>
      </w:pPr>
      <w:r>
        <w:rPr/>
      </w:r>
    </w:p>
  </w:footnote>
  <w:footnote w:id="20">
    <w:p>
      <w:pPr>
        <w:pStyle w:val="Normal"/>
        <w:jc w:val="both"/>
        <w:rPr/>
      </w:pPr>
      <w:r>
        <w:rPr>
          <w:rStyle w:val="FootnoteCharacters"/>
        </w:rPr>
        <w:footnoteRef/>
      </w:r>
      <w:r>
        <w:rPr>
          <w:sz w:val="20"/>
          <w:szCs w:val="20"/>
        </w:rPr>
        <w:t xml:space="preserve"> </w:t>
      </w:r>
      <w:r>
        <w:rPr>
          <w:sz w:val="20"/>
          <w:szCs w:val="20"/>
        </w:rPr>
        <w:t>Jkv. 1630 : 385., 1630 : 530., 531.</w:t>
      </w:r>
    </w:p>
  </w:footnote>
  <w:footnote w:id="21">
    <w:p>
      <w:pPr>
        <w:pStyle w:val="Normal"/>
        <w:jc w:val="both"/>
        <w:rPr/>
      </w:pPr>
      <w:r>
        <w:rPr>
          <w:rStyle w:val="FootnoteCharacters"/>
        </w:rPr>
        <w:footnoteRef/>
      </w:r>
      <w:r>
        <w:rPr>
          <w:sz w:val="20"/>
          <w:szCs w:val="20"/>
        </w:rPr>
        <w:t xml:space="preserve"> </w:t>
      </w:r>
      <w:r>
        <w:rPr>
          <w:sz w:val="20"/>
          <w:szCs w:val="20"/>
        </w:rPr>
        <w:t>A görög kalmárokra nézve igen jellemző — akár a verebekre nézve — a társashajlandóság, az összetartozás érzése. Rendszerint mindenütt „kompaniakba” tömörültek. (Scháfer: id. m. 122. 1.)</w:t>
      </w:r>
    </w:p>
  </w:footnote>
  <w:footnote w:id="22">
    <w:p>
      <w:pPr>
        <w:pStyle w:val="Normal"/>
        <w:jc w:val="both"/>
        <w:rPr/>
      </w:pPr>
      <w:r>
        <w:rPr>
          <w:rStyle w:val="FootnoteCharacters"/>
        </w:rPr>
        <w:footnoteRef/>
      </w:r>
      <w:r>
        <w:rPr>
          <w:sz w:val="20"/>
          <w:szCs w:val="20"/>
        </w:rPr>
        <w:t xml:space="preserve"> </w:t>
      </w:r>
      <w:r>
        <w:rPr>
          <w:sz w:val="20"/>
          <w:szCs w:val="20"/>
        </w:rPr>
        <w:t>Jkv. 1642 május 4. 1018. I. Contra graeco-valachos etiam alios extraneos quaesturam exercentes decretum est: Mivel Kolosvári Kerekes János Nyireő Istvánnál itt a városban szállást tartván, minduntalan vasat veszen neki szekerekkel és ott lerakja, egyező akarattal végeztetett, hogy ennek utánna sem ő neki sem más kívül valónak sub gravi poena meg nem engedtetik, hanem interdicaltatik, sőt mind Kerekes Jánost, hogy hír nélkül lerakta, mind Nyireő Istvánt, hogy házánál lerakni megengedte, meg kell büntetni és megesküdnie, hogy ő neki semmi kereskedésbeli közössége nincsen Kerekes Jánossal.</w:t>
      </w:r>
    </w:p>
  </w:footnote>
  <w:footnote w:id="23">
    <w:p>
      <w:pPr>
        <w:pStyle w:val="Normal"/>
        <w:jc w:val="both"/>
        <w:rPr/>
      </w:pPr>
      <w:r>
        <w:rPr>
          <w:rStyle w:val="FootnoteCharacters"/>
        </w:rPr>
        <w:footnoteRef/>
      </w:r>
      <w:r>
        <w:rPr>
          <w:sz w:val="20"/>
          <w:szCs w:val="20"/>
        </w:rPr>
        <w:t xml:space="preserve"> </w:t>
      </w:r>
      <w:r>
        <w:rPr>
          <w:sz w:val="20"/>
          <w:szCs w:val="20"/>
        </w:rPr>
        <w:t>Jkv. 1649: 594. I.</w:t>
      </w:r>
    </w:p>
  </w:footnote>
  <w:footnote w:id="24">
    <w:p>
      <w:pPr>
        <w:pStyle w:val="Normal"/>
        <w:jc w:val="both"/>
        <w:rPr/>
      </w:pPr>
      <w:r>
        <w:rPr>
          <w:rStyle w:val="FootnoteCharacters"/>
        </w:rPr>
        <w:footnoteRef/>
      </w:r>
      <w:r>
        <w:rPr>
          <w:sz w:val="20"/>
          <w:szCs w:val="20"/>
        </w:rPr>
        <w:t xml:space="preserve"> </w:t>
      </w:r>
      <w:r>
        <w:rPr>
          <w:sz w:val="20"/>
          <w:szCs w:val="20"/>
        </w:rPr>
        <w:t>Jkv. 1649: 597. I.</w:t>
      </w:r>
    </w:p>
  </w:footnote>
  <w:footnote w:id="25">
    <w:p>
      <w:pPr>
        <w:pStyle w:val="Normal"/>
        <w:jc w:val="both"/>
        <w:rPr/>
      </w:pPr>
      <w:r>
        <w:rPr>
          <w:rStyle w:val="FootnoteCharacters"/>
        </w:rPr>
        <w:footnoteRef/>
      </w:r>
      <w:r>
        <w:rPr>
          <w:sz w:val="20"/>
          <w:szCs w:val="20"/>
        </w:rPr>
        <w:t xml:space="preserve"> </w:t>
      </w:r>
      <w:r>
        <w:rPr>
          <w:sz w:val="20"/>
          <w:szCs w:val="20"/>
        </w:rPr>
        <w:t>Jkv. 1656: 18. I. Az erdélyi törvények (Approbatae et compillatae Claudopolisi kiadás CICICCLXX.) feltűnően keveset foglalkoznak a görög-rác-örmény stb. kereskedőkkel. De mindig valami rendszabályozás vagy tilalom foglaltatik bennök, 1609., 1630., 1632., 1664. évekből. Appr. 135-136. Gompil. 54-55. L</w:t>
      </w:r>
    </w:p>
    <w:p>
      <w:pPr>
        <w:pStyle w:val="Footnote"/>
        <w:rPr>
          <w:sz w:val="20"/>
          <w:szCs w:val="20"/>
        </w:rPr>
      </w:pPr>
      <w:r>
        <w:rPr>
          <w:sz w:val="20"/>
          <w:szCs w:val="20"/>
        </w:rPr>
      </w:r>
    </w:p>
  </w:footnote>
  <w:footnote w:id="26">
    <w:p>
      <w:pPr>
        <w:pStyle w:val="Normal"/>
        <w:jc w:val="both"/>
        <w:rPr/>
      </w:pPr>
      <w:r>
        <w:rPr>
          <w:rStyle w:val="FootnoteCharacters"/>
        </w:rPr>
        <w:footnoteRef/>
      </w:r>
      <w:r>
        <w:rPr>
          <w:sz w:val="20"/>
          <w:szCs w:val="20"/>
        </w:rPr>
        <w:t xml:space="preserve"> </w:t>
      </w:r>
      <w:r>
        <w:rPr>
          <w:sz w:val="20"/>
          <w:szCs w:val="20"/>
        </w:rPr>
        <w:t>Fényes István verses krónikája az 1664. évi eseményekről. Ez évi jkv. végén. Kiadta: Széll Farkas.</w:t>
      </w:r>
    </w:p>
  </w:footnote>
  <w:footnote w:id="27">
    <w:p>
      <w:pPr>
        <w:pStyle w:val="Footnote"/>
        <w:rPr/>
      </w:pPr>
      <w:r>
        <w:rPr>
          <w:rStyle w:val="FootnoteCharacters"/>
        </w:rPr>
        <w:footnoteRef/>
      </w:r>
      <w:r>
        <w:rPr/>
        <w:t xml:space="preserve"> </w:t>
      </w:r>
      <w:r>
        <w:rPr/>
        <w:t>Schkfer: id. m. 120. 1.</w:t>
      </w:r>
    </w:p>
  </w:footnote>
  <w:footnote w:id="28">
    <w:p>
      <w:pPr>
        <w:pStyle w:val="Footnote"/>
        <w:rPr/>
      </w:pPr>
      <w:r>
        <w:rPr>
          <w:rStyle w:val="FootnoteCharacters"/>
        </w:rPr>
        <w:footnoteRef/>
      </w:r>
      <w:r>
        <w:rPr/>
        <w:t xml:space="preserve"> </w:t>
      </w:r>
      <w:r>
        <w:rPr/>
        <w:t>Jkv. 1663: 163. I.</w:t>
      </w:r>
    </w:p>
  </w:footnote>
  <w:footnote w:id="29">
    <w:p>
      <w:pPr>
        <w:pStyle w:val="Footnote"/>
        <w:rPr/>
      </w:pPr>
      <w:r>
        <w:rPr>
          <w:rStyle w:val="FootnoteCharacters"/>
        </w:rPr>
        <w:footnoteRef/>
      </w:r>
      <w:r>
        <w:rPr/>
        <w:t xml:space="preserve"> </w:t>
      </w:r>
      <w:r>
        <w:rPr/>
        <w:t>Jkv. 1663: 184. 1.</w:t>
      </w:r>
    </w:p>
  </w:footnote>
  <w:footnote w:id="30">
    <w:p>
      <w:pPr>
        <w:pStyle w:val="Normal"/>
        <w:jc w:val="both"/>
        <w:rPr/>
      </w:pPr>
      <w:r>
        <w:rPr>
          <w:rStyle w:val="FootnoteCharacters"/>
        </w:rPr>
        <w:footnoteRef/>
      </w:r>
      <w:r>
        <w:rPr>
          <w:sz w:val="20"/>
          <w:szCs w:val="20"/>
        </w:rPr>
        <w:t xml:space="preserve"> </w:t>
      </w:r>
      <w:r>
        <w:rPr>
          <w:sz w:val="20"/>
          <w:szCs w:val="20"/>
        </w:rPr>
        <w:t>Jkv. 1664: 326. 1.</w:t>
      </w:r>
    </w:p>
  </w:footnote>
  <w:footnote w:id="31">
    <w:p>
      <w:pPr>
        <w:pStyle w:val="Normal"/>
        <w:jc w:val="both"/>
        <w:rPr/>
      </w:pPr>
      <w:r>
        <w:rPr>
          <w:rStyle w:val="FootnoteCharacters"/>
        </w:rPr>
        <w:footnoteRef/>
      </w:r>
      <w:r>
        <w:rPr>
          <w:sz w:val="20"/>
          <w:szCs w:val="20"/>
        </w:rPr>
        <w:t xml:space="preserve"> </w:t>
      </w:r>
      <w:r>
        <w:rPr>
          <w:sz w:val="20"/>
          <w:szCs w:val="20"/>
        </w:rPr>
        <w:t>Jkv. 1664 :</w:t>
      </w:r>
    </w:p>
  </w:footnote>
  <w:footnote w:id="32">
    <w:p>
      <w:pPr>
        <w:pStyle w:val="Normal"/>
        <w:jc w:val="both"/>
        <w:rPr/>
      </w:pPr>
      <w:r>
        <w:rPr>
          <w:rStyle w:val="FootnoteCharacters"/>
        </w:rPr>
        <w:footnoteRef/>
      </w:r>
      <w:r>
        <w:rPr>
          <w:sz w:val="20"/>
          <w:szCs w:val="20"/>
        </w:rPr>
        <w:t xml:space="preserve"> </w:t>
      </w:r>
      <w:r>
        <w:rPr>
          <w:sz w:val="20"/>
          <w:szCs w:val="20"/>
        </w:rPr>
        <w:t>Jkv. 1664: dec. 11. 431. I.</w:t>
      </w:r>
    </w:p>
  </w:footnote>
  <w:footnote w:id="33">
    <w:p>
      <w:pPr>
        <w:pStyle w:val="Normal"/>
        <w:jc w:val="both"/>
        <w:rPr/>
      </w:pPr>
      <w:r>
        <w:rPr>
          <w:rStyle w:val="FootnoteCharacters"/>
        </w:rPr>
        <w:footnoteRef/>
      </w:r>
      <w:r>
        <w:rPr>
          <w:sz w:val="20"/>
          <w:szCs w:val="20"/>
        </w:rPr>
        <w:t xml:space="preserve"> </w:t>
      </w:r>
      <w:r>
        <w:rPr>
          <w:sz w:val="20"/>
          <w:szCs w:val="20"/>
        </w:rPr>
        <w:t>Jkv. 1664 .432. 1.</w:t>
      </w:r>
    </w:p>
  </w:footnote>
  <w:footnote w:id="34">
    <w:p>
      <w:pPr>
        <w:pStyle w:val="Normal"/>
        <w:jc w:val="both"/>
        <w:rPr/>
      </w:pPr>
      <w:r>
        <w:rPr>
          <w:rStyle w:val="FootnoteCharacters"/>
        </w:rPr>
        <w:footnoteRef/>
      </w:r>
      <w:r>
        <w:rPr>
          <w:sz w:val="20"/>
          <w:szCs w:val="20"/>
        </w:rPr>
        <w:t xml:space="preserve"> </w:t>
      </w:r>
      <w:r>
        <w:rPr>
          <w:sz w:val="20"/>
          <w:szCs w:val="20"/>
        </w:rPr>
        <w:t>Jkv. 1665. 9., 11. I. Utcaszer Debrecenben, a mostani községi pótadózáshoz hasonlítható közszolgáltatás volt az utcai kapitányságok kezelésében. V. ö. Zoltai: Debrecen a török uralom végén. 159-160. I.</w:t>
      </w:r>
    </w:p>
  </w:footnote>
  <w:footnote w:id="35">
    <w:p>
      <w:pPr>
        <w:pStyle w:val="Normal"/>
        <w:jc w:val="both"/>
        <w:rPr/>
      </w:pPr>
      <w:r>
        <w:rPr>
          <w:rStyle w:val="FootnoteCharacters"/>
        </w:rPr>
        <w:footnoteRef/>
      </w:r>
      <w:r>
        <w:rPr>
          <w:sz w:val="20"/>
          <w:szCs w:val="20"/>
        </w:rPr>
        <w:t xml:space="preserve"> </w:t>
      </w:r>
      <w:r>
        <w:rPr>
          <w:sz w:val="20"/>
          <w:szCs w:val="20"/>
        </w:rPr>
        <w:t>Jkv. 1685 : 26. 1.</w:t>
      </w:r>
    </w:p>
  </w:footnote>
  <w:footnote w:id="36">
    <w:p>
      <w:pPr>
        <w:pStyle w:val="Normal"/>
        <w:jc w:val="both"/>
        <w:rPr/>
      </w:pPr>
      <w:r>
        <w:rPr>
          <w:rStyle w:val="FootnoteCharacters"/>
        </w:rPr>
        <w:footnoteRef/>
      </w:r>
      <w:r>
        <w:rPr>
          <w:sz w:val="20"/>
          <w:szCs w:val="20"/>
        </w:rPr>
        <w:t xml:space="preserve"> </w:t>
      </w:r>
      <w:r>
        <w:rPr>
          <w:sz w:val="20"/>
          <w:szCs w:val="20"/>
        </w:rPr>
        <w:t>Jkv. 1667 : 58. 1.</w:t>
      </w:r>
    </w:p>
  </w:footnote>
  <w:footnote w:id="37">
    <w:p>
      <w:pPr>
        <w:pStyle w:val="Normal"/>
        <w:jc w:val="both"/>
        <w:rPr/>
      </w:pPr>
      <w:r>
        <w:rPr>
          <w:rStyle w:val="FootnoteCharacters"/>
        </w:rPr>
        <w:footnoteRef/>
      </w:r>
      <w:r>
        <w:rPr>
          <w:sz w:val="20"/>
          <w:szCs w:val="20"/>
        </w:rPr>
        <w:t xml:space="preserve"> </w:t>
      </w:r>
      <w:r>
        <w:rPr>
          <w:sz w:val="20"/>
          <w:szCs w:val="20"/>
        </w:rPr>
        <w:t>Jkv. 1668 : 274., 360. ; 1669: 541.</w:t>
      </w:r>
    </w:p>
  </w:footnote>
  <w:footnote w:id="38">
    <w:p>
      <w:pPr>
        <w:pStyle w:val="Normal"/>
        <w:jc w:val="both"/>
        <w:rPr/>
      </w:pPr>
      <w:r>
        <w:rPr>
          <w:rStyle w:val="FootnoteCharacters"/>
        </w:rPr>
        <w:footnoteRef/>
      </w:r>
      <w:r>
        <w:rPr>
          <w:sz w:val="20"/>
          <w:szCs w:val="20"/>
        </w:rPr>
        <w:t xml:space="preserve"> </w:t>
      </w:r>
      <w:r>
        <w:rPr>
          <w:sz w:val="20"/>
          <w:szCs w:val="20"/>
        </w:rPr>
        <w:t>Zoltai: id. m. 158. I.</w:t>
      </w:r>
    </w:p>
    <w:p>
      <w:pPr>
        <w:pStyle w:val="Footnote"/>
        <w:rPr>
          <w:sz w:val="20"/>
          <w:szCs w:val="20"/>
        </w:rPr>
      </w:pPr>
      <w:r>
        <w:rPr>
          <w:sz w:val="20"/>
          <w:szCs w:val="20"/>
        </w:rPr>
      </w:r>
    </w:p>
  </w:footnote>
  <w:footnote w:id="39">
    <w:p>
      <w:pPr>
        <w:pStyle w:val="Normal"/>
        <w:jc w:val="both"/>
        <w:rPr/>
      </w:pPr>
      <w:r>
        <w:rPr>
          <w:rStyle w:val="FootnoteCharacters"/>
        </w:rPr>
        <w:footnoteRef/>
      </w:r>
      <w:r>
        <w:rPr>
          <w:sz w:val="20"/>
          <w:szCs w:val="20"/>
        </w:rPr>
        <w:t xml:space="preserve"> </w:t>
      </w:r>
      <w:r>
        <w:rPr>
          <w:sz w:val="20"/>
          <w:szCs w:val="20"/>
        </w:rPr>
        <w:t>Jkv. 1667: 187.</w:t>
      </w:r>
    </w:p>
  </w:footnote>
  <w:footnote w:id="40">
    <w:p>
      <w:pPr>
        <w:pStyle w:val="Footnote"/>
        <w:rPr/>
      </w:pPr>
      <w:r>
        <w:rPr>
          <w:rStyle w:val="FootnoteCharacters"/>
        </w:rPr>
        <w:footnoteRef/>
      </w:r>
      <w:r>
        <w:rPr/>
        <w:t xml:space="preserve"> </w:t>
      </w:r>
      <w:r>
        <w:rPr/>
        <w:t>Jkv. 1667 : 207. ; 1668 : 228., 360., 365., 372. I.</w:t>
      </w:r>
    </w:p>
  </w:footnote>
  <w:footnote w:id="41">
    <w:p>
      <w:pPr>
        <w:pStyle w:val="Normal"/>
        <w:jc w:val="both"/>
        <w:rPr/>
      </w:pPr>
      <w:r>
        <w:rPr>
          <w:rStyle w:val="FootnoteCharacters"/>
        </w:rPr>
        <w:footnoteRef/>
      </w:r>
      <w:r>
        <w:rPr>
          <w:sz w:val="20"/>
          <w:szCs w:val="20"/>
        </w:rPr>
        <w:t xml:space="preserve"> </w:t>
      </w:r>
      <w:r>
        <w:rPr>
          <w:sz w:val="20"/>
          <w:szCs w:val="20"/>
        </w:rPr>
        <w:t>Jkv. 1668 márc. 19. 274. I.</w:t>
      </w:r>
    </w:p>
  </w:footnote>
  <w:footnote w:id="42">
    <w:p>
      <w:pPr>
        <w:pStyle w:val="Normal"/>
        <w:jc w:val="both"/>
        <w:rPr/>
      </w:pPr>
      <w:r>
        <w:rPr>
          <w:rStyle w:val="FootnoteCharacters"/>
        </w:rPr>
        <w:footnoteRef/>
      </w:r>
      <w:r>
        <w:rPr>
          <w:sz w:val="20"/>
          <w:szCs w:val="20"/>
        </w:rPr>
        <w:t xml:space="preserve"> </w:t>
      </w:r>
      <w:r>
        <w:rPr>
          <w:sz w:val="20"/>
          <w:szCs w:val="20"/>
        </w:rPr>
        <w:t>Jkv. 1669 : 476., 490. I.</w:t>
      </w:r>
    </w:p>
  </w:footnote>
  <w:footnote w:id="43">
    <w:p>
      <w:pPr>
        <w:pStyle w:val="Footnote"/>
        <w:rPr/>
      </w:pPr>
      <w:r>
        <w:rPr>
          <w:rStyle w:val="FootnoteCharacters"/>
        </w:rPr>
        <w:footnoteRef/>
      </w:r>
      <w:r>
        <w:rPr/>
        <w:t xml:space="preserve"> </w:t>
      </w:r>
      <w:r>
        <w:rPr/>
        <w:t>Jkv. 1669. dec. 12. 652. 1.</w:t>
      </w:r>
    </w:p>
  </w:footnote>
  <w:footnote w:id="44">
    <w:p>
      <w:pPr>
        <w:pStyle w:val="Footnote"/>
        <w:rPr/>
      </w:pPr>
      <w:r>
        <w:rPr>
          <w:rStyle w:val="FootnoteCharacters"/>
        </w:rPr>
        <w:footnoteRef/>
      </w:r>
      <w:r>
        <w:rPr/>
        <w:t xml:space="preserve"> </w:t>
      </w:r>
      <w:r>
        <w:rPr/>
        <w:t>Zoltai : id. m. 178., 179. 1.</w:t>
      </w:r>
    </w:p>
  </w:footnote>
  <w:footnote w:id="45">
    <w:p>
      <w:pPr>
        <w:pStyle w:val="Normal"/>
        <w:jc w:val="both"/>
        <w:rPr/>
      </w:pPr>
      <w:r>
        <w:rPr>
          <w:rStyle w:val="FootnoteCharacters"/>
        </w:rPr>
        <w:footnoteRef/>
      </w:r>
      <w:r>
        <w:rPr>
          <w:sz w:val="20"/>
          <w:szCs w:val="20"/>
        </w:rPr>
        <w:t>Jkv. 1671 : 65. 1.</w:t>
      </w:r>
    </w:p>
  </w:footnote>
  <w:footnote w:id="46">
    <w:p>
      <w:pPr>
        <w:pStyle w:val="Normal"/>
        <w:jc w:val="both"/>
        <w:rPr/>
      </w:pPr>
      <w:r>
        <w:rPr>
          <w:rStyle w:val="FootnoteCharacters"/>
        </w:rPr>
        <w:footnoteRef/>
      </w:r>
      <w:r>
        <w:rPr>
          <w:sz w:val="20"/>
          <w:szCs w:val="20"/>
        </w:rPr>
        <w:t xml:space="preserve"> </w:t>
      </w:r>
      <w:r>
        <w:rPr>
          <w:sz w:val="20"/>
          <w:szCs w:val="20"/>
        </w:rPr>
        <w:t>Jkv. 1671 : 90., 92. 1.</w:t>
      </w:r>
    </w:p>
  </w:footnote>
  <w:footnote w:id="47">
    <w:p>
      <w:pPr>
        <w:pStyle w:val="Normal"/>
        <w:jc w:val="both"/>
        <w:rPr/>
      </w:pPr>
      <w:r>
        <w:rPr>
          <w:rStyle w:val="FootnoteCharacters"/>
        </w:rPr>
        <w:footnoteRef/>
      </w:r>
      <w:r>
        <w:rPr>
          <w:sz w:val="20"/>
          <w:szCs w:val="20"/>
        </w:rPr>
        <w:t xml:space="preserve"> </w:t>
      </w:r>
      <w:r>
        <w:rPr>
          <w:sz w:val="20"/>
          <w:szCs w:val="20"/>
        </w:rPr>
        <w:t>Jkv. 1672: 401.</w:t>
      </w:r>
    </w:p>
    <w:p>
      <w:pPr>
        <w:pStyle w:val="Footnote"/>
        <w:rPr>
          <w:sz w:val="20"/>
          <w:szCs w:val="20"/>
        </w:rPr>
      </w:pPr>
      <w:r>
        <w:rPr>
          <w:sz w:val="20"/>
          <w:szCs w:val="20"/>
        </w:rPr>
      </w:r>
    </w:p>
  </w:footnote>
  <w:footnote w:id="48">
    <w:p>
      <w:pPr>
        <w:pStyle w:val="Footnote"/>
        <w:rPr/>
      </w:pPr>
      <w:r>
        <w:rPr>
          <w:rStyle w:val="FootnoteCharacters"/>
        </w:rPr>
        <w:footnoteRef/>
      </w:r>
      <w:r>
        <w:rPr/>
        <w:t xml:space="preserve"> </w:t>
      </w:r>
      <w:r>
        <w:rPr/>
        <w:t>Jkv. 1673: 563., 583. 1.</w:t>
      </w:r>
    </w:p>
  </w:footnote>
  <w:footnote w:id="49">
    <w:p>
      <w:pPr>
        <w:pStyle w:val="Normal"/>
        <w:jc w:val="both"/>
        <w:rPr/>
      </w:pPr>
      <w:r>
        <w:rPr>
          <w:rStyle w:val="FootnoteCharacters"/>
        </w:rPr>
        <w:footnoteRef/>
      </w:r>
      <w:r>
        <w:rPr>
          <w:sz w:val="20"/>
          <w:szCs w:val="20"/>
        </w:rPr>
        <w:t xml:space="preserve"> </w:t>
      </w:r>
      <w:r>
        <w:rPr>
          <w:sz w:val="20"/>
          <w:szCs w:val="20"/>
        </w:rPr>
        <w:t>Jkv. 1676: 153. 1.</w:t>
      </w:r>
    </w:p>
  </w:footnote>
  <w:footnote w:id="50">
    <w:p>
      <w:pPr>
        <w:pStyle w:val="Normal"/>
        <w:jc w:val="both"/>
        <w:rPr/>
      </w:pPr>
      <w:r>
        <w:rPr>
          <w:rStyle w:val="FootnoteCharacters"/>
        </w:rPr>
        <w:footnoteRef/>
      </w:r>
      <w:r>
        <w:rPr>
          <w:sz w:val="20"/>
          <w:szCs w:val="20"/>
        </w:rPr>
        <w:t xml:space="preserve"> </w:t>
      </w:r>
      <w:r>
        <w:rPr>
          <w:sz w:val="20"/>
          <w:szCs w:val="20"/>
        </w:rPr>
        <w:t>Jkv. 1681 nov. 29. 214. 1.</w:t>
      </w:r>
    </w:p>
  </w:footnote>
  <w:footnote w:id="51">
    <w:p>
      <w:pPr>
        <w:pStyle w:val="Normal"/>
        <w:jc w:val="both"/>
        <w:rPr/>
      </w:pPr>
      <w:r>
        <w:rPr>
          <w:rStyle w:val="FootnoteCharacters"/>
        </w:rPr>
        <w:footnoteRef/>
      </w:r>
      <w:r>
        <w:rPr>
          <w:sz w:val="20"/>
          <w:szCs w:val="20"/>
        </w:rPr>
        <w:t xml:space="preserve"> </w:t>
      </w:r>
      <w:r>
        <w:rPr>
          <w:sz w:val="20"/>
          <w:szCs w:val="20"/>
        </w:rPr>
        <w:t>Jkv. 1667: 21. 1.</w:t>
      </w:r>
    </w:p>
  </w:footnote>
  <w:footnote w:id="52">
    <w:p>
      <w:pPr>
        <w:pStyle w:val="Normal"/>
        <w:jc w:val="both"/>
        <w:rPr/>
      </w:pPr>
      <w:r>
        <w:rPr>
          <w:rStyle w:val="FootnoteCharacters"/>
        </w:rPr>
        <w:footnoteRef/>
      </w:r>
      <w:r>
        <w:rPr>
          <w:sz w:val="20"/>
          <w:szCs w:val="20"/>
        </w:rPr>
        <w:t xml:space="preserve"> </w:t>
      </w:r>
      <w:r>
        <w:rPr>
          <w:sz w:val="20"/>
          <w:szCs w:val="20"/>
        </w:rPr>
        <w:t>Jkv. 1671: 168. 1.</w:t>
      </w:r>
    </w:p>
  </w:footnote>
  <w:footnote w:id="53">
    <w:p>
      <w:pPr>
        <w:pStyle w:val="Footnote"/>
        <w:rPr/>
      </w:pPr>
      <w:r>
        <w:rPr>
          <w:rStyle w:val="FootnoteCharacters"/>
        </w:rPr>
        <w:footnoteRef/>
      </w:r>
      <w:r>
        <w:rPr/>
        <w:t xml:space="preserve"> </w:t>
      </w:r>
      <w:r>
        <w:rPr/>
        <w:t>Jkv. 1668 jan. 3. 225. I.</w:t>
      </w:r>
    </w:p>
  </w:footnote>
  <w:footnote w:id="54">
    <w:p>
      <w:pPr>
        <w:pStyle w:val="Normal"/>
        <w:jc w:val="both"/>
        <w:rPr/>
      </w:pPr>
      <w:r>
        <w:rPr>
          <w:rStyle w:val="FootnoteCharacters"/>
        </w:rPr>
        <w:footnoteRef/>
      </w:r>
      <w:r>
        <w:rPr>
          <w:sz w:val="20"/>
          <w:szCs w:val="20"/>
        </w:rPr>
        <w:t xml:space="preserve"> </w:t>
      </w:r>
      <w:r>
        <w:rPr>
          <w:sz w:val="20"/>
          <w:szCs w:val="20"/>
        </w:rPr>
        <w:t>Jkv. 1668 ápr. 9. 286. I.</w:t>
      </w:r>
    </w:p>
  </w:footnote>
  <w:footnote w:id="55">
    <w:p>
      <w:pPr>
        <w:pStyle w:val="Normal"/>
        <w:jc w:val="both"/>
        <w:rPr/>
      </w:pPr>
      <w:r>
        <w:rPr>
          <w:rStyle w:val="FootnoteCharacters"/>
        </w:rPr>
        <w:footnoteRef/>
      </w:r>
      <w:r>
        <w:rPr>
          <w:sz w:val="20"/>
          <w:szCs w:val="20"/>
        </w:rPr>
        <w:t xml:space="preserve"> </w:t>
      </w:r>
      <w:r>
        <w:rPr>
          <w:sz w:val="20"/>
          <w:szCs w:val="20"/>
        </w:rPr>
        <w:t>Hasonló előzmények után jutott a város birtokába a tanácsház tőszomszédságában, Fekete Miklós Abaúj vármegyébe költözött volt szenátor emeletes háza is. Ezt ugyan nem megvásárolni, csak bérbe-venni akarta Görög Miklós nevű görög. De a tanács ezt sem engedte meg. (Jkv. 1663: 163. 1.) Inkább maga vette meg, örökáron 1668-ban. (Zoltai: A városháza 400 éves története. Debr. Képes Kalend., 1931.) Hogy Udvari Jakab házát, helyesebben mondva házbeli részét mikor vette meg a város, arra nézve nincs adatom. E ház telkén 1588 óta a Kokas Szabó nevű család ült. 1678-ban, amikor Udvari Jakab porciója már a városé, Szabó János is eladja vérségi jogon örökölt e házbeli részét 600 frt.-ért a városnak. A város nevén volt 1698. és 1700-baci is. De 1708-ban Selmeczi János veszi meg örökösen a várostól 1428 frt.-on. (Jkv. 1708 : 358. 1.)</w:t>
      </w:r>
    </w:p>
    <w:p>
      <w:pPr>
        <w:pStyle w:val="Footnote"/>
        <w:rPr>
          <w:sz w:val="20"/>
          <w:szCs w:val="20"/>
        </w:rPr>
      </w:pPr>
      <w:r>
        <w:rPr>
          <w:sz w:val="20"/>
          <w:szCs w:val="20"/>
        </w:rPr>
      </w:r>
    </w:p>
  </w:footnote>
  <w:footnote w:id="56">
    <w:p>
      <w:pPr>
        <w:pStyle w:val="Normal"/>
        <w:jc w:val="both"/>
        <w:rPr/>
      </w:pPr>
      <w:r>
        <w:rPr>
          <w:rStyle w:val="FootnoteCharacters"/>
        </w:rPr>
        <w:footnoteRef/>
      </w:r>
      <w:r>
        <w:rPr>
          <w:sz w:val="20"/>
          <w:szCs w:val="20"/>
        </w:rPr>
        <w:t xml:space="preserve"> </w:t>
      </w:r>
      <w:r>
        <w:rPr>
          <w:sz w:val="20"/>
          <w:szCs w:val="20"/>
        </w:rPr>
        <w:t>55 Zoltai: Debrecen a török uralom végén. 84-87. I.</w:t>
      </w:r>
    </w:p>
  </w:footnote>
  <w:footnote w:id="57">
    <w:p>
      <w:pPr>
        <w:pStyle w:val="Normal"/>
        <w:jc w:val="both"/>
        <w:rPr/>
      </w:pPr>
      <w:r>
        <w:rPr>
          <w:rStyle w:val="FootnoteCharacters"/>
        </w:rPr>
        <w:footnoteRef/>
      </w:r>
      <w:r>
        <w:rPr>
          <w:sz w:val="20"/>
          <w:szCs w:val="20"/>
        </w:rPr>
        <w:t xml:space="preserve"> </w:t>
      </w:r>
      <w:r>
        <w:rPr>
          <w:sz w:val="20"/>
          <w:szCs w:val="20"/>
        </w:rPr>
        <w:t>58 Ezek a sorsfordító és sorsfordulatot jelző drámai jelenetek így következtek egymásután:</w:t>
      </w:r>
    </w:p>
    <w:p>
      <w:pPr>
        <w:pStyle w:val="Normal"/>
        <w:jc w:val="both"/>
        <w:rPr>
          <w:sz w:val="20"/>
          <w:szCs w:val="20"/>
        </w:rPr>
      </w:pPr>
      <w:r>
        <w:rPr>
          <w:sz w:val="20"/>
          <w:szCs w:val="20"/>
        </w:rPr>
        <w:t>1685-ben Dunod pater Teleki Mihállyal Erdélyben alkudozik a Magyarországgal csatlakozás felől.</w:t>
      </w:r>
    </w:p>
    <w:p>
      <w:pPr>
        <w:pStyle w:val="Normal"/>
        <w:jc w:val="both"/>
        <w:rPr>
          <w:sz w:val="20"/>
          <w:szCs w:val="20"/>
        </w:rPr>
      </w:pPr>
      <w:r>
        <w:rPr>
          <w:sz w:val="20"/>
          <w:szCs w:val="20"/>
        </w:rPr>
        <w:t>1685 végén Caraffa tábornok ezredeit Debrecenben és környékén telelted. 1686-ban 1.800,000 Rh. frt.-ig sarcolja meg Debrecent. Haj-meresztő kegyetlenségeket követ cl a fizetni nem tudó polgárokon.</w:t>
      </w:r>
    </w:p>
    <w:p>
      <w:pPr>
        <w:pStyle w:val="Normal"/>
        <w:jc w:val="both"/>
        <w:rPr>
          <w:sz w:val="20"/>
          <w:szCs w:val="20"/>
        </w:rPr>
      </w:pPr>
      <w:r>
        <w:rPr>
          <w:sz w:val="20"/>
          <w:szCs w:val="20"/>
        </w:rPr>
        <w:t>1686-ban Budavárát visszafoglalják a keresztyén hadak.</w:t>
      </w:r>
    </w:p>
    <w:p>
      <w:pPr>
        <w:pStyle w:val="Normal"/>
        <w:jc w:val="both"/>
        <w:rPr>
          <w:sz w:val="20"/>
          <w:szCs w:val="20"/>
        </w:rPr>
      </w:pPr>
      <w:r>
        <w:rPr>
          <w:sz w:val="20"/>
          <w:szCs w:val="20"/>
        </w:rPr>
        <w:t>1687-ben a török Eger várát is feladja. Debrecen török adójának egyötödrészét addig az egri helyőrségnek fizette. Károly herceg Debrecenen keresztül vezeti hadait Erélybe s azt megszállja. Apafyt a balázsfalvi egvzség szerint egyelőre meghagyják a rozoga fejedelmi széken.</w:t>
      </w:r>
    </w:p>
    <w:p>
      <w:pPr>
        <w:pStyle w:val="Normal"/>
        <w:jc w:val="both"/>
        <w:rPr/>
      </w:pPr>
      <w:r>
        <w:rPr>
          <w:sz w:val="20"/>
          <w:szCs w:val="20"/>
        </w:rPr>
        <w:t>1688. A fogarasi országgyűlés felmondja a török szövetséget s kinyilatkoztatja, hogy Erdély Apafy halála után visszaszáll a magyar királyra. A rendek hűségesküt tesznek Leopoldnak.</w:t>
      </w:r>
    </w:p>
    <w:p>
      <w:pPr>
        <w:pStyle w:val="Normal"/>
        <w:jc w:val="both"/>
        <w:rPr>
          <w:sz w:val="20"/>
          <w:szCs w:val="20"/>
        </w:rPr>
      </w:pPr>
      <w:r>
        <w:rPr>
          <w:sz w:val="20"/>
          <w:szCs w:val="20"/>
        </w:rPr>
        <w:t>1690 áprilisban meghal Apafy fejedelem.</w:t>
      </w:r>
    </w:p>
    <w:p>
      <w:pPr>
        <w:pStyle w:val="Normal"/>
        <w:jc w:val="both"/>
        <w:rPr/>
      </w:pPr>
      <w:r>
        <w:rPr>
          <w:sz w:val="20"/>
          <w:szCs w:val="20"/>
        </w:rPr>
        <w:t>1691 dec. .I. Leopold aláírja az ú. n. Leopold-diplomát. Ebben meghatározza Erdélynek Magyarországhoz való viszonyát és biztosítja Debrecen város összes régi jogait és javainak háborítatlan birtoklását. Ez okmányt a fogarasi országgyűlés is 1692 januárban elfogadja.</w:t>
      </w:r>
    </w:p>
    <w:p>
      <w:pPr>
        <w:pStyle w:val="Normal"/>
        <w:jc w:val="both"/>
        <w:rPr>
          <w:sz w:val="20"/>
          <w:szCs w:val="20"/>
        </w:rPr>
      </w:pPr>
      <w:r>
        <w:rPr>
          <w:sz w:val="20"/>
          <w:szCs w:val="20"/>
        </w:rPr>
        <w:t>1692 jún. 5. Heisler generáli; felszabadítja Fárad várát és Debrecen is levetheti a 137 évig hordott török igát. De az ostrom szünetében és azután is még egyszer az elkeseredett törökök-tatárok kíméletlenül megsarcolják.</w:t>
      </w:r>
    </w:p>
  </w:footnote>
  <w:footnote w:id="58">
    <w:p>
      <w:pPr>
        <w:pStyle w:val="Normal"/>
        <w:jc w:val="both"/>
        <w:rPr/>
      </w:pPr>
      <w:r>
        <w:rPr>
          <w:rStyle w:val="FootnoteCharacters"/>
        </w:rPr>
        <w:footnoteRef/>
      </w:r>
      <w:r>
        <w:rPr>
          <w:sz w:val="20"/>
          <w:szCs w:val="20"/>
        </w:rPr>
        <w:t xml:space="preserve"> </w:t>
      </w:r>
      <w:r>
        <w:rPr>
          <w:sz w:val="20"/>
          <w:szCs w:val="20"/>
        </w:rPr>
        <w:t>Városi Ltr. Külb. iratok. 309. sz.</w:t>
      </w:r>
    </w:p>
    <w:p>
      <w:pPr>
        <w:pStyle w:val="Footnote"/>
        <w:rPr>
          <w:sz w:val="20"/>
          <w:szCs w:val="20"/>
        </w:rPr>
      </w:pPr>
      <w:r>
        <w:rPr>
          <w:sz w:val="20"/>
          <w:szCs w:val="20"/>
        </w:rPr>
      </w:r>
    </w:p>
  </w:footnote>
  <w:footnote w:id="59">
    <w:p>
      <w:pPr>
        <w:pStyle w:val="Normal"/>
        <w:jc w:val="both"/>
        <w:rPr/>
      </w:pPr>
      <w:r>
        <w:rPr>
          <w:rStyle w:val="FootnoteCharacters"/>
        </w:rPr>
        <w:footnoteRef/>
      </w:r>
      <w:r>
        <w:rPr>
          <w:sz w:val="20"/>
          <w:szCs w:val="20"/>
        </w:rPr>
        <w:t xml:space="preserve"> </w:t>
      </w:r>
      <w:r>
        <w:rPr>
          <w:sz w:val="20"/>
          <w:szCs w:val="20"/>
        </w:rPr>
        <w:t>Gazd. Tört. Szemle, 1906. 83-84. I.</w:t>
      </w:r>
    </w:p>
  </w:footnote>
  <w:footnote w:id="60">
    <w:p>
      <w:pPr>
        <w:pStyle w:val="Normal"/>
        <w:jc w:val="both"/>
        <w:rPr/>
      </w:pPr>
      <w:r>
        <w:rPr>
          <w:rStyle w:val="FootnoteCharacters"/>
        </w:rPr>
        <w:footnoteRef/>
      </w:r>
      <w:r>
        <w:rPr>
          <w:sz w:val="20"/>
          <w:szCs w:val="20"/>
        </w:rPr>
        <w:t xml:space="preserve"> </w:t>
      </w:r>
      <w:r>
        <w:rPr>
          <w:sz w:val="20"/>
          <w:szCs w:val="20"/>
        </w:rPr>
        <w:t>Hodinka A. : id. m.</w:t>
      </w:r>
    </w:p>
  </w:footnote>
  <w:footnote w:id="61">
    <w:p>
      <w:pPr>
        <w:pStyle w:val="Normal"/>
        <w:jc w:val="both"/>
        <w:rPr/>
      </w:pPr>
      <w:r>
        <w:rPr>
          <w:rStyle w:val="FootnoteCharacters"/>
        </w:rPr>
        <w:footnoteRef/>
      </w:r>
      <w:r>
        <w:rPr>
          <w:sz w:val="20"/>
          <w:szCs w:val="20"/>
        </w:rPr>
        <w:t xml:space="preserve"> </w:t>
      </w:r>
      <w:r>
        <w:rPr>
          <w:sz w:val="20"/>
          <w:szCs w:val="20"/>
        </w:rPr>
        <w:t>Szilágyi S. : Magyar nemzet története. VII. k. 455. I.</w:t>
      </w:r>
    </w:p>
  </w:footnote>
  <w:footnote w:id="62">
    <w:p>
      <w:pPr>
        <w:pStyle w:val="Normal"/>
        <w:jc w:val="both"/>
        <w:rPr/>
      </w:pPr>
      <w:r>
        <w:rPr>
          <w:rStyle w:val="FootnoteCharacters"/>
        </w:rPr>
        <w:footnoteRef/>
      </w:r>
      <w:r>
        <w:rPr>
          <w:sz w:val="20"/>
          <w:szCs w:val="20"/>
        </w:rPr>
        <w:t xml:space="preserve"> </w:t>
      </w:r>
      <w:r>
        <w:rPr>
          <w:sz w:val="20"/>
          <w:szCs w:val="20"/>
        </w:rPr>
        <w:t>Kecskemét ugyanazon idő alatt 1685 okt. 18-tól 1686 ápr. 24-ig pénzben, terményekben összesen 194,666 frt.-ot fizetett a téli szállásolásra. Szilágyi: id. m. VII. 457.</w:t>
      </w:r>
    </w:p>
    <w:p>
      <w:pPr>
        <w:pStyle w:val="Footnote"/>
        <w:rPr>
          <w:sz w:val="20"/>
          <w:szCs w:val="20"/>
        </w:rPr>
      </w:pPr>
      <w:r>
        <w:rPr>
          <w:sz w:val="20"/>
          <w:szCs w:val="20"/>
        </w:rPr>
      </w:r>
    </w:p>
  </w:footnote>
  <w:footnote w:id="63">
    <w:p>
      <w:pPr>
        <w:pStyle w:val="Footnote"/>
        <w:rPr/>
      </w:pPr>
      <w:r>
        <w:rPr>
          <w:rStyle w:val="FootnoteCharacters"/>
        </w:rPr>
        <w:footnoteRef/>
      </w:r>
      <w:r>
        <w:rPr/>
        <w:t xml:space="preserve"> </w:t>
      </w:r>
      <w:r>
        <w:rPr/>
        <w:t>Zoltai: Debrecen a török uralom végén. 77-82. I.</w:t>
      </w:r>
    </w:p>
  </w:footnote>
  <w:footnote w:id="64">
    <w:p>
      <w:pPr>
        <w:pStyle w:val="Normal"/>
        <w:jc w:val="both"/>
        <w:rPr/>
      </w:pPr>
      <w:r>
        <w:rPr>
          <w:rStyle w:val="FootnoteCharacters"/>
        </w:rPr>
        <w:footnoteRef/>
      </w:r>
      <w:r>
        <w:rPr>
          <w:sz w:val="20"/>
          <w:szCs w:val="20"/>
        </w:rPr>
        <w:t xml:space="preserve"> </w:t>
      </w:r>
      <w:r>
        <w:rPr>
          <w:sz w:val="20"/>
          <w:szCs w:val="20"/>
        </w:rPr>
        <w:t>Városi Ltr. Külb. iratok 334. sz.</w:t>
      </w:r>
    </w:p>
  </w:footnote>
  <w:footnote w:id="65">
    <w:p>
      <w:pPr>
        <w:pStyle w:val="Normal"/>
        <w:jc w:val="both"/>
        <w:rPr/>
      </w:pPr>
      <w:r>
        <w:rPr>
          <w:rStyle w:val="FootnoteCharacters"/>
        </w:rPr>
        <w:footnoteRef/>
      </w:r>
      <w:r>
        <w:rPr>
          <w:sz w:val="20"/>
          <w:szCs w:val="20"/>
        </w:rPr>
        <w:t xml:space="preserve"> </w:t>
      </w:r>
      <w:r>
        <w:rPr>
          <w:sz w:val="20"/>
          <w:szCs w:val="20"/>
        </w:rPr>
        <w:t>Hodinka: id. m. 16-28. 11. latin szöveggel.</w:t>
      </w:r>
    </w:p>
    <w:p>
      <w:pPr>
        <w:pStyle w:val="Footnote"/>
        <w:rPr>
          <w:sz w:val="20"/>
          <w:szCs w:val="20"/>
        </w:rPr>
      </w:pPr>
      <w:r>
        <w:rPr>
          <w:sz w:val="20"/>
          <w:szCs w:val="20"/>
        </w:rPr>
      </w:r>
    </w:p>
  </w:footnote>
  <w:footnote w:id="66">
    <w:p>
      <w:pPr>
        <w:pStyle w:val="Normal"/>
        <w:jc w:val="both"/>
        <w:rPr/>
      </w:pPr>
      <w:r>
        <w:rPr>
          <w:rStyle w:val="FootnoteCharacters"/>
        </w:rPr>
        <w:footnoteRef/>
      </w:r>
      <w:r>
        <w:rPr>
          <w:sz w:val="20"/>
          <w:szCs w:val="20"/>
        </w:rPr>
        <w:t xml:space="preserve"> </w:t>
      </w:r>
      <w:r>
        <w:rPr>
          <w:sz w:val="20"/>
          <w:szCs w:val="20"/>
        </w:rPr>
        <w:t>A görögök istentiszteletének megzavarásáról és megakadályozásáról a városi levéltárban semmi adatot nem találtam. Könnyen ki-telt akkor ilyesmi az emberektől itt is, ott is. A debreceni kalmárok 1664-ben elszörnyűködve panaszolkodhattak ellenük, mikor kalugyertartáson is rajtakapták őket.</w:t>
      </w:r>
    </w:p>
    <w:p>
      <w:pPr>
        <w:pStyle w:val="Footnote"/>
        <w:rPr>
          <w:sz w:val="20"/>
          <w:szCs w:val="20"/>
        </w:rPr>
      </w:pPr>
      <w:r>
        <w:rPr>
          <w:sz w:val="20"/>
          <w:szCs w:val="20"/>
        </w:rPr>
      </w:r>
    </w:p>
  </w:footnote>
  <w:footnote w:id="67">
    <w:p>
      <w:pPr>
        <w:pStyle w:val="Normal"/>
        <w:jc w:val="both"/>
        <w:rPr/>
      </w:pPr>
      <w:r>
        <w:rPr>
          <w:rStyle w:val="FootnoteCharacters"/>
        </w:rPr>
        <w:footnoteRef/>
      </w:r>
      <w:r>
        <w:rPr>
          <w:sz w:val="20"/>
          <w:szCs w:val="20"/>
        </w:rPr>
        <w:t xml:space="preserve"> </w:t>
      </w:r>
      <w:r>
        <w:rPr>
          <w:sz w:val="20"/>
          <w:szCs w:val="20"/>
        </w:rPr>
        <w:t>Ilyen tartalmú írások, vagy ilyenekről való feljegyzések levél-tárunkban nincsennek.</w:t>
      </w:r>
    </w:p>
  </w:footnote>
  <w:footnote w:id="68">
    <w:p>
      <w:pPr>
        <w:pStyle w:val="Normal"/>
        <w:jc w:val="both"/>
        <w:rPr/>
      </w:pPr>
      <w:r>
        <w:rPr>
          <w:rStyle w:val="FootnoteCharacters"/>
        </w:rPr>
        <w:footnoteRef/>
      </w:r>
      <w:r>
        <w:rPr>
          <w:sz w:val="20"/>
          <w:szCs w:val="20"/>
        </w:rPr>
        <w:t xml:space="preserve"> </w:t>
      </w:r>
      <w:r>
        <w:rPr>
          <w:sz w:val="20"/>
          <w:szCs w:val="20"/>
        </w:rPr>
        <w:t>Abban az időben a város kapui ezek voltak: Várad-, Miklós-, Hatvan-, Mester-, Péterfia-, Csapó- és Szent Anna-utcai.</w:t>
      </w:r>
    </w:p>
  </w:footnote>
  <w:footnote w:id="69">
    <w:p>
      <w:pPr>
        <w:pStyle w:val="Normal"/>
        <w:jc w:val="both"/>
        <w:rPr/>
      </w:pPr>
      <w:r>
        <w:rPr>
          <w:rStyle w:val="FootnoteCharacters"/>
        </w:rPr>
        <w:footnoteRef/>
      </w:r>
      <w:r>
        <w:rPr>
          <w:sz w:val="20"/>
          <w:szCs w:val="20"/>
        </w:rPr>
        <w:t xml:space="preserve"> </w:t>
      </w:r>
      <w:r>
        <w:rPr>
          <w:sz w:val="20"/>
          <w:szCs w:val="20"/>
        </w:rPr>
        <w:t>Hodinka a címer leírását mellőzi; ezért hagyom el én is, nem rendelkezvén a szabadalomlevélnek másik teljes példányával.</w:t>
      </w:r>
    </w:p>
  </w:footnote>
  <w:footnote w:id="70">
    <w:p>
      <w:pPr>
        <w:pStyle w:val="Normal"/>
        <w:jc w:val="both"/>
        <w:rPr/>
      </w:pPr>
      <w:r>
        <w:rPr>
          <w:rStyle w:val="FootnoteCharacters"/>
        </w:rPr>
        <w:footnoteRef/>
      </w:r>
      <w:r>
        <w:rPr>
          <w:sz w:val="20"/>
          <w:szCs w:val="20"/>
        </w:rPr>
        <w:t xml:space="preserve"> </w:t>
      </w:r>
      <w:r>
        <w:rPr>
          <w:sz w:val="20"/>
          <w:szCs w:val="20"/>
        </w:rPr>
        <w:t>Hodinka: id. m. 31. 1.</w:t>
      </w:r>
    </w:p>
    <w:p>
      <w:pPr>
        <w:pStyle w:val="Footnote"/>
        <w:rPr>
          <w:sz w:val="20"/>
          <w:szCs w:val="20"/>
        </w:rPr>
      </w:pPr>
      <w:r>
        <w:rPr>
          <w:sz w:val="20"/>
          <w:szCs w:val="20"/>
        </w:rPr>
      </w:r>
    </w:p>
  </w:footnote>
  <w:footnote w:id="71">
    <w:p>
      <w:pPr>
        <w:pStyle w:val="Footnote"/>
        <w:rPr/>
      </w:pPr>
      <w:r>
        <w:rPr>
          <w:rStyle w:val="FootnoteCharacters"/>
        </w:rPr>
        <w:footnoteRef/>
      </w:r>
      <w:r>
        <w:rPr/>
        <w:t xml:space="preserve"> </w:t>
      </w:r>
      <w:r>
        <w:rPr/>
        <w:t>Szűcs I.: id. m. II. k. 581. 1. Szerinte a görögök 1696 nyarán költöztek el Debrecenből. Egy ideig én is így vélekedtem.</w:t>
      </w:r>
    </w:p>
  </w:footnote>
  <w:footnote w:id="72">
    <w:p>
      <w:pPr>
        <w:pStyle w:val="Normal"/>
        <w:jc w:val="both"/>
        <w:rPr/>
      </w:pPr>
      <w:r>
        <w:rPr>
          <w:rStyle w:val="FootnoteCharacters"/>
        </w:rPr>
        <w:footnoteRef/>
      </w:r>
      <w:r>
        <w:rPr>
          <w:sz w:val="20"/>
          <w:szCs w:val="20"/>
        </w:rPr>
        <w:t xml:space="preserve"> </w:t>
      </w:r>
      <w:r>
        <w:rPr>
          <w:sz w:val="20"/>
          <w:szCs w:val="20"/>
        </w:rPr>
        <w:t>Századok, 1905. 471. 1.</w:t>
      </w:r>
    </w:p>
  </w:footnote>
  <w:footnote w:id="73">
    <w:p>
      <w:pPr>
        <w:pStyle w:val="Normal"/>
        <w:jc w:val="both"/>
        <w:rPr/>
      </w:pPr>
      <w:r>
        <w:rPr>
          <w:rStyle w:val="FootnoteCharacters"/>
        </w:rPr>
        <w:footnoteRef/>
      </w:r>
      <w:r>
        <w:rPr>
          <w:sz w:val="20"/>
          <w:szCs w:val="20"/>
        </w:rPr>
        <w:t xml:space="preserve"> </w:t>
      </w:r>
      <w:r>
        <w:rPr>
          <w:sz w:val="20"/>
          <w:szCs w:val="20"/>
        </w:rPr>
        <w:t>Szűcs I.: id. m. II. k. 473. és III. k. 671. I.</w:t>
      </w:r>
    </w:p>
  </w:footnote>
  <w:footnote w:id="74">
    <w:p>
      <w:pPr>
        <w:pStyle w:val="Normal"/>
        <w:jc w:val="both"/>
        <w:rPr/>
      </w:pPr>
      <w:r>
        <w:rPr>
          <w:rStyle w:val="FootnoteCharacters"/>
        </w:rPr>
        <w:footnoteRef/>
      </w:r>
      <w:r>
        <w:rPr>
          <w:sz w:val="20"/>
          <w:szCs w:val="20"/>
        </w:rPr>
        <w:t xml:space="preserve"> </w:t>
      </w:r>
      <w:r>
        <w:rPr>
          <w:sz w:val="20"/>
          <w:szCs w:val="20"/>
        </w:rPr>
        <w:t>Városi Ltr. Külb. 1037. sz. a. (az egykori titkos levéltár anyagában): „Acta et postulata Posalakiana die 15. Aug. 1714.” jelzésű csomóban B) alatt: „Pósalaki János volt notárius némely nevezetesebb szolgálatainak summás lerajzolása és azoknak renumeratioja eránt való</w:t>
      </w:r>
    </w:p>
    <w:p>
      <w:pPr>
        <w:pStyle w:val="Normal"/>
        <w:jc w:val="both"/>
        <w:rPr>
          <w:sz w:val="20"/>
          <w:szCs w:val="20"/>
        </w:rPr>
      </w:pPr>
      <w:r>
        <w:rPr>
          <w:sz w:val="20"/>
          <w:szCs w:val="20"/>
        </w:rPr>
        <w:t>projectumai.” A kiérdemült notárius és szenátor, életét a város szolgálatában töltvén el, a maga dolgainak félretételével, minthogy az adósságba is nagyon elmerült és elöregedett, jutalmat esdekelt a városnál. A görögök privilegiuma megtörése körül tett fáradságáért legalább 2000, a városra felvetett 72 portának 24-re leszállításáért 1000, a királyi városi privilégium kiharcolásáért 600, a bécsi, budai, kassai, pozsonyi, dalmáciai (Eugen herceghez való) utakért 1000, — hatezer frt.-ra becsült kárvallásáért 200, összesen 4800 frt. jutalmat kért. Ennyi volt nagyon nyomasztó adóssága is. Kért még maga élelmezésére holtáig évi</w:t>
      </w:r>
    </w:p>
    <w:p>
      <w:pPr>
        <w:pStyle w:val="Normal"/>
        <w:jc w:val="both"/>
        <w:rPr>
          <w:sz w:val="20"/>
          <w:szCs w:val="20"/>
        </w:rPr>
      </w:pPr>
      <w:r>
        <w:rPr>
          <w:sz w:val="20"/>
          <w:szCs w:val="20"/>
        </w:rPr>
        <w:t xml:space="preserve">100 frt.-ot; özvegyének, míg a nevét viseli, adómentességet. A város jobb időkre ígérte a segedelem megadását. Megkapta-é, nincs nyoma. </w:t>
      </w:r>
    </w:p>
  </w:footnote>
  <w:footnote w:id="75">
    <w:p>
      <w:pPr>
        <w:pStyle w:val="Normal"/>
        <w:jc w:val="both"/>
        <w:rPr>
          <w:sz w:val="20"/>
          <w:szCs w:val="20"/>
        </w:rPr>
      </w:pPr>
      <w:r>
        <w:rPr>
          <w:rStyle w:val="FootnoteCharacters"/>
        </w:rPr>
        <w:footnoteRef/>
      </w:r>
      <w:r>
        <w:rPr>
          <w:sz w:val="20"/>
          <w:szCs w:val="20"/>
        </w:rPr>
      </w:r>
    </w:p>
    <w:p>
      <w:pPr>
        <w:pStyle w:val="Normal"/>
        <w:jc w:val="both"/>
        <w:rPr>
          <w:sz w:val="20"/>
          <w:szCs w:val="20"/>
        </w:rPr>
      </w:pPr>
      <w:r>
        <w:rPr>
          <w:sz w:val="20"/>
          <w:szCs w:val="20"/>
        </w:rPr>
      </w:r>
    </w:p>
    <w:p>
      <w:pPr>
        <w:pStyle w:val="Normal"/>
        <w:jc w:val="both"/>
        <w:rPr>
          <w:sz w:val="20"/>
          <w:szCs w:val="20"/>
        </w:rPr>
      </w:pPr>
      <w:r>
        <w:rPr>
          <w:rStyle w:val="FootnoteCharacters"/>
          <w:sz w:val="20"/>
          <w:szCs w:val="20"/>
        </w:rPr>
        <w:t>?</w:t>
      </w:r>
      <w:r>
        <w:rPr/>
        <w:t xml:space="preserve"> </w:t>
      </w:r>
      <w:r>
        <w:rPr>
          <w:sz w:val="20"/>
          <w:szCs w:val="20"/>
        </w:rPr>
        <w:t>Az itt említett piaci nagy palota, emeletes árucsarnok volt, a piacnak a mai Kistemplom előtti részén; sejthetőleg szabadon állott. Egyébiránt szerény építészeti alkotás. Keletkezésének ideje ismeretlen. „Görögök színje” néven a XVIII. század elején néha még emlegetik. Minthogy a forgalmat akadályozta és a városnak dísztelenségére szolgált, a tanács 1722-ben elbontatta. Jkv. 1722: 569.</w:t>
      </w:r>
    </w:p>
    <w:p>
      <w:pPr>
        <w:pStyle w:val="Normal"/>
        <w:jc w:val="both"/>
        <w:rPr>
          <w:sz w:val="20"/>
          <w:szCs w:val="20"/>
        </w:rPr>
      </w:pPr>
      <w:r>
        <w:rPr>
          <w:sz w:val="20"/>
          <w:szCs w:val="20"/>
        </w:rPr>
      </w:r>
    </w:p>
  </w:footnote>
  <w:footnote w:id="76">
    <w:p>
      <w:pPr>
        <w:pStyle w:val="Normal"/>
        <w:rPr/>
      </w:pPr>
      <w:r>
        <w:rPr>
          <w:rStyle w:val="FootnoteCharacters"/>
        </w:rPr>
        <w:footnoteRef/>
      </w:r>
      <w:r>
        <w:rPr/>
        <w:t xml:space="preserve">  </w:t>
      </w:r>
      <w:r>
        <w:rPr>
          <w:sz w:val="20"/>
          <w:szCs w:val="20"/>
        </w:rPr>
        <w:t>A CXXIV. zsoltár 1. és 4. verse így hangzik:</w:t>
      </w:r>
    </w:p>
    <w:p>
      <w:pPr>
        <w:pStyle w:val="Normal"/>
        <w:ind w:firstLine="708"/>
        <w:rPr/>
      </w:pPr>
      <w:r>
        <w:rPr>
          <w:sz w:val="20"/>
          <w:szCs w:val="20"/>
        </w:rPr>
        <w:t>1.</w:t>
      </w:r>
      <w:r>
        <w:rPr>
          <w:i/>
          <w:sz w:val="20"/>
          <w:szCs w:val="20"/>
        </w:rPr>
        <w:t xml:space="preserve">  Az Izrael ezt nyilván mondhatja</w:t>
      </w:r>
      <w:r>
        <w:rPr>
          <w:sz w:val="20"/>
          <w:szCs w:val="20"/>
        </w:rPr>
        <w:t>:</w:t>
      </w:r>
    </w:p>
    <w:p>
      <w:pPr>
        <w:pStyle w:val="Normal"/>
        <w:rPr>
          <w:sz w:val="20"/>
          <w:szCs w:val="20"/>
        </w:rPr>
      </w:pPr>
      <w:r>
        <w:rPr>
          <w:sz w:val="20"/>
          <w:szCs w:val="20"/>
        </w:rPr>
        <w:t>Ha az Isten nem lett volna velünk,</w:t>
      </w:r>
    </w:p>
    <w:p>
      <w:pPr>
        <w:pStyle w:val="Normal"/>
        <w:rPr>
          <w:sz w:val="20"/>
          <w:szCs w:val="20"/>
        </w:rPr>
      </w:pPr>
      <w:r>
        <w:rPr>
          <w:sz w:val="20"/>
          <w:szCs w:val="20"/>
        </w:rPr>
        <w:t>Hogyha ő nem lesz vala segítségünk</w:t>
      </w:r>
    </w:p>
    <w:p>
      <w:pPr>
        <w:pStyle w:val="Normal"/>
        <w:jc w:val="center"/>
        <w:rPr>
          <w:sz w:val="20"/>
          <w:szCs w:val="20"/>
        </w:rPr>
      </w:pPr>
      <w:r>
        <w:rPr>
          <w:sz w:val="20"/>
          <w:szCs w:val="20"/>
        </w:rPr>
        <w:t>Midőn az emberek sokasága</w:t>
      </w:r>
    </w:p>
    <w:p>
      <w:pPr>
        <w:pStyle w:val="Normal"/>
        <w:jc w:val="center"/>
        <w:rPr>
          <w:sz w:val="20"/>
          <w:szCs w:val="20"/>
        </w:rPr>
      </w:pPr>
      <w:r>
        <w:rPr>
          <w:sz w:val="20"/>
          <w:szCs w:val="20"/>
        </w:rPr>
        <w:t xml:space="preserve">           </w:t>
      </w:r>
      <w:r>
        <w:rPr>
          <w:sz w:val="20"/>
          <w:szCs w:val="20"/>
        </w:rPr>
        <w:t>Nagy kegyetlenül lámada ellenünk.</w:t>
      </w:r>
    </w:p>
    <w:p>
      <w:pPr>
        <w:pStyle w:val="Normal"/>
        <w:jc w:val="center"/>
        <w:rPr>
          <w:sz w:val="20"/>
          <w:szCs w:val="20"/>
        </w:rPr>
      </w:pPr>
      <w:r>
        <w:rPr>
          <w:sz w:val="20"/>
          <w:szCs w:val="20"/>
        </w:rPr>
        <w:t>4. Miképpen elszalad a madárka</w:t>
      </w:r>
    </w:p>
    <w:p>
      <w:pPr>
        <w:pStyle w:val="Normal"/>
        <w:jc w:val="center"/>
        <w:rPr>
          <w:sz w:val="20"/>
          <w:szCs w:val="20"/>
        </w:rPr>
      </w:pPr>
      <w:r>
        <w:rPr>
          <w:sz w:val="20"/>
          <w:szCs w:val="20"/>
        </w:rPr>
        <w:t>A madarász kivetett tőréből,</w:t>
      </w:r>
    </w:p>
    <w:p>
      <w:pPr>
        <w:pStyle w:val="Normal"/>
        <w:jc w:val="center"/>
        <w:rPr>
          <w:sz w:val="20"/>
          <w:szCs w:val="20"/>
        </w:rPr>
      </w:pPr>
      <w:r>
        <w:rPr>
          <w:sz w:val="20"/>
          <w:szCs w:val="20"/>
        </w:rPr>
        <w:t xml:space="preserve">                  </w:t>
      </w:r>
      <w:r>
        <w:rPr>
          <w:sz w:val="20"/>
          <w:szCs w:val="20"/>
        </w:rPr>
        <w:t xml:space="preserve">Akként szabadulánk a nagy veszélyből, </w:t>
      </w:r>
    </w:p>
    <w:p>
      <w:pPr>
        <w:pStyle w:val="Normal"/>
        <w:jc w:val="center"/>
        <w:rPr>
          <w:sz w:val="20"/>
          <w:szCs w:val="20"/>
        </w:rPr>
      </w:pPr>
      <w:r>
        <w:rPr>
          <w:sz w:val="20"/>
          <w:szCs w:val="20"/>
        </w:rPr>
        <w:t xml:space="preserve">   </w:t>
      </w:r>
      <w:r>
        <w:rPr>
          <w:sz w:val="20"/>
          <w:szCs w:val="20"/>
        </w:rPr>
        <w:t>Mert életünknek az Ur oltalma</w:t>
      </w:r>
    </w:p>
    <w:p>
      <w:pPr>
        <w:pStyle w:val="Normal"/>
        <w:jc w:val="center"/>
        <w:rPr>
          <w:sz w:val="20"/>
          <w:szCs w:val="20"/>
        </w:rPr>
      </w:pPr>
      <w:r>
        <w:rPr>
          <w:sz w:val="20"/>
          <w:szCs w:val="20"/>
        </w:rPr>
        <w:t xml:space="preserve">    </w:t>
      </w:r>
      <w:r>
        <w:rPr>
          <w:sz w:val="20"/>
          <w:szCs w:val="20"/>
        </w:rPr>
        <w:t>Lett szabadatásul és segítségül.</w:t>
      </w:r>
    </w:p>
    <w:p>
      <w:pPr>
        <w:pStyle w:val="Footnote"/>
        <w:jc w:val="center"/>
        <w:rPr>
          <w:sz w:val="20"/>
          <w:szCs w:val="20"/>
        </w:rPr>
      </w:pPr>
      <w:r>
        <w:rPr>
          <w:sz w:val="20"/>
          <w:szCs w:val="20"/>
        </w:rPr>
      </w:r>
    </w:p>
  </w:footnote>
  <w:footnote w:id="77">
    <w:p>
      <w:pPr>
        <w:pStyle w:val="Normal"/>
        <w:jc w:val="both"/>
        <w:rPr/>
      </w:pPr>
      <w:r>
        <w:rPr>
          <w:rStyle w:val="FootnoteCharacters"/>
        </w:rPr>
        <w:footnoteRef/>
      </w:r>
      <w:r>
        <w:rPr>
          <w:sz w:val="20"/>
          <w:szCs w:val="20"/>
        </w:rPr>
        <w:t xml:space="preserve"> </w:t>
      </w:r>
      <w:r>
        <w:rPr>
          <w:sz w:val="20"/>
          <w:szCs w:val="20"/>
        </w:rPr>
        <w:t>Debr. Városi Ltr. Külb. iratok. 416. sz. 1693 jún. 4.</w:t>
      </w:r>
    </w:p>
  </w:footnote>
  <w:footnote w:id="78">
    <w:p>
      <w:pPr>
        <w:pStyle w:val="Normal"/>
        <w:jc w:val="both"/>
        <w:rPr/>
      </w:pPr>
      <w:r>
        <w:rPr>
          <w:rStyle w:val="FootnoteCharacters"/>
        </w:rPr>
        <w:footnoteRef/>
      </w:r>
      <w:r>
        <w:rPr>
          <w:sz w:val="20"/>
          <w:szCs w:val="20"/>
        </w:rPr>
        <w:t xml:space="preserve"> </w:t>
      </w:r>
      <w:r>
        <w:rPr>
          <w:sz w:val="20"/>
          <w:szCs w:val="20"/>
        </w:rPr>
        <w:t>U. o. Külb. iratok 421 sz.. másként Okl. gyüjt. 527. sz. Eredeti. Hártyán. Függő pecséttel.</w:t>
      </w:r>
    </w:p>
    <w:p>
      <w:pPr>
        <w:pStyle w:val="Footnote"/>
        <w:rPr>
          <w:sz w:val="20"/>
          <w:szCs w:val="20"/>
        </w:rPr>
      </w:pPr>
      <w:r>
        <w:rPr>
          <w:sz w:val="20"/>
          <w:szCs w:val="20"/>
        </w:rPr>
      </w:r>
    </w:p>
  </w:footnote>
  <w:footnote w:id="79">
    <w:p>
      <w:pPr>
        <w:pStyle w:val="Normal"/>
        <w:jc w:val="both"/>
        <w:rPr/>
      </w:pPr>
      <w:r>
        <w:rPr>
          <w:rStyle w:val="FootnoteCharacters"/>
        </w:rPr>
        <w:footnoteRef/>
      </w:r>
      <w:r>
        <w:rPr>
          <w:sz w:val="20"/>
          <w:szCs w:val="20"/>
        </w:rPr>
        <w:t xml:space="preserve"> </w:t>
      </w:r>
      <w:r>
        <w:rPr>
          <w:sz w:val="20"/>
          <w:szCs w:val="20"/>
        </w:rPr>
        <w:t>Exercitiuni Religionis cum proprio Sacerdote Romano Catholico per dictos Graecos unitos postulatum per Magisfratum antelatae Civitatis Debr. iisdem Graecis Catholicae Fidei unitis liberum conceditur etc.</w:t>
      </w:r>
    </w:p>
  </w:footnote>
  <w:footnote w:id="80">
    <w:p>
      <w:pPr>
        <w:pStyle w:val="Normal"/>
        <w:jc w:val="both"/>
        <w:rPr/>
      </w:pPr>
      <w:r>
        <w:rPr>
          <w:rStyle w:val="FootnoteCharacters"/>
        </w:rPr>
        <w:footnoteRef/>
      </w:r>
      <w:r>
        <w:rPr>
          <w:sz w:val="20"/>
          <w:szCs w:val="20"/>
        </w:rPr>
        <w:t xml:space="preserve"> </w:t>
      </w:r>
      <w:r>
        <w:rPr>
          <w:sz w:val="20"/>
          <w:szCs w:val="20"/>
        </w:rPr>
        <w:t>A Kőszegi-ház a Piac-utcai mostani 28. sz. 328 -öl területű telken állott. 1590—1660 közt a Juhos, illetőleg a Széles családé. — Azután örökség és vétel által Szegedi Istváné és szathmári Kőszegi Istváné. Ezeknek adóbeli hátralékai miatt a város foglalta el 1686 után. Az 1690-es években, amikor a görögök templomhelyül szemelték ki, a telken épült régi ház annyira elpusztult, hogy 1703-ban már csak egy romladozó pince maradt meg belőle. Így vette meg a várostól 1703-bar Dobozi István főbíró 200 frt.-ért. (Zoltai L.: Debr. helyrajzi története Piac-utcai táblák. Kéziratban.)</w:t>
      </w:r>
    </w:p>
  </w:footnote>
  <w:footnote w:id="81">
    <w:p>
      <w:pPr>
        <w:pStyle w:val="Normal"/>
        <w:jc w:val="both"/>
        <w:rPr/>
      </w:pPr>
      <w:r>
        <w:rPr>
          <w:rStyle w:val="FootnoteCharacters"/>
        </w:rPr>
        <w:footnoteRef/>
      </w:r>
      <w:r>
        <w:rPr>
          <w:sz w:val="20"/>
          <w:szCs w:val="20"/>
        </w:rPr>
        <w:t xml:space="preserve"> </w:t>
      </w:r>
      <w:r>
        <w:rPr>
          <w:sz w:val="20"/>
          <w:szCs w:val="20"/>
        </w:rPr>
        <w:t>Assignabit saepefata Civitas lisdem Graecis unitis et in medium sut receptis, in universum quindecim 1 iospitibus sive Familys, fidelibus tamen suac Maiestatis et probis bonaeque famae et honestae Cundiilonis totidem Officinas mercaturias sicut cl Domos ad inhabihuidum Necessarias pro congruo Censu, quos e converso velut alios Inyuillnos suos Civitatis pro posse suo protegit et indemnes conservabit. Etc.</w:t>
      </w:r>
    </w:p>
    <w:p>
      <w:pPr>
        <w:pStyle w:val="Footnote"/>
        <w:rPr>
          <w:sz w:val="20"/>
          <w:szCs w:val="20"/>
        </w:rPr>
      </w:pPr>
      <w:r>
        <w:rPr>
          <w:sz w:val="20"/>
          <w:szCs w:val="20"/>
        </w:rPr>
      </w:r>
    </w:p>
  </w:footnote>
  <w:footnote w:id="82">
    <w:p>
      <w:pPr>
        <w:pStyle w:val="Normal"/>
        <w:jc w:val="both"/>
        <w:rPr/>
      </w:pPr>
      <w:r>
        <w:rPr>
          <w:rStyle w:val="FootnoteCharacters"/>
        </w:rPr>
        <w:footnoteRef/>
      </w:r>
      <w:r>
        <w:rPr/>
        <w:t xml:space="preserve"> </w:t>
      </w:r>
      <w:r>
        <w:rPr/>
        <w:t>Debr. Város Ltr. Külb. 433. sz. a.</w:t>
      </w:r>
    </w:p>
    <w:p>
      <w:pPr>
        <w:pStyle w:val="Footnote"/>
        <w:rPr/>
      </w:pPr>
      <w:r>
        <w:rPr/>
      </w:r>
    </w:p>
  </w:footnote>
  <w:footnote w:id="83">
    <w:p>
      <w:pPr>
        <w:pStyle w:val="Normal"/>
        <w:jc w:val="both"/>
        <w:rPr/>
      </w:pPr>
      <w:r>
        <w:rPr>
          <w:rStyle w:val="FootnoteCharacters"/>
        </w:rPr>
        <w:footnoteRef/>
      </w:r>
      <w:r>
        <w:rPr>
          <w:sz w:val="20"/>
          <w:szCs w:val="20"/>
        </w:rPr>
        <w:t xml:space="preserve"> </w:t>
      </w:r>
      <w:r>
        <w:rPr>
          <w:sz w:val="20"/>
          <w:szCs w:val="20"/>
        </w:rPr>
        <w:t>A királyi kamarák és a bécsi kancellária jókésön, csak Mária Terézia uralkodásának második felében a tokaji görögöknek Debrecennel és Zemplén megyével folytatott vitatkozásánál jöttek rá arra, amit a debreceni tanács már az 1693. évi bécsi egyezség kötése után észre-vett, hogy t. i. milyen káros a honosított görög kereskedők kiváltságaiban azokat a társaikat is részesíteni, akik feleségüket Törökországban hagyták. (V. ö. Hodinka : id. m. 93—91., 99—102. 11.)</w:t>
      </w:r>
    </w:p>
  </w:footnote>
  <w:footnote w:id="84">
    <w:p>
      <w:pPr>
        <w:pStyle w:val="Normal"/>
        <w:jc w:val="both"/>
        <w:rPr/>
      </w:pPr>
      <w:r>
        <w:rPr>
          <w:rStyle w:val="FootnoteCharacters"/>
        </w:rPr>
        <w:footnoteRef/>
      </w:r>
      <w:r>
        <w:rPr>
          <w:sz w:val="20"/>
          <w:szCs w:val="20"/>
        </w:rPr>
        <w:t xml:space="preserve"> </w:t>
      </w:r>
      <w:r>
        <w:rPr>
          <w:sz w:val="20"/>
          <w:szCs w:val="20"/>
        </w:rPr>
        <w:t>83 Városi Jkv. 1695: 239. etc. 1. Az Ő Felsége által Felső-Magyarországra pro revidendis et investigandis rebus oeconomicis delegalt Comissio érkezik városunkba; melyben voltanak: Carolus Oberbaldus Liber Baro ab Aichpichl Exe. Camerae Aulicae Consiliarius et hujus (.ommissionis Praeses, Johannes Jacobus Comes a Lüvenburg, Incl. Camerae Posoniensis Consiliarius, Michael Fischer Liber Baro Incl. Camerae Scepusiensis Administrator ejusdem et Hungariae Cons. Johann. Jacobus Rhau Incl. Cam. Scepus. Cons. et Secretarius Georgius Anton. Ferschner Exe. Cam. Aulicae Concipista et praeactae Commissionis Secretarius V: Zbiscko Inc. Cam. Posoniensis Rationum Magister tanquam Consil. item Dichtmajer Concipista, Pongrác Putz et Colb. Cancellistae.</w:t>
      </w:r>
    </w:p>
    <w:p>
      <w:pPr>
        <w:pStyle w:val="Footnote"/>
        <w:rPr>
          <w:sz w:val="20"/>
          <w:szCs w:val="20"/>
        </w:rPr>
      </w:pPr>
      <w:r>
        <w:rPr>
          <w:sz w:val="20"/>
          <w:szCs w:val="20"/>
        </w:rPr>
      </w:r>
    </w:p>
  </w:footnote>
  <w:footnote w:id="85">
    <w:p>
      <w:pPr>
        <w:pStyle w:val="Normal"/>
        <w:jc w:val="both"/>
        <w:rPr/>
      </w:pPr>
      <w:r>
        <w:rPr>
          <w:rStyle w:val="FootnoteCharacters"/>
        </w:rPr>
        <w:footnoteRef/>
      </w:r>
      <w:r>
        <w:rPr/>
        <w:t xml:space="preserve"> </w:t>
      </w:r>
      <w:r>
        <w:rPr>
          <w:sz w:val="20"/>
          <w:szCs w:val="20"/>
        </w:rPr>
        <w:t>A forintos-Guldiner-nevű pénz Magyarországon is igen elszaporodott külföldi érem volt, amelynek használatát a szepesi kamara eltiltotta. Csak 1696 ápr. végéig maradhatott forgalomban 30 poltura vagy 90 pénz (dénár) árfolyam mellett. Debrecen városa a szegénységtől adó fejében féltallérban fogadta el. Azután a város költségén a kassai pénzverő házba küldötte. Debr. Régi Okiratok és Levelek Tára. 1905. I. füzet. 6—7.</w:t>
      </w:r>
    </w:p>
  </w:footnote>
  <w:footnote w:id="86">
    <w:p>
      <w:pPr>
        <w:pStyle w:val="Normal"/>
        <w:jc w:val="both"/>
        <w:rPr/>
      </w:pPr>
      <w:r>
        <w:rPr>
          <w:rStyle w:val="FootnoteCharacters"/>
        </w:rPr>
        <w:footnoteRef/>
      </w:r>
      <w:r>
        <w:rPr>
          <w:sz w:val="20"/>
          <w:szCs w:val="20"/>
        </w:rPr>
        <w:t xml:space="preserve"> </w:t>
      </w:r>
      <w:r>
        <w:rPr>
          <w:sz w:val="20"/>
          <w:szCs w:val="20"/>
        </w:rPr>
        <w:t>U. o. 7. I. és Városi Jkv. 1696 jan. 6. 344. I.</w:t>
      </w:r>
    </w:p>
  </w:footnote>
  <w:footnote w:id="87">
    <w:p>
      <w:pPr>
        <w:pStyle w:val="Normal"/>
        <w:jc w:val="both"/>
        <w:rPr/>
      </w:pPr>
      <w:r>
        <w:rPr>
          <w:rStyle w:val="FootnoteCharacters"/>
        </w:rPr>
        <w:footnoteRef/>
      </w:r>
      <w:r>
        <w:rPr>
          <w:sz w:val="20"/>
          <w:szCs w:val="20"/>
        </w:rPr>
        <w:t xml:space="preserve"> </w:t>
      </w:r>
      <w:r>
        <w:rPr>
          <w:sz w:val="20"/>
          <w:szCs w:val="20"/>
        </w:rPr>
        <w:t>E ház a Piac-utcai mai 45. sz. telken állott. Körülbelől 700 -öl területű tágas udvara ma a Magy. Alt. Hit. banké. 1572-ben Ns. Juhos Ferenc, 1574--1648 közt ns. bogáthi Duskás család a tulajdonosa. 1648—76 közt ns. Tholnai István nevén áll. Özvegyétől, gyermekeitől Ötvös Miklós cseréli el Német (Széchenyi-u.) elején lévő házáért 1100 m. forint ráfizetés és két szoknyának való rása pótlás mellett. Eötvös Miklós Ecsedbe költözvén, e házbeli részét 1690-ben 1050 mf.-ért el-adja Horvát Mártonnak, a görögök bírájának és társainak. Kellesi Istvánné Borsos Erzsébet atyai örökségét pedig, amely e házban feküdt, 235 mfrt.-on vette meg a város 1698. Itt nyílt meg a város első patikája a XVII. század végén. Gyógyszertár volt ott sokáig azután is, mikor a város királyi parancsra kénytelen volt patikáját eladni. A házzal együtt 1773. Kazay Sámuel híres gyüjtő vette meg 15,950 rhfrt.-ért. (Zoltai: Debrecen helyrajzi története. Kéziratban.)</w:t>
      </w:r>
    </w:p>
  </w:footnote>
  <w:footnote w:id="88">
    <w:p>
      <w:pPr>
        <w:pStyle w:val="Normal"/>
        <w:jc w:val="both"/>
        <w:rPr/>
      </w:pPr>
      <w:r>
        <w:rPr>
          <w:rStyle w:val="FootnoteCharacters"/>
        </w:rPr>
        <w:footnoteRef/>
      </w:r>
      <w:r>
        <w:rPr>
          <w:sz w:val="20"/>
          <w:szCs w:val="20"/>
        </w:rPr>
        <w:t xml:space="preserve"> </w:t>
      </w:r>
      <w:r>
        <w:rPr>
          <w:sz w:val="20"/>
          <w:szCs w:val="20"/>
        </w:rPr>
        <w:t>Városi Ltr. Külb. iratok 476. sz. a. Leopold parancsa a Debrecenben lakó görögökhöz, hogy Debrecen panaszára jelenjenek meg az udvari cancellária előtt. 1696 júl. 17. — Mellette a város panaszának fogalm., a szepesi kamara parancsa Debrecenhez és a szerződés, amellyel a görögök Piac-utcai házukat a vett áron 1050 frt.-ért eladják Debrecen város megbízottjának Komáromi Györgynek, a szepesi kamarát képviselő Kapronci György harmincados előtt. Eladókul szerepelnek : Gólya Mihály bíró, Paládi Lukács, Gita Demeter, Selymes Lukács, Csobán Tamás, Csobán Asztri, Horváth János (azelőtti bíró fia), Pap Mihály, Csobán Parasceva, Rácz Mihály, Mert Demeter, Lugya György és Kozma János, mind a tizenhárom ember görög.</w:t>
      </w:r>
    </w:p>
  </w:footnote>
  <w:footnote w:id="89">
    <w:p>
      <w:pPr>
        <w:pStyle w:val="Normal"/>
        <w:jc w:val="both"/>
        <w:rPr/>
      </w:pPr>
      <w:r>
        <w:rPr>
          <w:rStyle w:val="FootnoteCharacters"/>
        </w:rPr>
        <w:footnoteRef/>
      </w:r>
      <w:r>
        <w:rPr>
          <w:sz w:val="20"/>
          <w:szCs w:val="20"/>
        </w:rPr>
        <w:t xml:space="preserve"> </w:t>
      </w:r>
      <w:r>
        <w:rPr>
          <w:sz w:val="20"/>
          <w:szCs w:val="20"/>
        </w:rPr>
        <w:t>Zoltai: Egy névtelen Naplója 1696-1700. Debrecen Régi Okiratok és Levelek Tára, 1905. 11. 1.</w:t>
      </w:r>
    </w:p>
    <w:p>
      <w:pPr>
        <w:pStyle w:val="Footnote"/>
        <w:rPr>
          <w:sz w:val="20"/>
          <w:szCs w:val="20"/>
        </w:rPr>
      </w:pPr>
      <w:r>
        <w:rPr>
          <w:sz w:val="20"/>
          <w:szCs w:val="20"/>
        </w:rPr>
      </w:r>
    </w:p>
    <w:p>
      <w:pPr>
        <w:pStyle w:val="Footnote"/>
        <w:rPr/>
      </w:pPr>
      <w:r>
        <w:rPr/>
      </w:r>
    </w:p>
  </w:footnote>
  <w:footnote w:id="90">
    <w:p>
      <w:pPr>
        <w:pStyle w:val="Normal"/>
        <w:jc w:val="both"/>
        <w:rPr/>
      </w:pPr>
      <w:r>
        <w:rPr>
          <w:rStyle w:val="FootnoteCharacters"/>
        </w:rPr>
        <w:footnoteRef/>
      </w:r>
      <w:r>
        <w:rPr>
          <w:sz w:val="20"/>
          <w:szCs w:val="20"/>
        </w:rPr>
        <w:t xml:space="preserve"> </w:t>
      </w:r>
      <w:r>
        <w:rPr>
          <w:sz w:val="20"/>
          <w:szCs w:val="20"/>
        </w:rPr>
        <w:t>Jkv. 1695: 275, 1696: 357,428, 1697: 49.</w:t>
      </w:r>
    </w:p>
  </w:footnote>
  <w:footnote w:id="91">
    <w:p>
      <w:pPr>
        <w:pStyle w:val="Normal"/>
        <w:jc w:val="both"/>
        <w:rPr/>
      </w:pPr>
      <w:r>
        <w:rPr>
          <w:rStyle w:val="FootnoteCharacters"/>
        </w:rPr>
        <w:footnoteRef/>
      </w:r>
      <w:r>
        <w:rPr>
          <w:sz w:val="20"/>
          <w:szCs w:val="20"/>
        </w:rPr>
        <w:t xml:space="preserve"> </w:t>
      </w:r>
      <w:r>
        <w:rPr>
          <w:sz w:val="20"/>
          <w:szCs w:val="20"/>
        </w:rPr>
        <w:t>Jkv. 1696: 457. 1.</w:t>
      </w:r>
    </w:p>
  </w:footnote>
  <w:footnote w:id="92">
    <w:p>
      <w:pPr>
        <w:pStyle w:val="Normal"/>
        <w:jc w:val="both"/>
        <w:rPr/>
      </w:pPr>
      <w:r>
        <w:rPr>
          <w:rStyle w:val="FootnoteCharacters"/>
        </w:rPr>
        <w:footnoteRef/>
      </w:r>
      <w:r>
        <w:rPr>
          <w:sz w:val="20"/>
          <w:szCs w:val="20"/>
        </w:rPr>
        <w:t xml:space="preserve"> </w:t>
      </w:r>
      <w:r>
        <w:rPr>
          <w:sz w:val="20"/>
          <w:szCs w:val="20"/>
        </w:rPr>
        <w:t>Jkv. 1697 január 6. 23. 1.</w:t>
      </w:r>
    </w:p>
  </w:footnote>
  <w:footnote w:id="93">
    <w:p>
      <w:pPr>
        <w:pStyle w:val="Normal"/>
        <w:jc w:val="both"/>
        <w:rPr/>
      </w:pPr>
      <w:r>
        <w:rPr>
          <w:rStyle w:val="FootnoteCharacters"/>
        </w:rPr>
        <w:footnoteRef/>
      </w:r>
      <w:r>
        <w:rPr>
          <w:sz w:val="20"/>
          <w:szCs w:val="20"/>
        </w:rPr>
        <w:t xml:space="preserve"> </w:t>
      </w:r>
      <w:r>
        <w:rPr>
          <w:sz w:val="20"/>
          <w:szCs w:val="20"/>
        </w:rPr>
        <w:t>93 Jkv. 1699 febr. 8. és Zoltai L.: Egy névt. Naplója. Régi Lev. és Okir. Tára, 1905 III. füzet. 3-4. 1.</w:t>
      </w:r>
    </w:p>
  </w:footnote>
  <w:footnote w:id="94">
    <w:p>
      <w:pPr>
        <w:pStyle w:val="Normal"/>
        <w:jc w:val="both"/>
        <w:rPr/>
      </w:pPr>
      <w:r>
        <w:rPr>
          <w:rStyle w:val="FootnoteCharacters"/>
        </w:rPr>
        <w:footnoteRef/>
      </w:r>
      <w:r>
        <w:rPr>
          <w:sz w:val="20"/>
          <w:szCs w:val="20"/>
        </w:rPr>
        <w:t xml:space="preserve"> </w:t>
      </w:r>
      <w:r>
        <w:rPr>
          <w:sz w:val="20"/>
          <w:szCs w:val="20"/>
        </w:rPr>
        <w:t>Zoltai L.: Egy névt. Naplója. Régi Lev. és Okiratok Tára, 1905 III. füzet. 71.</w:t>
      </w:r>
    </w:p>
    <w:p>
      <w:pPr>
        <w:pStyle w:val="Footnote"/>
        <w:rPr>
          <w:sz w:val="20"/>
          <w:szCs w:val="20"/>
        </w:rPr>
      </w:pPr>
      <w:r>
        <w:rPr>
          <w:sz w:val="20"/>
          <w:szCs w:val="20"/>
        </w:rPr>
      </w:r>
    </w:p>
  </w:footnote>
  <w:footnote w:id="95">
    <w:p>
      <w:pPr>
        <w:pStyle w:val="Normal"/>
        <w:jc w:val="both"/>
        <w:rPr/>
      </w:pPr>
      <w:r>
        <w:rPr>
          <w:rStyle w:val="FootnoteCharacters"/>
        </w:rPr>
        <w:footnoteRef/>
      </w:r>
      <w:r>
        <w:rPr>
          <w:sz w:val="20"/>
          <w:szCs w:val="20"/>
        </w:rPr>
        <w:t xml:space="preserve"> </w:t>
      </w:r>
      <w:r>
        <w:rPr>
          <w:sz w:val="20"/>
          <w:szCs w:val="20"/>
        </w:rPr>
        <w:t xml:space="preserve">Zoltai: Id. Napló. 3. füzet 8. I. </w:t>
      </w:r>
    </w:p>
  </w:footnote>
  <w:footnote w:id="96">
    <w:p>
      <w:pPr>
        <w:pStyle w:val="Footnote"/>
        <w:rPr/>
      </w:pPr>
      <w:r>
        <w:rPr>
          <w:rStyle w:val="FootnoteCharacters"/>
        </w:rPr>
        <w:footnoteRef/>
      </w:r>
      <w:r>
        <w:rPr/>
        <w:t xml:space="preserve"> </w:t>
      </w:r>
      <w:r>
        <w:rPr/>
        <w:t>Városi Ltr. Külb. ir. 584. sz.</w:t>
      </w:r>
    </w:p>
  </w:footnote>
  <w:footnote w:id="97">
    <w:p>
      <w:pPr>
        <w:pStyle w:val="Normal"/>
        <w:jc w:val="both"/>
        <w:rPr/>
      </w:pPr>
      <w:r>
        <w:rPr>
          <w:rStyle w:val="FootnoteCharacters"/>
        </w:rPr>
        <w:footnoteRef/>
      </w:r>
      <w:r>
        <w:rPr>
          <w:sz w:val="20"/>
          <w:szCs w:val="20"/>
        </w:rPr>
        <w:t xml:space="preserve"> </w:t>
      </w:r>
      <w:r>
        <w:rPr>
          <w:sz w:val="20"/>
          <w:szCs w:val="20"/>
        </w:rPr>
        <w:t>V. ö. Közgazd. Szemle 1930. évf. Scháfer id. m. 32-39. És Közgazd. Lex. I. 319.</w:t>
      </w:r>
    </w:p>
  </w:footnote>
  <w:footnote w:id="98">
    <w:p>
      <w:pPr>
        <w:pStyle w:val="Normal"/>
        <w:jc w:val="both"/>
        <w:rPr/>
      </w:pPr>
      <w:r>
        <w:rPr>
          <w:rStyle w:val="FootnoteCharacters"/>
        </w:rPr>
        <w:footnoteRef/>
      </w:r>
      <w:r>
        <w:rPr>
          <w:sz w:val="20"/>
          <w:szCs w:val="20"/>
        </w:rPr>
        <w:t xml:space="preserve"> </w:t>
      </w:r>
      <w:r>
        <w:rPr>
          <w:sz w:val="20"/>
          <w:szCs w:val="20"/>
        </w:rPr>
        <w:t>Zoltai L.: Debrecen város számadásai 1658-1682. Debr. Képes Kalend. 1918. évf.</w:t>
      </w:r>
    </w:p>
    <w:p>
      <w:pPr>
        <w:pStyle w:val="Footnote"/>
        <w:rPr>
          <w:sz w:val="20"/>
          <w:szCs w:val="20"/>
        </w:rPr>
      </w:pPr>
      <w:r>
        <w:rPr>
          <w:sz w:val="20"/>
          <w:szCs w:val="20"/>
        </w:rPr>
      </w:r>
    </w:p>
  </w:footnote>
  <w:footnote w:id="99">
    <w:p>
      <w:pPr>
        <w:pStyle w:val="Normal"/>
        <w:jc w:val="both"/>
        <w:rPr/>
      </w:pPr>
      <w:r>
        <w:rPr>
          <w:rStyle w:val="FootnoteCharacters"/>
        </w:rPr>
        <w:footnoteRef/>
      </w:r>
      <w:r>
        <w:rPr>
          <w:sz w:val="20"/>
          <w:szCs w:val="20"/>
        </w:rPr>
        <w:t xml:space="preserve"> </w:t>
      </w:r>
      <w:r>
        <w:rPr>
          <w:sz w:val="20"/>
          <w:szCs w:val="20"/>
        </w:rPr>
        <w:t>Zoltai: Debrecen a török uralom végén. 178-179. I.</w:t>
      </w:r>
    </w:p>
  </w:footnote>
  <w:footnote w:id="100">
    <w:p>
      <w:pPr>
        <w:pStyle w:val="Normal"/>
        <w:jc w:val="both"/>
        <w:rPr/>
      </w:pPr>
      <w:r>
        <w:rPr>
          <w:rStyle w:val="FootnoteCharacters"/>
        </w:rPr>
        <w:footnoteRef/>
      </w:r>
      <w:r>
        <w:rPr>
          <w:sz w:val="20"/>
          <w:szCs w:val="20"/>
        </w:rPr>
        <w:t xml:space="preserve"> </w:t>
      </w:r>
      <w:r>
        <w:rPr>
          <w:sz w:val="20"/>
          <w:szCs w:val="20"/>
        </w:rPr>
        <w:t>Városi Ltr. Külb. ir. 351. sz.</w:t>
      </w:r>
    </w:p>
  </w:footnote>
  <w:footnote w:id="101">
    <w:p>
      <w:pPr>
        <w:pStyle w:val="Normal"/>
        <w:jc w:val="both"/>
        <w:rPr/>
      </w:pPr>
      <w:r>
        <w:rPr>
          <w:rStyle w:val="FootnoteCharacters"/>
        </w:rPr>
        <w:footnoteRef/>
      </w:r>
      <w:r>
        <w:rPr>
          <w:sz w:val="20"/>
          <w:szCs w:val="20"/>
        </w:rPr>
        <w:t xml:space="preserve"> </w:t>
      </w:r>
      <w:r>
        <w:rPr>
          <w:sz w:val="20"/>
          <w:szCs w:val="20"/>
        </w:rPr>
        <w:t>1699. December. Computus Gracei Ritus Quaestores hic residentes inter ab una et Senatum Lib. Regque Civitatis Debrecen partidus ab altera ob A° 1697 usque ad finem Anni praesentes 1699 inclusive factus. Zoltai: Egy névtelen Naplója. R. O. és L. T. 1906: 3. füz. 1-2. I.</w:t>
      </w:r>
    </w:p>
  </w:footnote>
  <w:footnote w:id="102">
    <w:p>
      <w:pPr>
        <w:pStyle w:val="Normal"/>
        <w:jc w:val="both"/>
        <w:rPr/>
      </w:pPr>
      <w:r>
        <w:rPr>
          <w:rStyle w:val="FootnoteCharacters"/>
        </w:rPr>
        <w:footnoteRef/>
      </w:r>
      <w:r>
        <w:rPr>
          <w:sz w:val="20"/>
          <w:szCs w:val="20"/>
        </w:rPr>
        <w:t xml:space="preserve"> </w:t>
      </w:r>
      <w:r>
        <w:rPr>
          <w:sz w:val="20"/>
          <w:szCs w:val="20"/>
        </w:rPr>
        <w:t>Erről „a második egyezségről” csak ezen elszámolásból van tudomásunk.</w:t>
      </w:r>
    </w:p>
    <w:p>
      <w:pPr>
        <w:pStyle w:val="Footnote"/>
        <w:rPr>
          <w:sz w:val="20"/>
          <w:szCs w:val="20"/>
        </w:rPr>
      </w:pPr>
      <w:r>
        <w:rPr>
          <w:sz w:val="20"/>
          <w:szCs w:val="20"/>
        </w:rPr>
      </w:r>
    </w:p>
  </w:footnote>
  <w:footnote w:id="103">
    <w:p>
      <w:pPr>
        <w:pStyle w:val="Normal"/>
        <w:jc w:val="both"/>
        <w:rPr/>
      </w:pPr>
      <w:r>
        <w:rPr>
          <w:rStyle w:val="FootnoteCharacters"/>
        </w:rPr>
        <w:footnoteRef/>
      </w:r>
      <w:r>
        <w:rPr>
          <w:sz w:val="20"/>
          <w:szCs w:val="20"/>
        </w:rPr>
        <w:t xml:space="preserve"> </w:t>
      </w:r>
      <w:r>
        <w:rPr>
          <w:sz w:val="20"/>
          <w:szCs w:val="20"/>
        </w:rPr>
        <w:t>Az utolsó tanácsi határozatot a görögök adóztatásáról 1696-ból találtam. Kimondja, hogy „ezentúl minden vecturák és egyéb terhek a görögökre is proportionaliter limitáltassanak” Jkv. 1696 márc. 31. 408. 1.</w:t>
      </w:r>
    </w:p>
  </w:footnote>
  <w:footnote w:id="104">
    <w:p>
      <w:pPr>
        <w:pStyle w:val="Normal"/>
        <w:jc w:val="both"/>
        <w:rPr/>
      </w:pPr>
      <w:r>
        <w:rPr>
          <w:rStyle w:val="FootnoteCharacters"/>
        </w:rPr>
        <w:footnoteRef/>
      </w:r>
      <w:r>
        <w:rPr>
          <w:sz w:val="20"/>
          <w:szCs w:val="20"/>
        </w:rPr>
        <w:t xml:space="preserve"> </w:t>
      </w:r>
      <w:r>
        <w:rPr>
          <w:sz w:val="20"/>
          <w:szCs w:val="20"/>
        </w:rPr>
        <w:t>Jkv. 1707: 168. 1.</w:t>
      </w:r>
    </w:p>
  </w:footnote>
  <w:footnote w:id="105">
    <w:p>
      <w:pPr>
        <w:pStyle w:val="Normal"/>
        <w:jc w:val="both"/>
        <w:rPr/>
      </w:pPr>
      <w:r>
        <w:rPr>
          <w:rStyle w:val="FootnoteCharacters"/>
        </w:rPr>
        <w:footnoteRef/>
      </w:r>
      <w:r>
        <w:rPr>
          <w:sz w:val="20"/>
          <w:szCs w:val="20"/>
        </w:rPr>
        <w:t xml:space="preserve"> </w:t>
      </w:r>
      <w:r>
        <w:rPr>
          <w:sz w:val="20"/>
          <w:szCs w:val="20"/>
        </w:rPr>
        <w:t xml:space="preserve">Jkv. 1708 : 381. I. </w:t>
      </w:r>
    </w:p>
  </w:footnote>
  <w:footnote w:id="106">
    <w:p>
      <w:pPr>
        <w:pStyle w:val="Footnote"/>
        <w:rPr/>
      </w:pPr>
      <w:r>
        <w:rPr>
          <w:rStyle w:val="FootnoteCharacters"/>
        </w:rPr>
        <w:footnoteRef/>
      </w:r>
      <w:r>
        <w:rPr/>
        <w:t xml:space="preserve"> </w:t>
      </w:r>
      <w:r>
        <w:rPr/>
        <w:t>Jkv. 1708: 537. 1.</w:t>
      </w:r>
    </w:p>
  </w:footnote>
  <w:footnote w:id="107">
    <w:p>
      <w:pPr>
        <w:pStyle w:val="Normal"/>
        <w:jc w:val="both"/>
        <w:rPr/>
      </w:pPr>
      <w:r>
        <w:rPr>
          <w:rStyle w:val="FootnoteCharacters"/>
        </w:rPr>
        <w:footnoteRef/>
      </w:r>
      <w:r>
        <w:rPr>
          <w:sz w:val="20"/>
          <w:szCs w:val="20"/>
        </w:rPr>
        <w:t xml:space="preserve"> </w:t>
      </w:r>
      <w:r>
        <w:rPr>
          <w:sz w:val="20"/>
          <w:szCs w:val="20"/>
        </w:rPr>
        <w:t>Hodinka id. m. 12., 53. 1.; mindkét helyen a jegyzetben. Ismét 72. 1.</w:t>
      </w:r>
    </w:p>
  </w:footnote>
  <w:footnote w:id="108">
    <w:p>
      <w:pPr>
        <w:pStyle w:val="Normal"/>
        <w:jc w:val="both"/>
        <w:rPr/>
      </w:pPr>
      <w:r>
        <w:rPr>
          <w:rStyle w:val="FootnoteCharacters"/>
        </w:rPr>
        <w:footnoteRef/>
      </w:r>
      <w:r>
        <w:rPr>
          <w:sz w:val="20"/>
          <w:szCs w:val="20"/>
        </w:rPr>
        <w:t xml:space="preserve"> </w:t>
      </w:r>
      <w:r>
        <w:rPr>
          <w:sz w:val="20"/>
          <w:szCs w:val="20"/>
        </w:rPr>
        <w:t>1724 aug. 19. tárgyalja Debrecen város törvényszéke Dzsindor István tokaji, Miklós János miskolci és Nikolai György egri görögök — mint feleperesek panaszát Jerémiás Mózes és Márkus budai zsidók ellen, akiket becstelenítéssel vádoltak. Mindkét fél tanulnak vallomásából nyilvánvalóvá lett, hogy nemcsak a német ruhát viselő Mózes Jerémiás és a magyar ruluís kis zsidó Márkus mondották pogánynak, töröknek a görögöket, hanem Dzsindor és egy Márton nevű görög is pogánynak nevezte a „bodorhajú zsidót” és azt kiáltották feléje: légy keresztyénné, akkor a lábodat is megcsókolom. Minthogy a város közönséges piacán veszekedtek, csődületet okoztak és egymást becstelenítették ; azért a bíróság mindkét felet nyelvváltságban marasztalta el. (Jkv. 1724: 102-103. I.)</w:t>
      </w:r>
    </w:p>
  </w:footnote>
  <w:footnote w:id="109">
    <w:p>
      <w:pPr>
        <w:pStyle w:val="Normal"/>
        <w:jc w:val="both"/>
        <w:rPr/>
      </w:pPr>
      <w:r>
        <w:rPr>
          <w:rStyle w:val="FootnoteCharacters"/>
        </w:rPr>
        <w:footnoteRef/>
      </w:r>
      <w:r>
        <w:rPr>
          <w:sz w:val="20"/>
          <w:szCs w:val="20"/>
        </w:rPr>
        <w:t xml:space="preserve"> </w:t>
      </w:r>
      <w:r>
        <w:rPr>
          <w:sz w:val="20"/>
          <w:szCs w:val="20"/>
        </w:rPr>
        <w:t>Hodinka: id. m. 9.</w:t>
      </w:r>
    </w:p>
  </w:footnote>
  <w:footnote w:id="110">
    <w:p>
      <w:pPr>
        <w:pStyle w:val="Normal"/>
        <w:jc w:val="both"/>
        <w:rPr/>
      </w:pPr>
      <w:r>
        <w:rPr>
          <w:rStyle w:val="FootnoteCharacters"/>
        </w:rPr>
        <w:footnoteRef/>
      </w:r>
      <w:r>
        <w:rPr>
          <w:sz w:val="20"/>
          <w:szCs w:val="20"/>
        </w:rPr>
        <w:t xml:space="preserve"> </w:t>
      </w:r>
      <w:r>
        <w:rPr>
          <w:sz w:val="20"/>
          <w:szCs w:val="20"/>
        </w:rPr>
        <w:t>Hodinka: id. m. 34., 35., 42. 1.</w:t>
      </w:r>
    </w:p>
    <w:p>
      <w:pPr>
        <w:pStyle w:val="Footnote"/>
        <w:rPr>
          <w:sz w:val="20"/>
          <w:szCs w:val="20"/>
        </w:rPr>
      </w:pPr>
      <w:r>
        <w:rPr>
          <w:sz w:val="20"/>
          <w:szCs w:val="20"/>
        </w:rPr>
      </w:r>
    </w:p>
  </w:footnote>
  <w:footnote w:id="111">
    <w:p>
      <w:pPr>
        <w:pStyle w:val="Normal"/>
        <w:jc w:val="both"/>
        <w:rPr/>
      </w:pPr>
      <w:r>
        <w:rPr>
          <w:rStyle w:val="FootnoteCharacters"/>
        </w:rPr>
        <w:footnoteRef/>
      </w:r>
      <w:r>
        <w:rPr>
          <w:sz w:val="20"/>
          <w:szCs w:val="20"/>
        </w:rPr>
        <w:t xml:space="preserve"> </w:t>
      </w:r>
      <w:r>
        <w:rPr>
          <w:sz w:val="20"/>
          <w:szCs w:val="20"/>
        </w:rPr>
        <w:t>U. o. 44., 99. 1. A társaságba felvett 52 tag közül 47 török alattvaló volt, csak üt itteni honos. Erre az összeírásra vonatkozhatik a debreceni tanácsnak a Helytartó Tanács 1761 szept. 3-án érkezett leiratára tett következő válasza (turcico Dominatui subjectorum graecorum Quaestorum cum gerinanicis eliam mercibus quaestura esercentium Connotatio). „Itt nem laknak görög kereskedők; sem boltjaik nincsennek; hanem csak az esztendőnként eljövő vásárokra szoktak idejárni; vannak ugyan közöttük kétségen kívül nem kevés számmal török alattvalók is, de hogy kik azok, azt mi helyesen alig tudhatjuk. Bizonyosabb értesítést erről azok a hatóságok küldhetnek vagy talán már küldtek is, amelyeknek területén ilyen kereskedők laknak vagy boltot tartanak. (Ltr. Fogalmazv. gyüjt. II./131.)</w:t>
      </w:r>
    </w:p>
  </w:footnote>
  <w:footnote w:id="112">
    <w:p>
      <w:pPr>
        <w:pStyle w:val="Normal"/>
        <w:jc w:val="both"/>
        <w:rPr/>
      </w:pPr>
      <w:r>
        <w:rPr>
          <w:rStyle w:val="FootnoteCharacters"/>
        </w:rPr>
        <w:footnoteRef/>
      </w:r>
      <w:r>
        <w:rPr>
          <w:sz w:val="20"/>
          <w:szCs w:val="20"/>
        </w:rPr>
        <w:t xml:space="preserve"> </w:t>
      </w:r>
      <w:r>
        <w:rPr>
          <w:sz w:val="20"/>
          <w:szCs w:val="20"/>
        </w:rPr>
        <w:t>Hodinka: id. m. 6-7.</w:t>
      </w:r>
    </w:p>
  </w:footnote>
  <w:footnote w:id="113">
    <w:p>
      <w:pPr>
        <w:pStyle w:val="Normal"/>
        <w:jc w:val="both"/>
        <w:rPr/>
      </w:pPr>
      <w:r>
        <w:rPr>
          <w:rStyle w:val="FootnoteCharacters"/>
        </w:rPr>
        <w:footnoteRef/>
      </w:r>
      <w:r>
        <w:rPr>
          <w:sz w:val="20"/>
          <w:szCs w:val="20"/>
        </w:rPr>
        <w:t xml:space="preserve"> </w:t>
      </w:r>
      <w:r>
        <w:rPr>
          <w:sz w:val="20"/>
          <w:szCs w:val="20"/>
        </w:rPr>
        <w:t>U. o. id. m. 79. 1.</w:t>
      </w:r>
    </w:p>
  </w:footnote>
  <w:footnote w:id="114">
    <w:p>
      <w:pPr>
        <w:pStyle w:val="Normal"/>
        <w:jc w:val="both"/>
        <w:rPr/>
      </w:pPr>
      <w:r>
        <w:rPr>
          <w:rStyle w:val="FootnoteCharacters"/>
        </w:rPr>
        <w:footnoteRef/>
      </w:r>
      <w:r>
        <w:rPr>
          <w:sz w:val="20"/>
          <w:szCs w:val="20"/>
        </w:rPr>
        <w:t xml:space="preserve">  </w:t>
      </w:r>
      <w:r>
        <w:rPr>
          <w:sz w:val="20"/>
          <w:szCs w:val="20"/>
        </w:rPr>
        <w:t>A tokaji görögök több mint húszévi várakozás után először 1746-ban (Hodinka id. m. 67. l.), majd 1750-ben (u. o. 74. 1.) újítottak meg a felségfolyamodványt. Amikor 1753 után a magyar Kamarák kezdtek elfordulni a dédelgetett görögöktől, a megerősíttetni kért oklevél ügye 1762 ismét szőnyegre került. (Hodinka id. m. 83. 1.)</w:t>
      </w:r>
    </w:p>
    <w:p>
      <w:pPr>
        <w:pStyle w:val="Footnote"/>
        <w:rPr>
          <w:sz w:val="20"/>
          <w:szCs w:val="20"/>
        </w:rPr>
      </w:pPr>
      <w:r>
        <w:rPr>
          <w:sz w:val="20"/>
          <w:szCs w:val="20"/>
        </w:rPr>
      </w:r>
    </w:p>
  </w:footnote>
  <w:footnote w:id="115">
    <w:p>
      <w:pPr>
        <w:pStyle w:val="Normal"/>
        <w:jc w:val="both"/>
        <w:rPr/>
      </w:pPr>
      <w:r>
        <w:rPr>
          <w:rStyle w:val="FootnoteCharacters"/>
        </w:rPr>
        <w:footnoteRef/>
      </w:r>
      <w:r>
        <w:rPr>
          <w:sz w:val="20"/>
          <w:szCs w:val="20"/>
        </w:rPr>
        <w:t xml:space="preserve"> </w:t>
      </w:r>
      <w:r>
        <w:rPr>
          <w:sz w:val="20"/>
          <w:szCs w:val="20"/>
        </w:rPr>
        <w:t xml:space="preserve">Hodinka: id. m. 83-84. I. </w:t>
      </w:r>
    </w:p>
  </w:footnote>
  <w:footnote w:id="116">
    <w:p>
      <w:pPr>
        <w:pStyle w:val="Footnote"/>
        <w:rPr/>
      </w:pPr>
      <w:r>
        <w:rPr>
          <w:rStyle w:val="FootnoteCharacters"/>
        </w:rPr>
        <w:footnoteRef/>
      </w:r>
      <w:r>
        <w:rPr/>
        <w:t xml:space="preserve"> </w:t>
      </w:r>
      <w:r>
        <w:rPr/>
        <w:t>Hodinka: id. m. 84. 1.</w:t>
      </w:r>
    </w:p>
  </w:footnote>
  <w:footnote w:id="117">
    <w:p>
      <w:pPr>
        <w:pStyle w:val="Normal"/>
        <w:jc w:val="both"/>
        <w:rPr/>
      </w:pPr>
      <w:r>
        <w:rPr>
          <w:rStyle w:val="FootnoteCharacters"/>
        </w:rPr>
        <w:footnoteRef/>
      </w:r>
      <w:r>
        <w:rPr>
          <w:sz w:val="20"/>
          <w:szCs w:val="20"/>
        </w:rPr>
        <w:t xml:space="preserve"> </w:t>
      </w:r>
      <w:r>
        <w:rPr>
          <w:sz w:val="20"/>
          <w:szCs w:val="20"/>
        </w:rPr>
        <w:t>Városi Ltr. Prot. Concept. 1746 júl. 435. 1.</w:t>
      </w:r>
    </w:p>
  </w:footnote>
  <w:footnote w:id="118">
    <w:p>
      <w:pPr>
        <w:pStyle w:val="Normal"/>
        <w:jc w:val="both"/>
        <w:rPr/>
      </w:pPr>
      <w:r>
        <w:rPr>
          <w:rStyle w:val="FootnoteCharacters"/>
        </w:rPr>
        <w:footnoteRef/>
      </w:r>
      <w:r>
        <w:rPr>
          <w:sz w:val="20"/>
          <w:szCs w:val="20"/>
        </w:rPr>
        <w:t xml:space="preserve"> </w:t>
      </w:r>
      <w:r>
        <w:rPr>
          <w:sz w:val="20"/>
          <w:szCs w:val="20"/>
        </w:rPr>
        <w:t>Városi Ltr. Vegyes iratok 321. sz. 1731 szept. 10.</w:t>
      </w:r>
    </w:p>
  </w:footnote>
  <w:footnote w:id="119">
    <w:p>
      <w:pPr>
        <w:pStyle w:val="Normal"/>
        <w:jc w:val="both"/>
        <w:rPr/>
      </w:pPr>
      <w:r>
        <w:rPr>
          <w:rStyle w:val="FootnoteCharacters"/>
        </w:rPr>
        <w:footnoteRef/>
      </w:r>
      <w:r>
        <w:rPr>
          <w:sz w:val="20"/>
          <w:szCs w:val="20"/>
        </w:rPr>
        <w:t xml:space="preserve"> </w:t>
      </w:r>
      <w:r>
        <w:rPr>
          <w:sz w:val="20"/>
          <w:szCs w:val="20"/>
        </w:rPr>
        <w:t>119 A kormányhatóságok többször tudakozódtak a tanácsnál aziránt, laknak-é Debrecenben görögök vagy más török alattvalók? A szepesi kamara tudni kívánta, hány unitul görög él nálunk? Máskor a ..Helytartótanács a külföldiek kereskedéséről alkotott 1741. évi XXIX. törvénycikkel kapcsolatban keresett portai alattvalókat Debrecenben is. A válasz mindig nemleges volt. Városi Ltr. Vegyesek 560. sz. 1738 jún. 4. Prot. Concept. 1738 jún. 26. 284. 1. Helyt. tan. Rend. gyüjt. 1754 ápr. 25. júl. 27. 20. és 34. sz. a.</w:t>
      </w:r>
    </w:p>
    <w:p>
      <w:pPr>
        <w:pStyle w:val="Normal"/>
        <w:jc w:val="both"/>
        <w:rPr>
          <w:sz w:val="20"/>
          <w:szCs w:val="20"/>
        </w:rPr>
      </w:pPr>
      <w:r>
        <w:rPr>
          <w:sz w:val="20"/>
          <w:szCs w:val="20"/>
        </w:rPr>
      </w:r>
    </w:p>
    <w:p>
      <w:pPr>
        <w:pStyle w:val="Footnote"/>
        <w:rPr>
          <w:sz w:val="20"/>
          <w:szCs w:val="20"/>
        </w:rPr>
      </w:pPr>
      <w:r>
        <w:rPr>
          <w:sz w:val="20"/>
          <w:szCs w:val="20"/>
        </w:rPr>
      </w:r>
    </w:p>
  </w:footnote>
  <w:footnote w:id="120">
    <w:p>
      <w:pPr>
        <w:pStyle w:val="Normal"/>
        <w:jc w:val="both"/>
        <w:rPr/>
      </w:pPr>
      <w:r>
        <w:rPr>
          <w:rStyle w:val="FootnoteCharacters"/>
        </w:rPr>
        <w:footnoteRef/>
      </w:r>
      <w:r>
        <w:rPr>
          <w:sz w:val="20"/>
          <w:szCs w:val="20"/>
        </w:rPr>
        <w:t xml:space="preserve"> </w:t>
      </w:r>
      <w:r>
        <w:rPr>
          <w:sz w:val="20"/>
          <w:szCs w:val="20"/>
        </w:rPr>
        <w:t>Városi Ltr. Prot. Concept. 1737 nov. 5. 122. I. és 1738 jan 28. 165. 1.</w:t>
      </w:r>
    </w:p>
  </w:footnote>
  <w:footnote w:id="121">
    <w:p>
      <w:pPr>
        <w:pStyle w:val="Footnote"/>
        <w:rPr/>
      </w:pPr>
      <w:r>
        <w:rPr>
          <w:rStyle w:val="FootnoteCharacters"/>
        </w:rPr>
        <w:footnoteRef/>
      </w:r>
      <w:r>
        <w:rPr/>
        <w:t xml:space="preserve"> </w:t>
      </w:r>
      <w:r>
        <w:rPr/>
        <w:t>Városi Ltr. Prot. Rel. 1744 febr. 13. 148. I.</w:t>
      </w:r>
    </w:p>
  </w:footnote>
  <w:footnote w:id="122">
    <w:p>
      <w:pPr>
        <w:pStyle w:val="Footnote"/>
        <w:rPr/>
      </w:pPr>
      <w:r>
        <w:rPr>
          <w:rStyle w:val="FootnoteCharacters"/>
        </w:rPr>
        <w:footnoteRef/>
      </w:r>
      <w:r>
        <w:rPr/>
        <w:t xml:space="preserve"> </w:t>
      </w:r>
      <w:r>
        <w:rPr/>
        <w:t>U. o. Vegyes ir. 773. sz. a. 1744 dec. 30.</w:t>
      </w:r>
    </w:p>
  </w:footnote>
  <w:footnote w:id="123">
    <w:p>
      <w:pPr>
        <w:pStyle w:val="Normal"/>
        <w:jc w:val="both"/>
        <w:rPr/>
      </w:pPr>
      <w:r>
        <w:rPr>
          <w:rStyle w:val="FootnoteCharacters"/>
        </w:rPr>
        <w:footnoteRef/>
      </w:r>
      <w:r>
        <w:rPr>
          <w:sz w:val="20"/>
          <w:szCs w:val="20"/>
        </w:rPr>
        <w:t xml:space="preserve"> </w:t>
      </w:r>
      <w:r>
        <w:rPr>
          <w:sz w:val="20"/>
          <w:szCs w:val="20"/>
        </w:rPr>
        <w:t>U. o. Prot. Concept. 1745 jan. 9. 179. 1.</w:t>
      </w:r>
    </w:p>
    <w:p>
      <w:pPr>
        <w:pStyle w:val="Footnote"/>
        <w:rPr>
          <w:sz w:val="20"/>
          <w:szCs w:val="20"/>
        </w:rPr>
      </w:pPr>
      <w:r>
        <w:rPr>
          <w:sz w:val="20"/>
          <w:szCs w:val="20"/>
        </w:rPr>
      </w:r>
    </w:p>
  </w:footnote>
  <w:footnote w:id="124">
    <w:p>
      <w:pPr>
        <w:pStyle w:val="Normal"/>
        <w:jc w:val="both"/>
        <w:rPr/>
      </w:pPr>
      <w:r>
        <w:rPr>
          <w:rStyle w:val="FootnoteCharacters"/>
        </w:rPr>
        <w:footnoteRef/>
      </w:r>
      <w:r>
        <w:rPr>
          <w:sz w:val="20"/>
          <w:szCs w:val="20"/>
        </w:rPr>
        <w:t xml:space="preserve"> </w:t>
      </w:r>
      <w:r>
        <w:rPr>
          <w:sz w:val="20"/>
          <w:szCs w:val="20"/>
        </w:rPr>
        <w:t>Hodinka: id. m. 70. I.</w:t>
      </w:r>
    </w:p>
  </w:footnote>
  <w:footnote w:id="125">
    <w:p>
      <w:pPr>
        <w:pStyle w:val="Normal"/>
        <w:jc w:val="both"/>
        <w:rPr/>
      </w:pPr>
      <w:r>
        <w:rPr>
          <w:rStyle w:val="FootnoteCharacters"/>
        </w:rPr>
        <w:footnoteRef/>
      </w:r>
      <w:r>
        <w:rPr>
          <w:sz w:val="20"/>
          <w:szCs w:val="20"/>
        </w:rPr>
        <w:t xml:space="preserve"> </w:t>
      </w:r>
      <w:r>
        <w:rPr>
          <w:sz w:val="20"/>
          <w:szCs w:val="20"/>
        </w:rPr>
        <w:t>194 Városi Ltr. Prot. Concept. 1747 május 14. 564. I.</w:t>
      </w:r>
    </w:p>
  </w:footnote>
  <w:footnote w:id="126">
    <w:p>
      <w:pPr>
        <w:pStyle w:val="Normal"/>
        <w:jc w:val="both"/>
        <w:rPr/>
      </w:pPr>
      <w:r>
        <w:rPr>
          <w:rStyle w:val="FootnoteCharacters"/>
        </w:rPr>
        <w:footnoteRef/>
      </w:r>
      <w:r>
        <w:rPr>
          <w:sz w:val="20"/>
          <w:szCs w:val="20"/>
        </w:rPr>
        <w:t xml:space="preserve"> </w:t>
      </w:r>
      <w:r>
        <w:rPr>
          <w:sz w:val="20"/>
          <w:szCs w:val="20"/>
        </w:rPr>
        <w:t>Városi Ltr. Prot. Rel. 1749 jan. 15. 346. I. és Prot. Concept. 1749 júl. 23. 775. 1.</w:t>
      </w:r>
    </w:p>
  </w:footnote>
  <w:footnote w:id="127">
    <w:p>
      <w:pPr>
        <w:pStyle w:val="Normal"/>
        <w:jc w:val="both"/>
        <w:rPr/>
      </w:pPr>
      <w:r>
        <w:rPr>
          <w:rStyle w:val="FootnoteCharacters"/>
        </w:rPr>
        <w:footnoteRef/>
      </w:r>
      <w:r>
        <w:rPr>
          <w:sz w:val="20"/>
          <w:szCs w:val="20"/>
        </w:rPr>
        <w:t xml:space="preserve"> </w:t>
      </w:r>
      <w:r>
        <w:rPr>
          <w:sz w:val="20"/>
          <w:szCs w:val="20"/>
        </w:rPr>
        <w:t>11 U. o. Helytartótanács Rend. gyüjt. 1754: 28. sz.</w:t>
      </w:r>
    </w:p>
    <w:p>
      <w:pPr>
        <w:pStyle w:val="Footnote"/>
        <w:rPr>
          <w:sz w:val="20"/>
          <w:szCs w:val="20"/>
        </w:rPr>
      </w:pPr>
      <w:r>
        <w:rPr>
          <w:sz w:val="20"/>
          <w:szCs w:val="20"/>
        </w:rPr>
      </w:r>
    </w:p>
  </w:footnote>
  <w:footnote w:id="128">
    <w:p>
      <w:pPr>
        <w:pStyle w:val="Normal"/>
        <w:jc w:val="both"/>
        <w:rPr/>
      </w:pPr>
      <w:r>
        <w:rPr>
          <w:rStyle w:val="FootnoteCharacters"/>
        </w:rPr>
        <w:footnoteRef/>
      </w:r>
      <w:r>
        <w:rPr>
          <w:sz w:val="20"/>
          <w:szCs w:val="20"/>
        </w:rPr>
        <w:t xml:space="preserve"> </w:t>
      </w:r>
      <w:r>
        <w:rPr>
          <w:sz w:val="20"/>
          <w:szCs w:val="20"/>
        </w:rPr>
        <w:t>Hodinka id. m. 67-69. 84. 1.</w:t>
      </w:r>
    </w:p>
  </w:footnote>
  <w:footnote w:id="129">
    <w:p>
      <w:pPr>
        <w:pStyle w:val="Normal"/>
        <w:jc w:val="both"/>
        <w:rPr/>
      </w:pPr>
      <w:r>
        <w:rPr>
          <w:rStyle w:val="FootnoteCharacters"/>
        </w:rPr>
        <w:footnoteRef/>
      </w:r>
      <w:r>
        <w:rPr>
          <w:sz w:val="20"/>
          <w:szCs w:val="20"/>
        </w:rPr>
        <w:t xml:space="preserve"> </w:t>
      </w:r>
      <w:r>
        <w:rPr>
          <w:sz w:val="20"/>
          <w:szCs w:val="20"/>
        </w:rPr>
        <w:t>Hodinka: id. m. 85. 1.</w:t>
      </w:r>
    </w:p>
  </w:footnote>
  <w:footnote w:id="130">
    <w:p>
      <w:pPr>
        <w:pStyle w:val="Normal"/>
        <w:jc w:val="both"/>
        <w:rPr/>
      </w:pPr>
      <w:r>
        <w:rPr>
          <w:rStyle w:val="FootnoteCharacters"/>
        </w:rPr>
        <w:footnoteRef/>
      </w:r>
      <w:r>
        <w:rPr>
          <w:sz w:val="20"/>
          <w:szCs w:val="20"/>
        </w:rPr>
        <w:t xml:space="preserve"> </w:t>
      </w:r>
      <w:r>
        <w:rPr>
          <w:sz w:val="20"/>
          <w:szCs w:val="20"/>
        </w:rPr>
        <w:t>U. o. 86. I. Debrecen levéltárában is iktatva van a Helytartó-tanácsnak ez az 1751 nov. 18-án kelt és nov. 18-án érkezett parancsa a tokaji görög kompánia által amiatt emelt panasszal kapcsolatban, hogy Reus harmincados nem vizsgálhatja meg idejében áruikat és az idevaló céhes kereskedők elővásárlásai akadályozzák őket az eladásban. Városi Ltr. Helytartótanács Rend. gyüjt. 1751 :29 sz.</w:t>
      </w:r>
    </w:p>
  </w:footnote>
  <w:footnote w:id="131">
    <w:p>
      <w:pPr>
        <w:pStyle w:val="Normal"/>
        <w:jc w:val="both"/>
        <w:rPr/>
      </w:pPr>
      <w:r>
        <w:rPr>
          <w:rStyle w:val="FootnoteCharacters"/>
        </w:rPr>
        <w:footnoteRef/>
      </w:r>
      <w:r>
        <w:rPr>
          <w:sz w:val="20"/>
          <w:szCs w:val="20"/>
        </w:rPr>
        <w:t xml:space="preserve"> </w:t>
      </w:r>
      <w:r>
        <w:rPr>
          <w:sz w:val="20"/>
          <w:szCs w:val="20"/>
        </w:rPr>
        <w:t>Hodinka: id. m. 86-87. 1.</w:t>
      </w:r>
    </w:p>
    <w:p>
      <w:pPr>
        <w:pStyle w:val="Footnote"/>
        <w:rPr>
          <w:sz w:val="20"/>
          <w:szCs w:val="20"/>
        </w:rPr>
      </w:pPr>
      <w:r>
        <w:rPr>
          <w:sz w:val="20"/>
          <w:szCs w:val="20"/>
        </w:rPr>
      </w:r>
    </w:p>
  </w:footnote>
  <w:footnote w:id="132">
    <w:p>
      <w:pPr>
        <w:pStyle w:val="Footnote"/>
        <w:rPr/>
      </w:pPr>
      <w:r>
        <w:rPr>
          <w:rStyle w:val="FootnoteCharacters"/>
        </w:rPr>
        <w:footnoteRef/>
      </w:r>
      <w:r>
        <w:rPr/>
        <w:t xml:space="preserve"> </w:t>
      </w:r>
      <w:r>
        <w:rPr/>
        <w:t>U. o. 87. 1. A Helytartótanács már 1755 ápr. 1. kelt leiratában kívánta egész terjedelmében felterjesztését e céh levélnek. Városi Ltr. Helytartótanács Rend. gyüjt. 1755: 17. sz. a. A kiváltságlevél a debreceni Kereskedő Társulat letétjeként a Déri-múzeum várostörténeti osztályában kiállítva.</w:t>
      </w:r>
    </w:p>
  </w:footnote>
  <w:footnote w:id="133">
    <w:p>
      <w:pPr>
        <w:pStyle w:val="Normal"/>
        <w:jc w:val="both"/>
        <w:rPr/>
      </w:pPr>
      <w:r>
        <w:rPr>
          <w:rStyle w:val="FootnoteCharacters"/>
        </w:rPr>
        <w:footnoteRef/>
      </w:r>
      <w:r>
        <w:rPr>
          <w:sz w:val="20"/>
          <w:szCs w:val="20"/>
        </w:rPr>
        <w:t xml:space="preserve"> </w:t>
      </w:r>
      <w:r>
        <w:rPr>
          <w:sz w:val="20"/>
          <w:szCs w:val="20"/>
        </w:rPr>
        <w:t>Hodinka: id. ln. 89. és Városi Ltr. Helytartótanács Rend. gyűjt. 1757: 43. sz.</w:t>
      </w:r>
    </w:p>
  </w:footnote>
  <w:footnote w:id="134">
    <w:p>
      <w:pPr>
        <w:pStyle w:val="Normal"/>
        <w:jc w:val="both"/>
        <w:rPr/>
      </w:pPr>
      <w:r>
        <w:rPr>
          <w:rStyle w:val="FootnoteCharacters"/>
        </w:rPr>
        <w:footnoteRef/>
      </w:r>
      <w:r>
        <w:rPr>
          <w:sz w:val="20"/>
          <w:szCs w:val="20"/>
        </w:rPr>
        <w:t xml:space="preserve"> </w:t>
      </w:r>
      <w:r>
        <w:rPr>
          <w:sz w:val="20"/>
          <w:szCs w:val="20"/>
        </w:rPr>
        <w:t>Hodinka: id. ln. 89. I.</w:t>
      </w:r>
    </w:p>
    <w:p>
      <w:pPr>
        <w:pStyle w:val="Normal"/>
        <w:jc w:val="both"/>
        <w:rPr>
          <w:sz w:val="20"/>
          <w:szCs w:val="20"/>
        </w:rPr>
      </w:pPr>
      <w:r>
        <w:rPr>
          <w:sz w:val="20"/>
          <w:szCs w:val="20"/>
        </w:rPr>
      </w:r>
    </w:p>
    <w:p>
      <w:pPr>
        <w:pStyle w:val="Normal"/>
        <w:jc w:val="both"/>
        <w:rPr>
          <w:sz w:val="20"/>
          <w:szCs w:val="20"/>
        </w:rPr>
      </w:pPr>
      <w:r>
        <w:rPr>
          <w:sz w:val="20"/>
          <w:szCs w:val="20"/>
        </w:rPr>
      </w:r>
    </w:p>
    <w:p>
      <w:pPr>
        <w:pStyle w:val="Footnote"/>
        <w:rPr>
          <w:sz w:val="20"/>
          <w:szCs w:val="20"/>
        </w:rPr>
      </w:pPr>
      <w:r>
        <w:rPr>
          <w:sz w:val="20"/>
          <w:szCs w:val="20"/>
        </w:rPr>
      </w:r>
    </w:p>
  </w:footnote>
  <w:footnote w:id="135">
    <w:p>
      <w:pPr>
        <w:pStyle w:val="Footnote"/>
        <w:jc w:val="both"/>
        <w:rPr/>
      </w:pPr>
      <w:r>
        <w:rPr>
          <w:rStyle w:val="FootnoteCharacters"/>
        </w:rPr>
        <w:footnoteRef/>
      </w:r>
      <w:r>
        <w:rPr/>
        <w:t xml:space="preserve"> </w:t>
      </w:r>
      <w:r>
        <w:rPr/>
        <w:t>A városi levéltár idevonatkozó feljegyzései szabókról ugyan többször szólnak; de zubbonyt (exomis, Páriz Pápai szerint = ujatlan köntös, fosztány, zubony) nem említenek. Annál többször esik szó a gubáról (gausape).</w:t>
      </w:r>
    </w:p>
  </w:footnote>
  <w:footnote w:id="136">
    <w:p>
      <w:pPr>
        <w:pStyle w:val="Normal"/>
        <w:jc w:val="both"/>
        <w:rPr/>
      </w:pPr>
      <w:r>
        <w:rPr>
          <w:rStyle w:val="FootnoteCharacters"/>
        </w:rPr>
        <w:footnoteRef/>
      </w:r>
      <w:r>
        <w:rPr>
          <w:sz w:val="20"/>
          <w:szCs w:val="20"/>
        </w:rPr>
        <w:t xml:space="preserve"> </w:t>
      </w:r>
      <w:r>
        <w:rPr>
          <w:sz w:val="20"/>
          <w:szCs w:val="20"/>
        </w:rPr>
        <w:t>Hodinka: id. m. 89—90. A debreceni tanács a szepesi kamara előtt már az 1745 jan. 9-i felterjesztésben is reámutatott a csizmadia művekre.</w:t>
      </w:r>
    </w:p>
  </w:footnote>
  <w:footnote w:id="137">
    <w:p>
      <w:pPr>
        <w:pStyle w:val="Normal"/>
        <w:jc w:val="both"/>
        <w:rPr/>
      </w:pPr>
      <w:r>
        <w:rPr>
          <w:rStyle w:val="FootnoteCharacters"/>
        </w:rPr>
        <w:footnoteRef/>
      </w:r>
      <w:r>
        <w:rPr>
          <w:sz w:val="20"/>
          <w:szCs w:val="20"/>
        </w:rPr>
        <w:t xml:space="preserve"> </w:t>
      </w:r>
      <w:r>
        <w:rPr>
          <w:sz w:val="20"/>
          <w:szCs w:val="20"/>
        </w:rPr>
        <w:t>Szekfű Gyula szerint őseink ezt így mondták: „Nem sokára keresnünk kell Magyarországon majd Magyarországot és édeshazánk sóhajtva fogja csodálni, hogy Magyarhonból Macedóniát csináltak.” Hóman—Szekfű : Magyartörténet VI. 212.</w:t>
      </w:r>
    </w:p>
  </w:footnote>
  <w:footnote w:id="138">
    <w:p>
      <w:pPr>
        <w:pStyle w:val="Normal"/>
        <w:jc w:val="both"/>
        <w:rPr/>
      </w:pPr>
      <w:r>
        <w:rPr>
          <w:rStyle w:val="FootnoteCharacters"/>
        </w:rPr>
        <w:footnoteRef/>
      </w:r>
      <w:r>
        <w:rPr>
          <w:sz w:val="20"/>
          <w:szCs w:val="20"/>
        </w:rPr>
        <w:t xml:space="preserve"> </w:t>
      </w:r>
      <w:r>
        <w:rPr>
          <w:sz w:val="20"/>
          <w:szCs w:val="20"/>
        </w:rPr>
        <w:t>Hodinka: id. m. 91., 92. 1.</w:t>
      </w:r>
    </w:p>
    <w:p>
      <w:pPr>
        <w:pStyle w:val="Footnote"/>
        <w:rPr>
          <w:sz w:val="20"/>
          <w:szCs w:val="20"/>
        </w:rPr>
      </w:pPr>
      <w:r>
        <w:rPr>
          <w:sz w:val="20"/>
          <w:szCs w:val="20"/>
        </w:rPr>
      </w:r>
    </w:p>
  </w:footnote>
  <w:footnote w:id="139">
    <w:p>
      <w:pPr>
        <w:pStyle w:val="Normal"/>
        <w:jc w:val="both"/>
        <w:rPr/>
      </w:pPr>
      <w:r>
        <w:rPr>
          <w:rStyle w:val="FootnoteCharacters"/>
        </w:rPr>
        <w:footnoteRef/>
      </w:r>
      <w:r>
        <w:rPr>
          <w:sz w:val="20"/>
          <w:szCs w:val="20"/>
        </w:rPr>
        <w:t xml:space="preserve"> </w:t>
      </w:r>
      <w:r>
        <w:rPr>
          <w:sz w:val="20"/>
          <w:szCs w:val="20"/>
        </w:rPr>
        <w:t>Hodinka: id. m. 92. I.</w:t>
      </w:r>
    </w:p>
  </w:footnote>
  <w:footnote w:id="140">
    <w:p>
      <w:pPr>
        <w:pStyle w:val="Normal"/>
        <w:jc w:val="both"/>
        <w:rPr/>
      </w:pPr>
      <w:r>
        <w:rPr>
          <w:rStyle w:val="FootnoteCharacters"/>
        </w:rPr>
        <w:footnoteRef/>
      </w:r>
      <w:r>
        <w:rPr>
          <w:sz w:val="20"/>
          <w:szCs w:val="20"/>
        </w:rPr>
        <w:t xml:space="preserve"> </w:t>
      </w:r>
      <w:r>
        <w:rPr>
          <w:sz w:val="20"/>
          <w:szCs w:val="20"/>
        </w:rPr>
        <w:t>Még a hajdúdorogi görögszertartású egyesültek is 1766-ban visszaestek az óhitbe és akkora zendülés tört ki köztük, hogy lecsendesítésükre Dőry zempléni főispánt teljhatalmú kir. biztosul kellett kiküldeni. Hodinka id. m. 106. I.</w:t>
      </w:r>
    </w:p>
  </w:footnote>
  <w:footnote w:id="141">
    <w:p>
      <w:pPr>
        <w:pStyle w:val="Normal"/>
        <w:jc w:val="both"/>
        <w:rPr/>
      </w:pPr>
      <w:r>
        <w:rPr>
          <w:rStyle w:val="FootnoteCharacters"/>
        </w:rPr>
        <w:footnoteRef/>
      </w:r>
      <w:r>
        <w:rPr>
          <w:sz w:val="20"/>
          <w:szCs w:val="20"/>
        </w:rPr>
        <w:t xml:space="preserve"> </w:t>
      </w:r>
      <w:r>
        <w:rPr>
          <w:sz w:val="20"/>
          <w:szCs w:val="20"/>
        </w:rPr>
        <w:t>Schäfer L.: A görögök vezető szerepe... Közgazd. Szemle, 1930. 131—133. 1. és Hóman—Szekfű: Magyar Tört. VI. k. 212—213.</w:t>
      </w:r>
    </w:p>
    <w:p>
      <w:pPr>
        <w:pStyle w:val="Footnote"/>
        <w:rPr>
          <w:sz w:val="20"/>
          <w:szCs w:val="20"/>
        </w:rPr>
      </w:pPr>
      <w:r>
        <w:rPr>
          <w:sz w:val="20"/>
          <w:szCs w:val="20"/>
        </w:rPr>
      </w:r>
    </w:p>
  </w:footnote>
  <w:footnote w:id="142">
    <w:p>
      <w:pPr>
        <w:pStyle w:val="Normal"/>
        <w:jc w:val="both"/>
        <w:rPr/>
      </w:pPr>
      <w:r>
        <w:rPr>
          <w:rStyle w:val="FootnoteCharacters"/>
        </w:rPr>
        <w:footnoteRef/>
      </w:r>
      <w:r>
        <w:rPr>
          <w:sz w:val="20"/>
          <w:szCs w:val="20"/>
        </w:rPr>
        <w:t xml:space="preserve"> </w:t>
      </w:r>
      <w:r>
        <w:rPr>
          <w:sz w:val="20"/>
          <w:szCs w:val="20"/>
        </w:rPr>
        <w:t>Schäfer L.: id. m. 134., 136., 137. 1.</w:t>
      </w:r>
    </w:p>
  </w:footnote>
  <w:footnote w:id="143">
    <w:p>
      <w:pPr>
        <w:pStyle w:val="Normal"/>
        <w:jc w:val="both"/>
        <w:rPr/>
      </w:pPr>
      <w:r>
        <w:rPr>
          <w:rStyle w:val="FootnoteCharacters"/>
        </w:rPr>
        <w:footnoteRef/>
      </w:r>
      <w:r>
        <w:rPr>
          <w:sz w:val="20"/>
          <w:szCs w:val="20"/>
        </w:rPr>
        <w:t xml:space="preserve"> </w:t>
      </w:r>
      <w:r>
        <w:rPr>
          <w:sz w:val="20"/>
          <w:szCs w:val="20"/>
        </w:rPr>
        <w:t>Apostolok Cselekedetei 20:4.</w:t>
      </w:r>
    </w:p>
  </w:footnote>
  <w:footnote w:id="144">
    <w:p>
      <w:pPr>
        <w:pStyle w:val="Normal"/>
        <w:jc w:val="both"/>
        <w:rPr/>
      </w:pPr>
      <w:r>
        <w:rPr>
          <w:rStyle w:val="FootnoteCharacters"/>
        </w:rPr>
        <w:footnoteRef/>
      </w:r>
      <w:r>
        <w:rPr>
          <w:sz w:val="20"/>
          <w:szCs w:val="20"/>
        </w:rPr>
        <w:t xml:space="preserve"> </w:t>
      </w:r>
      <w:r>
        <w:rPr>
          <w:sz w:val="20"/>
          <w:szCs w:val="20"/>
        </w:rPr>
        <w:t>Zoltai: Debr. helyrajzi tört. Piac-u. telkek. Kézirat.</w:t>
      </w:r>
    </w:p>
  </w:footnote>
  <w:footnote w:id="145">
    <w:p>
      <w:pPr>
        <w:pStyle w:val="Footnote"/>
        <w:rPr/>
      </w:pPr>
      <w:r>
        <w:rPr>
          <w:rStyle w:val="FootnoteCharacters"/>
        </w:rPr>
        <w:footnoteRef/>
      </w:r>
      <w:r>
        <w:rPr/>
        <w:t xml:space="preserve"> </w:t>
      </w:r>
      <w:r>
        <w:rPr/>
        <w:t>Bartha János számadása az osztatlanul bírt ház-örökség 1754. és 55. évi jövedelmeiről. Városi Ltr. Polg. perek 1755: 14. sz. Bevételek 1754. A görög templomházért félesztendőre 15 rhfrt. = 18 mfrt. Lőrinc-vásárkor a kávéháztul árenda 12 frt. Lőrinc-vásártól Szt. Mihály-napig pamut bálokért (ezt is görögök fizethették) 6.12 mfrt. Faolajos görög árendája 18 frt. Lőrinc-vásárkor lóállásért 4 frt. 78 dr. Szt. Mihály-napi vásárkor 47 lóért 7.52 frt. Ugyanakkor a kávés fizetett házbért 12 frt. 1755-ben : görögök esztendeig való árendája a templomtól 36 frt. 72 dr. A kávés 3 vásárkor 36 frt. Lóállás 3 vásárkor 21 frt. Antal-napi vásárkor a görögök templomtul félárendát fizettek, 18 frt-ot. Ugyanakkor kávéháztól 12 mfrt., lóállásért 7 frt., szentgyörgynapi kávéházért 12 frt., Lőrincnapi szabadságkor kávéstól árenda 12 frt.</w:t>
      </w:r>
    </w:p>
  </w:footnote>
  <w:footnote w:id="146">
    <w:p>
      <w:pPr>
        <w:pStyle w:val="Normal"/>
        <w:jc w:val="both"/>
        <w:rPr/>
      </w:pPr>
      <w:r>
        <w:rPr>
          <w:rStyle w:val="FootnoteCharacters"/>
        </w:rPr>
        <w:footnoteRef/>
      </w:r>
      <w:r>
        <w:rPr>
          <w:sz w:val="20"/>
          <w:szCs w:val="20"/>
        </w:rPr>
        <w:t xml:space="preserve"> </w:t>
      </w:r>
      <w:r>
        <w:rPr>
          <w:sz w:val="20"/>
          <w:szCs w:val="20"/>
        </w:rPr>
        <w:t>Tört. Ltr. Prot. Jur. et Crim. 1771 nov. 18.</w:t>
      </w:r>
    </w:p>
  </w:footnote>
  <w:footnote w:id="147">
    <w:p>
      <w:pPr>
        <w:pStyle w:val="Normal"/>
        <w:jc w:val="both"/>
        <w:rPr/>
      </w:pPr>
      <w:r>
        <w:rPr>
          <w:rStyle w:val="FootnoteCharacters"/>
        </w:rPr>
        <w:footnoteRef/>
      </w:r>
      <w:r>
        <w:rPr>
          <w:sz w:val="20"/>
          <w:szCs w:val="20"/>
        </w:rPr>
        <w:t xml:space="preserve"> </w:t>
      </w:r>
      <w:r>
        <w:rPr>
          <w:sz w:val="20"/>
          <w:szCs w:val="20"/>
        </w:rPr>
        <w:t>U. o. Prot. Fassionutn 1788. 36. sz.</w:t>
      </w:r>
    </w:p>
    <w:p>
      <w:pPr>
        <w:pStyle w:val="Footnote"/>
        <w:rPr>
          <w:sz w:val="20"/>
          <w:szCs w:val="20"/>
        </w:rPr>
      </w:pPr>
      <w:r>
        <w:rPr>
          <w:sz w:val="20"/>
          <w:szCs w:val="20"/>
        </w:rPr>
      </w:r>
    </w:p>
  </w:footnote>
  <w:footnote w:id="148">
    <w:p>
      <w:pPr>
        <w:pStyle w:val="Normal"/>
        <w:jc w:val="both"/>
        <w:rPr/>
      </w:pPr>
      <w:r>
        <w:rPr>
          <w:rStyle w:val="FootnoteCharacters"/>
        </w:rPr>
        <w:footnoteRef/>
      </w:r>
      <w:r>
        <w:rPr>
          <w:sz w:val="20"/>
          <w:szCs w:val="20"/>
        </w:rPr>
        <w:t xml:space="preserve"> </w:t>
      </w:r>
      <w:r>
        <w:rPr>
          <w:sz w:val="20"/>
          <w:szCs w:val="20"/>
        </w:rPr>
        <w:t>U. o. Limbus. A debreceni országos vásárban belől, a városban téli vásárkori Conscriptiója a sátoroknak és sátorhelyeknek diebus 15 et subsequentibus Januarii Anni 1781. Es A° 1781. die 24 ápr. Külső sátorok conscriptioja. Komlóssy Mihály építtető insp. Hatvani Mihály és Poroszlay Sámuel senatorok által.</w:t>
      </w:r>
    </w:p>
  </w:footnote>
  <w:footnote w:id="149">
    <w:p>
      <w:pPr>
        <w:pStyle w:val="Normal"/>
        <w:jc w:val="both"/>
        <w:rPr/>
      </w:pPr>
      <w:r>
        <w:rPr>
          <w:rStyle w:val="FootnoteCharacters"/>
        </w:rPr>
        <w:footnoteRef/>
      </w:r>
      <w:r>
        <w:rPr>
          <w:sz w:val="20"/>
          <w:szCs w:val="20"/>
        </w:rPr>
        <w:t xml:space="preserve"> </w:t>
      </w:r>
      <w:r>
        <w:rPr>
          <w:sz w:val="20"/>
          <w:szCs w:val="20"/>
        </w:rPr>
        <w:t>U. o. Sátor- és sátorhely összeírások, 1781.</w:t>
      </w:r>
    </w:p>
  </w:footnote>
  <w:footnote w:id="150">
    <w:p>
      <w:pPr>
        <w:pStyle w:val="Normal"/>
        <w:jc w:val="both"/>
        <w:rPr/>
      </w:pPr>
      <w:r>
        <w:rPr>
          <w:rStyle w:val="FootnoteCharacters"/>
        </w:rPr>
        <w:footnoteRef/>
      </w:r>
      <w:r>
        <w:rPr>
          <w:sz w:val="20"/>
          <w:szCs w:val="20"/>
        </w:rPr>
        <w:t xml:space="preserve"> </w:t>
      </w:r>
      <w:r>
        <w:rPr>
          <w:sz w:val="20"/>
          <w:szCs w:val="20"/>
        </w:rPr>
        <w:t>Verzár Márton, Joakim és György 1753—1790 közt adóznak az öröktulajdonjoggal megvett Szent Anna- és Varga-utca szegeletén megvett, mai 13. sz. házastelken. A Piac-utcai, mai 40. sz. telek 1765—1797 közt Verzár Györgyné, Péter és János nevű örmények nevén áll. Lászlófi Antal örmény kalmár a helytartótanács és a városi tanács sűrű levélváltása után telepedhetett meg Piac-Kádas-u. szegeletén, az egykori Dobozy—Baranyi-féle 51. sz. telken. 1768461 1778-19 virágzott az üzlete; de hamar eladósodott és eltűnt a debreceni piacról. E század vége felé egyetlen görög, aki ide ragadt Karis Márton. Ové, de csak egy évig, 1794-ben a Német(Széchenyi)-u. 6. sz. nagytelkű Diószegi-ház. (Zoltai : Debr. helyrajzi története. Kéziratban.)</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25:00Z</dcterms:created>
  <dc:creator>Digitalizáló</dc:creator>
  <dc:description/>
  <cp:keywords/>
  <dc:language>en-US</dc:language>
  <cp:lastModifiedBy>Digitalizáló</cp:lastModifiedBy>
  <dcterms:modified xsi:type="dcterms:W3CDTF">2014-04-28T13:00:00Z</dcterms:modified>
  <cp:revision>82</cp:revision>
  <dc:subject/>
  <dc:title>A DEBRECENI TISZA ISTVÁN TUDOMÁNYOS</dc:title>
</cp:coreProperties>
</file>